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СТРОИТЕЛЬНЫЕ НОРМЫ И ПРАВИЛА РОССИЙСКОЙ ФЕДЕРАЦИИ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56250</wp:posOffset>
                </wp:positionH>
                <wp:positionV relativeFrom="page">
                  <wp:posOffset>908050</wp:posOffset>
                </wp:positionV>
                <wp:extent cx="1383665" cy="173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jc w:val="both"/>
                              <w:rPr>
                                <w:rFonts w:ascii="FMGDHF+TimesNewRoman,Bold;Times New Roman" w:hAnsi="FMGDHF+TimesNewRoman,Bold;Times New Roman" w:cs="FMGDHF+TimesNewRoman,Bold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НиП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21-01-9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3.65pt;mso-wrap-distance-left:0pt;mso-wrap-distance-right:0pt;mso-wrap-distance-top:0pt;mso-wrap-distance-bottom:0pt;margin-top:71.5pt;mso-position-vertical-relative:page;margin-left:437.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jc w:val="both"/>
                        <w:rPr>
                          <w:rFonts w:ascii="FMGDHF+TimesNewRoman,Bold;Times New Roman" w:hAnsi="FMGDHF+TimesNewRoman,Bold;Times New Roman" w:cs="FMGDHF+TimesNewRoman,Bold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НиП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21-01-9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86965</wp:posOffset>
                </wp:positionH>
                <wp:positionV relativeFrom="page">
                  <wp:posOffset>1205865</wp:posOffset>
                </wp:positionV>
                <wp:extent cx="327215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истема нормативных документов в строительств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1.55pt;mso-wrap-distance-left:0pt;mso-wrap-distance-right:0pt;mso-wrap-distance-top:0pt;mso-wrap-distance-bottom:0pt;margin-top:94.95pt;mso-position-vertical-relative:page;margin-left:187.9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истема нормативных документов в строительств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83740</wp:posOffset>
                </wp:positionH>
                <wp:positionV relativeFrom="page">
                  <wp:posOffset>1800860</wp:posOffset>
                </wp:positionV>
                <wp:extent cx="407987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ПОЖАРНАЯ БЕЗОПАСНОСТЬ ЗДАНИЙ И СООРУЖЕН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11.55pt;mso-wrap-distance-left:0pt;mso-wrap-distance-right:0pt;mso-wrap-distance-top:0pt;mso-wrap-distance-bottom:0pt;margin-top:141.8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ПОЖАРНАЯ БЕЗОПАСНОСТЬ ЗДАНИЙ И СООРУЖЕНИ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29205</wp:posOffset>
                </wp:positionH>
                <wp:positionV relativeFrom="page">
                  <wp:posOffset>2099945</wp:posOffset>
                </wp:positionV>
                <wp:extent cx="3053715" cy="1733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jc w:val="center"/>
                              <w:rPr>
                                <w:rFonts w:ascii="FMGDHH+TimesNewRoman;Times New Roman" w:hAnsi="FMGDHH+TimesNewRoman;Times New Roman" w:cs="FMGDHH+TimesNewRoman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FIRE SAFETY OF BUILDINGS AND WORK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3.65pt;mso-wrap-distance-left:0pt;mso-wrap-distance-right:0pt;mso-wrap-distance-top:0pt;mso-wrap-distance-bottom:0pt;margin-top:165.35pt;mso-position-vertical-relative:page;margin-left:199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jc w:val="center"/>
                        <w:rPr>
                          <w:rFonts w:ascii="FMGDHH+TimesNewRoman;Times New Roman" w:hAnsi="FMGDHH+TimesNewRoman;Times New Roman" w:cs="FMGDHH+TimesNewRoman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FIRE SAFETY OF BUILDINGS AND WORK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85385</wp:posOffset>
                </wp:positionH>
                <wp:positionV relativeFrom="page">
                  <wp:posOffset>2395855</wp:posOffset>
                </wp:positionV>
                <wp:extent cx="1953895" cy="1733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введения</w:t>
                            </w:r>
                            <w:r>
                              <w:rPr>
                                <w:rFonts w:cs="FMGDJI+TimesNewRoman,Italic;Times New Roman" w:ascii="FMGDJI+TimesNewRoman,Italic;Times New Roman" w:hAnsi="FMGDJI+TimesNewRoman,Italic;Times New Roman"/>
                                <w:sz w:val="20"/>
                                <w:szCs w:val="20"/>
                              </w:rPr>
                              <w:t xml:space="preserve"> 1998-01-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3.65pt;mso-wrap-distance-left:0pt;mso-wrap-distance-right:0pt;mso-wrap-distance-top:0pt;mso-wrap-distance-bottom:0pt;margin-top:188.65pt;mso-position-vertical-relative:page;margin-left:392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ата введения</w:t>
                      </w:r>
                      <w:r>
                        <w:rPr>
                          <w:rFonts w:cs="FMGDJI+TimesNewRoman,Italic;Times New Roman" w:ascii="FMGDJI+TimesNewRoman,Italic;Times New Roman" w:hAnsi="FMGDJI+TimesNewRoman,Italic;Times New Roman"/>
                          <w:sz w:val="20"/>
                          <w:szCs w:val="20"/>
                        </w:rPr>
                        <w:t xml:space="preserve"> 1998-01-0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12795</wp:posOffset>
                </wp:positionH>
                <wp:positionV relativeFrom="page">
                  <wp:posOffset>2694940</wp:posOffset>
                </wp:positionV>
                <wp:extent cx="1421130" cy="1466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ЕДИСЛО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11.55pt;mso-wrap-distance-left:0pt;mso-wrap-distance-right:0pt;mso-wrap-distance-top:0pt;mso-wrap-distance-bottom:0pt;margin-top:212.2pt;mso-position-vertical-relative:page;margin-left:260.8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ЕДИСЛО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41730</wp:posOffset>
                </wp:positionH>
                <wp:positionV relativeFrom="page">
                  <wp:posOffset>2992120</wp:posOffset>
                </wp:positionV>
                <wp:extent cx="5311140" cy="13398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ЗРАБОТАНЫ Государственным Центральным науч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следовательским и проект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кспериментальным институтом комплексных проблем строительных конструкций и сооружений и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черенк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НИИСК и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черенк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нтром противопожарных исследований и тепловой защиты в строительстве ЦНИИС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ПИТЗС ЦНИИС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нтральным науч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следовательским и проект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кспериментальным институтом промышленных зданий и сооруж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НИИпром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Всероссийским науч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следовательским институтом противопожарной оборо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НИИП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 участии территориальных органов Государственного пожарного надзора МВД Росс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05.5pt;mso-wrap-distance-left:0pt;mso-wrap-distance-right:0pt;mso-wrap-distance-top:0pt;mso-wrap-distance-bottom:0pt;margin-top:235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ЗРАБОТАНЫ Государственным Центральным науч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сследовательским и проект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экспериментальным институтом комплексных проблем строительных конструкций и сооружений и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учеренк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ЦНИИСК и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учеренк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Центром противопожарных исследований и тепловой защиты в строительстве ЦНИИС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А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ЦПИТЗС ЦНИИС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Центральным науч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сследовательским и проект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экспериментальным институтом промышленных зданий и сооруж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А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ЦНИИпром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)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 Всероссийским науч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сследовательским институтом противопожарной оборо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НИИП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и участии территориальных органов Государственного пожарного надзора МВД Росси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ge">
                  <wp:posOffset>4327525</wp:posOffset>
                </wp:positionV>
                <wp:extent cx="3950970" cy="1733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НЕСЕНЫ Управлением технормирования Минстроя Росс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pt;height:13.65pt;mso-wrap-distance-left:0pt;mso-wrap-distance-right:0pt;mso-wrap-distance-top:0pt;mso-wrap-distance-bottom:0pt;margin-top:340.7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ВНЕСЕНЫ Управлением технормирования Минстроя Росси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41730</wp:posOffset>
                </wp:positionH>
                <wp:positionV relativeFrom="page">
                  <wp:posOffset>4624705</wp:posOffset>
                </wp:positionV>
                <wp:extent cx="5278120" cy="346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НЯТЫ И ВВЕДЕНЫ В ДЕЙСТВИЕ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нвар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998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становлением Минстроя России 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3.02.97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8-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364.1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ИНЯТЫ И ВВЕДЕНЫ В ДЕЙСТВИЕ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нвар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998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становлением Минстроя России 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3.02.97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8-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22070</wp:posOffset>
                </wp:positionH>
                <wp:positionV relativeFrom="page">
                  <wp:posOffset>5070475</wp:posOffset>
                </wp:positionV>
                <wp:extent cx="2155190" cy="1733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ЗАМЕН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.01.02-85*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3.65pt;mso-wrap-distance-left:0pt;mso-wrap-distance-right:0pt;mso-wrap-distance-top:0pt;mso-wrap-distance-bottom:0pt;margin-top:399.2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ЗАМЕН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.01.02-85*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41730</wp:posOffset>
                </wp:positionH>
                <wp:positionV relativeFrom="page">
                  <wp:posOffset>5367655</wp:posOffset>
                </wp:positionV>
                <wp:extent cx="5278755" cy="52006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стоящие строительные нормы и правила представляют собой аутентичный текст Межгосударственных строительных норм МС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.02-01-97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жарная безопасность зданий и сооруж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422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астоящие строительные нормы и правила представляют собой аутентичный текст Межгосударственных строительных норм МС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.02-01-97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жарная безопасность зданий и сооруж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1730</wp:posOffset>
                </wp:positionH>
                <wp:positionV relativeFrom="page">
                  <wp:posOffset>5962015</wp:posOffset>
                </wp:positionV>
                <wp:extent cx="5316855" cy="346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3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несено Изменение 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нятое постановлением Госстроя России 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3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юн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999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4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введенное в действие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юл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999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7.3pt;mso-wrap-distance-left:0pt;mso-wrap-distance-right:0pt;mso-wrap-distance-top:0pt;mso-wrap-distance-bottom:0pt;margin-top:469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3"/>
                        <w:spacing w:lineRule="atLeast" w:line="236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несено Изменение 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инятое постановлением Госстроя России 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3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юн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999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4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 введенное в действие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юл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999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635</wp:posOffset>
                </wp:positionH>
                <wp:positionV relativeFrom="page">
                  <wp:posOffset>6556375</wp:posOffset>
                </wp:positionV>
                <wp:extent cx="1697355" cy="1498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СТАНОВЛ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1.8pt;mso-wrap-distance-left:0pt;mso-wrap-distance-right:0pt;mso-wrap-distance-top:0pt;mso-wrap-distance-bottom:0pt;margin-top:516.25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ОСТАНОВЛ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41880</wp:posOffset>
                </wp:positionH>
                <wp:positionV relativeFrom="page">
                  <wp:posOffset>6705600</wp:posOffset>
                </wp:positionV>
                <wp:extent cx="2877185" cy="3232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ерства строительства Российской Федерации 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еврал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99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8-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25.45pt;mso-wrap-distance-left:0pt;mso-wrap-distance-right:0pt;mso-wrap-distance-top:0pt;mso-wrap-distance-bottom:0pt;margin-top:528pt;mso-position-vertical-relative:page;margin-left:184.4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инистерства строительства Российской Федерации 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3 </w:t>
                      </w:r>
                      <w:r>
                        <w:rPr>
                          <w:sz w:val="20"/>
                          <w:szCs w:val="20"/>
                        </w:rPr>
                        <w:t>феврал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997 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8-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FMGDHH+TimesNewRoman;Times New Roman" w:hAnsi="FMGDHH+TimesNewRoman;Times New Roman" w:cs="FMGDHH+TimesNewRoman;Times New Roman"/>
          <w:color w:val="000000"/>
          <w:sz w:val="20"/>
          <w:szCs w:val="20"/>
        </w:rPr>
      </w:pPr>
      <w:r>
        <w:rPr>
          <w:rFonts w:cs="FMGDHH+TimesNewRoman;Times New Roman" w:ascii="FMGDHH+TimesNewRoman;Times New Roman" w:hAnsi="FMGDHH+TimesNewRoman;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11275</wp:posOffset>
                </wp:positionH>
                <wp:positionV relativeFrom="page">
                  <wp:posOffset>7152005</wp:posOffset>
                </wp:positionV>
                <wp:extent cx="4937125" cy="346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>
                                <w:rFonts w:ascii="FMGDHF+TimesNewRoman,Bold;Times New Roman" w:hAnsi="FMGDHF+TimesNewRoman,Bold;Times New Roman" w:cs="FMGDHF+TimesNewRoman,Bol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 принятии государственных строительных норм и правил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жарная безопасность зданий и сооружений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”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27.3pt;mso-wrap-distance-left:0pt;mso-wrap-distance-right:0pt;mso-wrap-distance-top:0pt;mso-wrap-distance-bottom:0pt;margin-top:563.15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>
                          <w:rFonts w:ascii="FMGDHF+TimesNewRoman,Bold;Times New Roman" w:hAnsi="FMGDHF+TimesNewRoman,Bold;Times New Roman" w:cs="FMGDHF+TimesNewRoman,Bold;Times New Roma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 принятии государственных строительных норм и правил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ожарная безопасность зданий и сооружений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”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1730</wp:posOffset>
                </wp:positionH>
                <wp:positionV relativeFrom="page">
                  <wp:posOffset>7599680</wp:posOffset>
                </wp:positionV>
                <wp:extent cx="5279390" cy="12134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FMGDHF+TimesNewRoman,Bold;Times New Roman" w:hAnsi="FMGDHF+TimesNewRoman,Bold;Times New Roman" w:cs="FMGDHF+TimesNewRoman,Bold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нять и ввести в действие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нвар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998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да государственные строительные нормы и правила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1-01-97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жарная безопасность зданий и сооруж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зработанные ЦНИИСК и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черенко ГН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роительств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нтром противопожарных исследований и тепловой защиты в строительстве ЦНИИС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внесенные Управлением технормирования Минстроя Росс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FMGDHH+TimesNewRoman;Times New Roman" w:hAnsi="FMGDHH+TimesNewRoman;Times New Roman" w:cs="FMGDHH+TimesNewRoman;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95.55pt;mso-wrap-distance-left:0pt;mso-wrap-distance-right:0pt;mso-wrap-distance-top:0pt;mso-wrap-distance-bottom:0pt;margin-top:598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FMGDHF+TimesNewRoman,Bold;Times New Roman" w:hAnsi="FMGDHF+TimesNewRoman,Bold;Times New Roman" w:cs="FMGDHF+TimesNewRoman,Bold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инять и ввести в действие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нвар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998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ода государственные строительные нормы и правила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1-01-97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жарная безопасность зданий и сооруж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азработанные ЦНИИСК и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учеренко ГН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троительств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Центром противопожарных исследований и тепловой защиты в строительстве ЦНИИС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 внесенные Управлением технормирования Минстроя Росс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rFonts w:ascii="FMGDHH+TimesNewRoman;Times New Roman" w:hAnsi="FMGDHH+TimesNewRoman;Times New Roman" w:cs="FMGDHH+TimesNewRoman;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41730</wp:posOffset>
                </wp:positionH>
                <wp:positionV relativeFrom="page">
                  <wp:posOffset>8342630</wp:posOffset>
                </wp:positionV>
                <wp:extent cx="5278120" cy="346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знать утратившими силу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нвар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998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да на территории Российской Федерации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.01.02-85*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тивопожарные норм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656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изнать утратившими силу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нвар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998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ода на территории Российской Федерации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.01.02-85*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отивопожарные норм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41095</wp:posOffset>
                </wp:positionH>
                <wp:positionV relativeFrom="page">
                  <wp:posOffset>8639810</wp:posOffset>
                </wp:positionV>
                <wp:extent cx="5278755" cy="66992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ить при эт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 те положения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1.02-85*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которых основаны требования строительных норм и правил по проектированию зданий и сооружений различного назначения и инженерных систе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должают действовать до пересмотра строительных норм на эти здания и сооруж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2.75pt;mso-wrap-distance-left:0pt;mso-wrap-distance-right:0pt;mso-wrap-distance-top:0pt;mso-wrap-distance-bottom:0pt;margin-top:680.3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тановить при эт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 те положения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1.02-85*, </w:t>
                      </w:r>
                      <w:r>
                        <w:rPr>
                          <w:sz w:val="20"/>
                          <w:szCs w:val="20"/>
                        </w:rPr>
                        <w:t>на которых основаны требования строительных норм и правил по проектированию зданий и сооружений различного назначения и инженерных систе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одолжают действовать до пересмотра строительных норм на эти здания и сооруж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88485</wp:posOffset>
                </wp:positionH>
                <wp:positionV relativeFrom="page">
                  <wp:posOffset>9383395</wp:posOffset>
                </wp:positionV>
                <wp:extent cx="2516505" cy="17335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нистр 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асин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13.65pt;mso-wrap-distance-left:0pt;mso-wrap-distance-right:0pt;mso-wrap-distance-top:0pt;mso-wrap-distance-bottom:0pt;margin-top:738.85pt;mso-position-vertical-relative:page;margin-left:345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инистр 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Басин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426460</wp:posOffset>
                </wp:positionH>
                <wp:positionV relativeFrom="page">
                  <wp:posOffset>9531350</wp:posOffset>
                </wp:positionV>
                <wp:extent cx="1194435" cy="1498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ВЕД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1.8pt;mso-wrap-distance-left:0pt;mso-wrap-distance-right:0pt;mso-wrap-distance-top:0pt;mso-wrap-distance-bottom:0pt;margin-top:750.5pt;mso-position-vertical-relative:page;margin-left:269.8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ВВЕД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42365</wp:posOffset>
                </wp:positionH>
                <wp:positionV relativeFrom="page">
                  <wp:posOffset>1056640</wp:posOffset>
                </wp:positionV>
                <wp:extent cx="5346065" cy="6699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ящие нормы и правила разработаны в соответствии с требованиями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-0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комендациями международных организаций по стандартизации и нормированию и являются основополагающим документом комплекс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1 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ая безопасн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стемы нормативных документов в строительств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52.75pt;mso-wrap-distance-left:0pt;mso-wrap-distance-right:0pt;mso-wrap-distance-top:0pt;mso-wrap-distance-bottom:0pt;margin-top:83.2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стоящие нормы и правила разработаны в соответствии с требованиями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-01, </w:t>
                      </w:r>
                      <w:r>
                        <w:rPr>
                          <w:sz w:val="20"/>
                          <w:szCs w:val="20"/>
                        </w:rPr>
                        <w:t>рекомендациями международных организаций по стандартизации и нормированию и являются основополагающим документом комплекс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1 “</w:t>
                      </w:r>
                      <w:r>
                        <w:rPr>
                          <w:sz w:val="20"/>
                          <w:szCs w:val="20"/>
                        </w:rPr>
                        <w:t>Пожарная безопасн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Системы нормативных документов в строительств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3000</wp:posOffset>
                </wp:positionH>
                <wp:positionV relativeFrom="page">
                  <wp:posOffset>1651000</wp:posOffset>
                </wp:positionV>
                <wp:extent cx="5328285" cy="5200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ми отличиями этого комплекса и настоящих норм и правил от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1.02-85* 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норм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связанных с ними документов по обеспечению пожарной безопасности в строительстве являю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40.95pt;mso-wrap-distance-left:0pt;mso-wrap-distance-right:0pt;mso-wrap-distance-top:0pt;mso-wrap-distance-bottom:0pt;margin-top:130pt;mso-position-vertical-relative:page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сновными отличиями этого комплекса и настоящих норм и правил от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1.02-85* “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норм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и связанных с ними документов по обеспечению пожарной безопасности в строительстве являю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43000</wp:posOffset>
                </wp:positionH>
                <wp:positionV relativeFrom="page">
                  <wp:posOffset>2097405</wp:posOffset>
                </wp:positionV>
                <wp:extent cx="5310505" cy="346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ность требов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правленных на обеспечение безопасности людей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сравнению с другими противопожарными требова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165.15pt;mso-position-vertical-relative:page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оритетность требов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правленных на обеспечение безопасности людей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 сравнению с другими противопожарными требова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41730</wp:posOffset>
                </wp:positionH>
                <wp:positionV relativeFrom="page">
                  <wp:posOffset>2394585</wp:posOffset>
                </wp:positionV>
                <wp:extent cx="5278755" cy="52006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имость противопожарных требований к объектам защиты на стадиях проектиро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ства и эксплуат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ключая реконструкци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монт и изменение функционального назнач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188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менимость противопожарных требований к объектам защиты на стадиях проектиро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троительства и эксплуат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ключая реконструкци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емонт и изменение функционального назнач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1730</wp:posOffset>
                </wp:positionH>
                <wp:positionV relativeFrom="page">
                  <wp:posOffset>2837815</wp:posOffset>
                </wp:positionV>
                <wp:extent cx="5278755" cy="32321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ложение главных требований к противопожарной защите зданий и сооружений в форме целей этой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45pt;mso-wrap-distance-left:0pt;mso-wrap-distance-right:0pt;mso-wrap-distance-top:0pt;mso-wrap-distance-bottom:0pt;margin-top:223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ложение главных требований к противопожарной защите зданий и сооружений в форме целей этой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1730</wp:posOffset>
                </wp:positionH>
                <wp:positionV relativeFrom="page">
                  <wp:posOffset>3134995</wp:posOffset>
                </wp:positionV>
                <wp:extent cx="5277485" cy="32321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о возможное сокращение описательных требований к средствам и способам обеспечения пожарнойбез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5.45pt;mso-wrap-distance-left:0pt;mso-wrap-distance-right:0pt;mso-wrap-distance-top:0pt;mso-wrap-distance-bottom:0pt;margin-top:246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аксимально возможное сокращение описательных требований к средствам и способам обеспечения пожарнойбез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1730</wp:posOffset>
                </wp:positionH>
                <wp:positionV relativeFrom="page">
                  <wp:posOffset>3432810</wp:posOffset>
                </wp:positionV>
                <wp:extent cx="5279390" cy="8197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акции находящихся в них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конструкций и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которых они постро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возникновение и развитие пожара и для расширения вариантности и повышения адекватности выборасредств испособов противопожарной защиты угрозе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64.55pt;mso-wrap-distance-left:0pt;mso-wrap-distance-right:0pt;mso-wrap-distance-top:0pt;mso-wrap-distance-bottom:0pt;margin-top:270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еакции находящихся в них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конструкций и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 которых они постро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 возникновение и развитие пожара и для расширения вариантности и повышения адекватности выборасредств испособов противопожарной защиты угрозе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1095</wp:posOffset>
                </wp:positionH>
                <wp:positionV relativeFrom="page">
                  <wp:posOffset>4175125</wp:posOffset>
                </wp:positionV>
                <wp:extent cx="5278755" cy="6934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настоящих нормах приведены противопожарные требо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лежащие обязательному соблюдени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ех случа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гда предполагается возможность отступления от как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бо требо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но излагается с оговорк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с услов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которых допускаются отступ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328.7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настоящих нормах приведены противопожарные требо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длежащие обязательному соблюдени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в тех случа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гда предполагается возможность отступления от как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либо требо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но излагается с оговорк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и с услов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 которых допускаются отступ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1730</wp:posOffset>
                </wp:positionH>
                <wp:positionV relativeFrom="page">
                  <wp:posOffset>4770120</wp:posOffset>
                </wp:positionV>
                <wp:extent cx="5340350" cy="69342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обованные на практике средства и способы обеспечения противопожарных требов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еденные в настоящих норм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лагаются в разрабатываемых в настоящее время сводах прави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ервую очередь в С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1-101 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ение безопасности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 С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1-102 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твращение распространения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”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54.6pt;mso-wrap-distance-left:0pt;mso-wrap-distance-right:0pt;mso-wrap-distance-top:0pt;mso-wrap-distance-bottom:0pt;margin-top:375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пробованные на практике средства и способы обеспечения противопожарных требов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веденные в настоящих норм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лагаются в разрабатываемых в настоящее время сводах прави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первую очередь в С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1-101 “</w:t>
                      </w:r>
                      <w:r>
                        <w:rPr>
                          <w:sz w:val="20"/>
                          <w:szCs w:val="20"/>
                        </w:rPr>
                        <w:t>Обеспечение безопасности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и в С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1-102 “</w:t>
                      </w:r>
                      <w:r>
                        <w:rPr>
                          <w:sz w:val="20"/>
                          <w:szCs w:val="20"/>
                        </w:rPr>
                        <w:t>Предотвращение распространения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”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1730</wp:posOffset>
                </wp:positionH>
                <wp:positionV relativeFrom="page">
                  <wp:posOffset>5364480</wp:posOffset>
                </wp:positionV>
                <wp:extent cx="5310505" cy="11899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овление системы нормативных документов в строительстве происходит не одновремен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ногие из действующих СНиП и других нормативных документов содержат противопожарные требования и правил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нованные на положениях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1.0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этому при введении в действие настоящих норм установле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 те положения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1.0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которых основаны требования строительных норм и правил на конкретные виды строительной проду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руж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женерные систем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и и материа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должают действовать до пересмотра указанных строительных норми прави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93.7pt;mso-wrap-distance-left:0pt;mso-wrap-distance-right:0pt;mso-wrap-distance-top:0pt;mso-wrap-distance-bottom:0pt;margin-top:422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новление системы нормативных документов в строительстве происходит не одновремен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ногие из действующих СНиП и других нормативных документов содержат противопожарные требования и правил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снованные на положениях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1.02. </w:t>
                      </w:r>
                      <w:r>
                        <w:rPr>
                          <w:sz w:val="20"/>
                          <w:szCs w:val="20"/>
                        </w:rPr>
                        <w:t>Поэтому при введении в действие настоящих норм установле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 те положения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1.02, </w:t>
                      </w:r>
                      <w:r>
                        <w:rPr>
                          <w:sz w:val="20"/>
                          <w:szCs w:val="20"/>
                        </w:rPr>
                        <w:t>на которых основаны требования строительных норм и правил на конкретные виды строительной проду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оруж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нженерные систем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нструкции и материа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одолжают действовать до пересмотра указанных строительных норми прави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1730</wp:posOffset>
                </wp:positionH>
                <wp:positionV relativeFrom="page">
                  <wp:posOffset>6404610</wp:posOffset>
                </wp:positionV>
                <wp:extent cx="5278755" cy="4965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ереходный период в технической документации на эти виды строительной продукции могут быть одновременно приведены 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е характеристи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ламентируемые как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1.0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к инастоящиминорм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504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ереходный период в технической документации на эти виды строительной продукции могут быть одновременно приведены 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е характеристи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егламентируемые как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1.02, </w:t>
                      </w:r>
                      <w:r>
                        <w:rPr>
                          <w:sz w:val="20"/>
                          <w:szCs w:val="20"/>
                        </w:rPr>
                        <w:t>так инастоящиминорм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1730</wp:posOffset>
                </wp:positionH>
                <wp:positionV relativeFrom="page">
                  <wp:posOffset>6850380</wp:posOffset>
                </wp:positionV>
                <wp:extent cx="5310505" cy="104013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сключается возможность использования документов комплекс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настоящих норм для тех видов проду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рмы на которые были введены в действие ра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этом необходимо учитыва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 как система противопожарной защиты зданий и сооруж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нованная на положениях настоящих нор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к и систем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нная на положениях СНиП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01.0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а применяться комплексно для объекта в цел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не для отдельных его частей или отдельных средств и способов 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81.9pt;mso-wrap-distance-left:0pt;mso-wrap-distance-right:0pt;mso-wrap-distance-top:0pt;mso-wrap-distance-bottom:0pt;margin-top:539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 исключается возможность использования документов комплекс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1 </w:t>
                      </w:r>
                      <w:r>
                        <w:rPr>
                          <w:sz w:val="20"/>
                          <w:szCs w:val="20"/>
                        </w:rPr>
                        <w:t>и настоящих норм для тех видов проду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ормы на которые были введены в действие ра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При этом необходимо учитыва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 как система противопожарной защиты зданий и сооруж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снованная на положениях настоящих нор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так и систем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основанная на положениях СНиП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01.02, </w:t>
                      </w:r>
                      <w:r>
                        <w:rPr>
                          <w:sz w:val="20"/>
                          <w:szCs w:val="20"/>
                        </w:rPr>
                        <w:t>должна применяться комплексно для объекта в цел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не для отдельных его частей или отдельных средств и способов 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1095</wp:posOffset>
                </wp:positionH>
                <wp:positionV relativeFrom="page">
                  <wp:posOffset>7741920</wp:posOffset>
                </wp:positionV>
                <wp:extent cx="5278120" cy="66992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обходимо также отмети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 введение новых стандартов на методы определения 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х показателей строительной продукции в большинстве случаев позволяет компетентны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кредитованным в Системе сертификации ГОСТ 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изациям устанавливать эти показатели в соответствии с классификаци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нятой в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1.0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52.75pt;mso-wrap-distance-left:0pt;mso-wrap-distance-right:0pt;mso-wrap-distance-top:0pt;mso-wrap-distance-bottom:0pt;margin-top:609.6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обходимо также отмети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 введение новых стандартов на методы определения 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х показателей строительной продукции в большинстве случаев позволяет компетентны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аккредитованным в Системе сертификации ГОСТ 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организациям устанавливать эти показатели в соответствии с классификаци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нятой в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1.0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1730</wp:posOffset>
                </wp:positionH>
                <wp:positionV relativeFrom="page">
                  <wp:posOffset>8335645</wp:posOffset>
                </wp:positionV>
                <wp:extent cx="5311140" cy="138684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ящие нормы разработаны ЦНИИСК и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черенк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ководитель темы кан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ук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игер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ИИП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 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ук 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лчадск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ЦНИИпром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 кан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ук 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роженк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ЦПИТЗС ЦНИИС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 кан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ук 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йтма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 руководством Управления стандартиз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ого нормирования и сертификации Минстроя Росс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ри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як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Главного управления государственной противопожарной службы МВД Росс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ирюханц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драши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та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09.2pt;mso-wrap-distance-left:0pt;mso-wrap-distance-right:0pt;mso-wrap-distance-top:0pt;mso-wrap-distance-bottom:0pt;margin-top:656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стоящие нормы разработаны ЦНИИСК и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Кучеренк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ответственный исполните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уководитель темы кан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тех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наук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Зигер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Кор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ВНИИП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ответственный исполнитель 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тех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наук 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олчадск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ЦНИИпром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ответственный исполнитель кан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тех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наук 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Стороженк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ЦПИТЗС ЦНИИС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ответственный исполнитель кан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тех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наук 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Ройтма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под руководством Управления стандартиз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технического нормирования и сертификации Минстроя Росс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Хори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Поляк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и Главного управления государственной противопожарной службы МВД Росс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Кирюханц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Кондраши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Тата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925445</wp:posOffset>
                </wp:positionH>
                <wp:positionV relativeFrom="page">
                  <wp:posOffset>908050</wp:posOffset>
                </wp:positionV>
                <wp:extent cx="2198370" cy="1733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ЛАСТЬ ПРИМЕН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3.65pt;mso-wrap-distance-left:0pt;mso-wrap-distance-right:0pt;mso-wrap-distance-top:0pt;mso-wrap-distance-bottom:0pt;margin-top:71.5pt;mso-position-vertical-relative:page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ОБЛАСТЬ ПРИМЕН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2365</wp:posOffset>
                </wp:positionH>
                <wp:positionV relativeFrom="page">
                  <wp:posOffset>1207135</wp:posOffset>
                </wp:positionV>
                <wp:extent cx="5278755" cy="6934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стоящие нормы и правила устанавливают общие требования противопожарной защиты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й и других строительных сооруж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всех этапах их создания и эксплуат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ую классификацию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элементов и част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х конструкций и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95.0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.1 </w:t>
                      </w:r>
                      <w:r>
                        <w:rPr>
                          <w:sz w:val="20"/>
                          <w:szCs w:val="20"/>
                        </w:rPr>
                        <w:t>Настоящие нормы и правила устанавливают общие требования противопожарной защиты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даний и других строительных сооруж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да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а всех этапах их создания и эксплуат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ую классификацию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х элементов и част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троительных конструкций и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1730</wp:posOffset>
                </wp:positionH>
                <wp:positionV relativeFrom="page">
                  <wp:posOffset>1804035</wp:posOffset>
                </wp:positionV>
                <wp:extent cx="5310505" cy="52006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де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, 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распространяются на здания специального назнач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роизводства и хранения взрывчатых веществ и средств взры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енного назнач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земные сооружения метрополитен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ных выработо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142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.2 </w:t>
                      </w:r>
                      <w:r>
                        <w:rPr>
                          <w:sz w:val="20"/>
                          <w:szCs w:val="20"/>
                        </w:rPr>
                        <w:t>Разде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, 7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8 </w:t>
                      </w:r>
                      <w:r>
                        <w:rPr>
                          <w:sz w:val="20"/>
                          <w:szCs w:val="20"/>
                        </w:rPr>
                        <w:t>не распространяются на здания специального назнач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для производства и хранения взрывчатых веществ и средств взры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енного назнач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дземные сооружения метрополитен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горных выработо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1730</wp:posOffset>
                </wp:positionH>
                <wp:positionV relativeFrom="page">
                  <wp:posOffset>2251710</wp:posOffset>
                </wp:positionV>
                <wp:extent cx="5310505" cy="52006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рмативная и техническая документация на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е констру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делия и материалы должна содержать их 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е характеристи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ламентируемые настоящими норм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177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Нормативная и техническая документация на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троительные констру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делия и материалы должна содержать их 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е характеристи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егламентируемые настоящими норм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41730</wp:posOffset>
                </wp:positionH>
                <wp:positionV relativeFrom="page">
                  <wp:posOffset>2700020</wp:posOffset>
                </wp:positionV>
                <wp:extent cx="5278755" cy="346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нормы и требования системы нормативных документов в строительстве должны основываться на требованиях настоящих нор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212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.4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нормы и требования системы нормативных документов в строительстве должны основываться на требованиях настоящих нор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42365</wp:posOffset>
                </wp:positionH>
                <wp:positionV relativeFrom="page">
                  <wp:posOffset>2997200</wp:posOffset>
                </wp:positionV>
                <wp:extent cx="5310505" cy="346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яду с настоящими нормами должны соблюдаться противопожарные требо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ложенные в других нормативных документ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твержденных в установленном порядк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236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яду с настоящими нормами должны соблюдаться противопожарные требо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ложенные в других нормативных документ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твержденных в установленном порядк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41730</wp:posOffset>
                </wp:positionH>
                <wp:positionV relativeFrom="page">
                  <wp:posOffset>3294380</wp:posOffset>
                </wp:positionV>
                <wp:extent cx="5279390" cy="153479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которые отсутствуют противопожарные норм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для зданий класса функциональной пожарной опасности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ой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7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*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й других классов функциональной пожарной опасности высотой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и зданий с числом подземных этажей более од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для особо сложных и уникальных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соблюдения требований настоящих нор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быть разработаны технические услов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ражающие специфику их противопожарной 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ключая комплекс дополнительных инжене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х и организационных мероприя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ные технические условия должны быть согласованы с органом управления Государственной противопожарной службы МВД России и с Госстроем России и утверждены заказчик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20.85pt;mso-wrap-distance-left:0pt;mso-wrap-distance-right:0pt;mso-wrap-distance-top:0pt;mso-wrap-distance-bottom:0pt;margin-top:259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.5 </w:t>
                      </w:r>
                      <w:r>
                        <w:rPr>
                          <w:sz w:val="20"/>
                          <w:szCs w:val="20"/>
                        </w:rPr>
                        <w:t>Для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 которые отсутствуют противопожарные норм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для зданий класса функциональной пожарной опасности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высотой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75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*, </w:t>
                      </w:r>
                      <w:r>
                        <w:rPr>
                          <w:sz w:val="20"/>
                          <w:szCs w:val="20"/>
                        </w:rPr>
                        <w:t>зданий других классов функциональной пожарной опасности высотой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 </w:t>
                      </w:r>
                      <w:r>
                        <w:rPr>
                          <w:sz w:val="20"/>
                          <w:szCs w:val="20"/>
                        </w:rPr>
                        <w:t>м и зданий с числом подземных этажей более од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для особо сложных и уникальных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соблюдения требований настоящих нор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ы быть разработаны технические услов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ражающие специфику их противопожарной 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ключая комплекс дополнительных инжене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х и организационных мероприя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Указанные технические условия должны быть согласованы с органом управления Государственной противопожарной службы МВД России и с Госстроем России и утверждены заказчик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41730</wp:posOffset>
                </wp:positionH>
                <wp:positionV relativeFrom="page">
                  <wp:posOffset>4782820</wp:posOffset>
                </wp:positionV>
                <wp:extent cx="5278755" cy="66802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есь и да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специально оговоренных случа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а здания определяется высотой расположения верхнего 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считая верхнего технического 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2.6pt;mso-wrap-distance-left:0pt;mso-wrap-distance-right:0pt;mso-wrap-distance-top:0pt;mso-wrap-distance-bottom:0pt;margin-top:376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sz w:val="20"/>
                          <w:szCs w:val="20"/>
                        </w:rPr>
                        <w:t>Здесь и да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специально оговоренных случа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сота здания определяется высотой расположения верхнего 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считая верхнего технического 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2070</wp:posOffset>
                </wp:positionH>
                <wp:positionV relativeFrom="page">
                  <wp:posOffset>5525770</wp:posOffset>
                </wp:positionV>
                <wp:extent cx="2353945" cy="17335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435.1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41730</wp:posOffset>
                </wp:positionH>
                <wp:positionV relativeFrom="page">
                  <wp:posOffset>5822950</wp:posOffset>
                </wp:positionV>
                <wp:extent cx="5310505" cy="69342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ешение на отступления от требований настоящих норм по конкретным объектам в обоснованных случаях производится Госстроем России при наличии мероприя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енсирующих эти отступ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ованных органом управления Государственной противопожарной службы МВД Росс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458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.6 </w:t>
                      </w:r>
                      <w:r>
                        <w:rPr>
                          <w:sz w:val="20"/>
                          <w:szCs w:val="20"/>
                        </w:rPr>
                        <w:t>Разрешение на отступления от требований настоящих норм по конкретным объектам в обоснованных случаях производится Госстроем России при наличии мероприя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мпенсирующих эти отступ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гласованных органом управления Государственной противопожарной службы МВД Росс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41730</wp:posOffset>
                </wp:positionH>
                <wp:positionV relativeFrom="page">
                  <wp:posOffset>6419215</wp:posOffset>
                </wp:positionV>
                <wp:extent cx="5278755" cy="66802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изменении функционального назначения существующих зданий или отдельных помещений в н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при изменении об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2.6pt;mso-wrap-distance-left:0pt;mso-wrap-distance-right:0pt;mso-wrap-distance-top:0pt;mso-wrap-distance-bottom:0pt;margin-top:505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.7 </w:t>
                      </w:r>
                      <w:r>
                        <w:rPr>
                          <w:sz w:val="20"/>
                          <w:szCs w:val="20"/>
                        </w:rPr>
                        <w:t>При изменении функционального назначения существующих зданий или отдельных помещений в н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при изменении об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41730</wp:posOffset>
                </wp:positionH>
                <wp:positionV relativeFrom="page">
                  <wp:posOffset>7016115</wp:posOffset>
                </wp:positionV>
                <wp:extent cx="5278755" cy="32131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обходимость приведения существующих зданий в соответствие с настоящими нормами определя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8.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-0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3pt;mso-wrap-distance-left:0pt;mso-wrap-distance-right:0pt;mso-wrap-distance-top:0pt;mso-wrap-distance-bottom:0pt;margin-top:552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обходимость приведения существующих зданий в соответствие с настоящими нормами определя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8.5 </w:t>
                      </w:r>
                      <w:r>
                        <w:rPr>
                          <w:sz w:val="20"/>
                          <w:szCs w:val="20"/>
                        </w:rPr>
                        <w:t>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-0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322070</wp:posOffset>
                </wp:positionH>
                <wp:positionV relativeFrom="page">
                  <wp:posOffset>7461885</wp:posOffset>
                </wp:positionV>
                <wp:extent cx="2353945" cy="1733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587.5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886075</wp:posOffset>
                </wp:positionH>
                <wp:positionV relativeFrom="page">
                  <wp:posOffset>7759700</wp:posOffset>
                </wp:positionV>
                <wp:extent cx="2274570" cy="17335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ОРМАТИВНЫЕ ССЫЛК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.65pt;mso-wrap-distance-left:0pt;mso-wrap-distance-right:0pt;mso-wrap-distance-top:0pt;mso-wrap-distance-bottom:0pt;margin-top:611pt;mso-position-vertical-relative:page;margin-left:227.2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НОРМАТИВНЫЕ ССЫЛК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22070</wp:posOffset>
                </wp:positionH>
                <wp:positionV relativeFrom="page">
                  <wp:posOffset>8057515</wp:posOffset>
                </wp:positionV>
                <wp:extent cx="5097780" cy="86677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настоящих нормах использованы ссылки на следующие нормативные докумен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-01-9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стема нормативных документов в строительств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ие положения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1.02-85*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нормы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4.05-91*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опле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нтиляция и кондиционирование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3-05-9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тественное и искусственное освещение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7.01-89*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достроительств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нировка и застройка городских и сельски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8.25pt;mso-wrap-distance-left:0pt;mso-wrap-distance-right:0pt;mso-wrap-distance-top:0pt;mso-wrap-distance-bottom:0pt;margin-top:634.4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настоящих нормах использованы ссылки на следующие нормативные докумен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-01-94 </w:t>
                      </w:r>
                      <w:r>
                        <w:rPr>
                          <w:sz w:val="20"/>
                          <w:szCs w:val="20"/>
                        </w:rPr>
                        <w:t>Система нормативных документов в строительств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Общие положения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1.02-85*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нормы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4.05-91* </w:t>
                      </w:r>
                      <w:r>
                        <w:rPr>
                          <w:sz w:val="20"/>
                          <w:szCs w:val="20"/>
                        </w:rPr>
                        <w:t>Отопле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нтиляция и кондиционирование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3-05-95 </w:t>
                      </w:r>
                      <w:r>
                        <w:rPr>
                          <w:sz w:val="20"/>
                          <w:szCs w:val="20"/>
                        </w:rPr>
                        <w:t>Естественное и искусственное освещение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7.01-89* </w:t>
                      </w:r>
                      <w:r>
                        <w:rPr>
                          <w:sz w:val="20"/>
                          <w:szCs w:val="20"/>
                        </w:rPr>
                        <w:t>Градостроительств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 xml:space="preserve">Планировка и застройка городских и сельски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141730</wp:posOffset>
                </wp:positionH>
                <wp:positionV relativeFrom="page">
                  <wp:posOffset>8949690</wp:posOffset>
                </wp:positionV>
                <wp:extent cx="4339590" cy="52006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елений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-89-80*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енеральные планы промышленных предприятий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-97-7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енеральные планы сельскохозяйственных предприятий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.1.033—8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СБ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ая безопасн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рмины и опреде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40.95pt;mso-wrap-distance-left:0pt;mso-wrap-distance-right:0pt;mso-wrap-distance-top:0pt;mso-wrap-distance-bottom:0pt;margin-top:704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елений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-89-80* </w:t>
                      </w:r>
                      <w:r>
                        <w:rPr>
                          <w:sz w:val="20"/>
                          <w:szCs w:val="20"/>
                        </w:rPr>
                        <w:t>Генеральные планы промышленных предприятий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-97-76 </w:t>
                      </w:r>
                      <w:r>
                        <w:rPr>
                          <w:sz w:val="20"/>
                          <w:szCs w:val="20"/>
                        </w:rPr>
                        <w:t>Генеральные планы сельскохозяйственных предприятий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.1.033—81 </w:t>
                      </w:r>
                      <w:r>
                        <w:rPr>
                          <w:sz w:val="20"/>
                          <w:szCs w:val="20"/>
                        </w:rPr>
                        <w:t>ССБ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Пожарная безопасн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 xml:space="preserve">Термины и опреде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41730</wp:posOffset>
                </wp:positionH>
                <wp:positionV relativeFrom="page">
                  <wp:posOffset>908050</wp:posOffset>
                </wp:positionV>
                <wp:extent cx="5278755" cy="52006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2.1.044—89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СБ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жаровзрывоопасность веществ и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менклатура показателей и методы их определения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5772—83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аждения лестни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лконов и крыш ста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бщие техническ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71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2.1.044—89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СБ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жаровзрывоопасность веществ и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оменклатура показателей и методы их определения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5772—83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Ограждения лестни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балконов и крыш ста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бщие техническ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141095</wp:posOffset>
                </wp:positionH>
                <wp:positionV relativeFrom="page">
                  <wp:posOffset>1354455</wp:posOffset>
                </wp:positionV>
                <wp:extent cx="5310505" cy="346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овия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244—9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териалы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ы испытаний на горючесть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247.0—9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ы испытаний на огнестойк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106.6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ловия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244—94 </w:t>
                      </w:r>
                      <w:r>
                        <w:rPr>
                          <w:sz w:val="20"/>
                          <w:szCs w:val="20"/>
                        </w:rPr>
                        <w:t>Материалы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ы испытаний на горючесть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247.0—94 </w:t>
                      </w:r>
                      <w:r>
                        <w:rPr>
                          <w:sz w:val="20"/>
                          <w:szCs w:val="20"/>
                        </w:rPr>
                        <w:t>Конструкции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ы испытаний на огнестойк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41095</wp:posOffset>
                </wp:positionH>
                <wp:positionV relativeFrom="page">
                  <wp:posOffset>1800225</wp:posOffset>
                </wp:positionV>
                <wp:extent cx="5310505" cy="52006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ие требования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30247.1—94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струкции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ы испытаний на огнестойк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сущие и ограждающие конструкции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30247.2—97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струкции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ы испытаний на огнестойк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вери и ворот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141.7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бщие требования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30247.1—94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нструкции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етоды испытаний на огнестойк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сущие и ограждающие конструкции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30247.2—97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нструкции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етоды испытаний на огнестойк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Двери и ворот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41730</wp:posOffset>
                </wp:positionH>
                <wp:positionV relativeFrom="page">
                  <wp:posOffset>2543175</wp:posOffset>
                </wp:positionV>
                <wp:extent cx="5310505" cy="52006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247.3—9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ы испытаний на огнестойк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паны противопожарные вентиляционных систе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41-9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паны противопожарные вентиляционных систе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ы испытаний на огнестойк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200.2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247.3—99 </w:t>
                      </w:r>
                      <w:r>
                        <w:rPr>
                          <w:sz w:val="20"/>
                          <w:szCs w:val="20"/>
                        </w:rPr>
                        <w:t>Конструкции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ы испытаний на огнестойк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Клапаны противопожарные вентиляционных систе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41-97 </w:t>
                      </w:r>
                      <w:r>
                        <w:rPr>
                          <w:sz w:val="20"/>
                          <w:szCs w:val="20"/>
                        </w:rPr>
                        <w:t>Клапаны противопожарные вентиляционных систе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ы испытаний на огнестойк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22070</wp:posOffset>
                </wp:positionH>
                <wp:positionV relativeFrom="page">
                  <wp:posOffset>2988945</wp:posOffset>
                </wp:positionV>
                <wp:extent cx="5614670" cy="17335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247.4—9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ы испытаний на огнестойк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13.65pt;mso-wrap-distance-left:0pt;mso-wrap-distance-right:0pt;mso-wrap-distance-top:0pt;mso-wrap-distance-bottom:0pt;margin-top:235.3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247.4—99 </w:t>
                      </w:r>
                      <w:r>
                        <w:rPr>
                          <w:sz w:val="20"/>
                          <w:szCs w:val="20"/>
                        </w:rPr>
                        <w:t>Конструкции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ы испытаний на огнестойк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141730</wp:posOffset>
                </wp:positionH>
                <wp:positionV relativeFrom="page">
                  <wp:posOffset>3138170</wp:posOffset>
                </wp:positionV>
                <wp:extent cx="5278755" cy="69342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духово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39-9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духово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ы испытаний на огнестойкос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402—9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териалы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 испытания на воспламеняемость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403—9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 определения пожарной опасности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444—97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СТ 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1032—97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териалы строите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тод испытания 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247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духово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39-97 </w:t>
                      </w:r>
                      <w:r>
                        <w:rPr>
                          <w:sz w:val="20"/>
                          <w:szCs w:val="20"/>
                        </w:rPr>
                        <w:t>Воздухово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ы испытаний на огнестойкос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402—96 </w:t>
                      </w:r>
                      <w:r>
                        <w:rPr>
                          <w:sz w:val="20"/>
                          <w:szCs w:val="20"/>
                        </w:rPr>
                        <w:t>Материалы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 испытания на воспламеняемость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403—96 </w:t>
                      </w:r>
                      <w:r>
                        <w:rPr>
                          <w:sz w:val="20"/>
                          <w:szCs w:val="20"/>
                        </w:rPr>
                        <w:t>Конструкции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 определения пожарной опасности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444—97 (</w:t>
                      </w:r>
                      <w:r>
                        <w:rPr>
                          <w:sz w:val="20"/>
                          <w:szCs w:val="20"/>
                        </w:rPr>
                        <w:t>ГОСТ 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1032—97) </w:t>
                      </w:r>
                      <w:r>
                        <w:rPr>
                          <w:sz w:val="20"/>
                          <w:szCs w:val="20"/>
                        </w:rPr>
                        <w:t>Материалы строите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 xml:space="preserve">Метод испытания 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141730</wp:posOffset>
                </wp:positionH>
                <wp:positionV relativeFrom="page">
                  <wp:posOffset>3729355</wp:posOffset>
                </wp:positionV>
                <wp:extent cx="5279390" cy="84328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остранение пламени СТ СЭ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83—8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ая безопасность в строительств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мины иопределения П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1-9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авила пожарнойбезопасности в Российской Федерации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1-9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рмы проектирования объектов пожарной охраны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4-9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ирование систем оповещения людей о пожаре в зданиях и сооружениях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5-9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пределение категорий помещений и зданий по взрывопожарной и пожарно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66.4pt;mso-wrap-distance-left:0pt;mso-wrap-distance-right:0pt;mso-wrap-distance-top:0pt;mso-wrap-distance-bottom:0pt;margin-top:293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пространение пламени СТ СЭ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83—87 </w:t>
                      </w:r>
                      <w:r>
                        <w:rPr>
                          <w:sz w:val="20"/>
                          <w:szCs w:val="20"/>
                        </w:rPr>
                        <w:t>Пожарная безопасность в строительств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Термины иопределения П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1-93 </w:t>
                      </w:r>
                      <w:r>
                        <w:rPr>
                          <w:sz w:val="20"/>
                          <w:szCs w:val="20"/>
                        </w:rPr>
                        <w:t>Правила пожарнойбезопасности в Российской Федерации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1-95 </w:t>
                      </w:r>
                      <w:r>
                        <w:rPr>
                          <w:sz w:val="20"/>
                          <w:szCs w:val="20"/>
                        </w:rPr>
                        <w:t>Нормы проектирования объектов пожарной охраны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4-95 </w:t>
                      </w:r>
                      <w:r>
                        <w:rPr>
                          <w:sz w:val="20"/>
                          <w:szCs w:val="20"/>
                        </w:rPr>
                        <w:t>Проектирование систем оповещения людей о пожаре в зданиях и сооружениях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5-95 </w:t>
                      </w:r>
                      <w:r>
                        <w:rPr>
                          <w:sz w:val="20"/>
                          <w:szCs w:val="20"/>
                        </w:rPr>
                        <w:t xml:space="preserve">Определение категорий помещений и зданий по взрывопожарной и пожарно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41730</wp:posOffset>
                </wp:positionH>
                <wp:positionV relativeFrom="page">
                  <wp:posOffset>4621530</wp:posOffset>
                </wp:positionV>
                <wp:extent cx="5278755" cy="84328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асности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10-9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чень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руж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й и оборудо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лежащих защите автоматическими установками пожаротушения и автоматической пожарной сигнализаци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33-9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я и фрагменты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ы натурных огневых испыт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ие требования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50-9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фты для транспортирования пожарных подразделений в зданиях сооруже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ие технические треб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66.4pt;mso-wrap-distance-left:0pt;mso-wrap-distance-right:0pt;mso-wrap-distance-top:0pt;mso-wrap-distance-bottom:0pt;margin-top:363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пасности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10-99 </w:t>
                      </w:r>
                      <w:r>
                        <w:rPr>
                          <w:sz w:val="20"/>
                          <w:szCs w:val="20"/>
                        </w:rPr>
                        <w:t>Перечень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оруж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мещений и оборудо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длежащих защите автоматическими установками пожаротушения и автоматической пожарной сигнализаци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33-96 </w:t>
                      </w:r>
                      <w:r>
                        <w:rPr>
                          <w:sz w:val="20"/>
                          <w:szCs w:val="20"/>
                        </w:rPr>
                        <w:t>Здания и фрагменты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Методы натурных огневых испыт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Общие требования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50-97 </w:t>
                      </w:r>
                      <w:r>
                        <w:rPr>
                          <w:sz w:val="20"/>
                          <w:szCs w:val="20"/>
                        </w:rPr>
                        <w:t>Лифты для транспортирования пожарных подразделений в зданиях сооруже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 xml:space="preserve">Общие технические треб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22070</wp:posOffset>
                </wp:positionH>
                <wp:positionV relativeFrom="page">
                  <wp:posOffset>5809615</wp:posOffset>
                </wp:positionV>
                <wp:extent cx="2353945" cy="17335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457.4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04795</wp:posOffset>
                </wp:positionH>
                <wp:positionV relativeFrom="page">
                  <wp:posOffset>6107430</wp:posOffset>
                </wp:positionV>
                <wp:extent cx="2437130" cy="17335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ЕРМИНЫ И ОПРЕДЕ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13.65pt;mso-wrap-distance-left:0pt;mso-wrap-distance-right:0pt;mso-wrap-distance-top:0pt;mso-wrap-distance-bottom:0pt;margin-top:480.9pt;mso-position-vertical-relative:page;margin-left:220.8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ТЕРМИНЫ И ОПРЕДЕ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41730</wp:posOffset>
                </wp:positionH>
                <wp:positionV relativeFrom="page">
                  <wp:posOffset>6405880</wp:posOffset>
                </wp:positionV>
                <wp:extent cx="5278755" cy="346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настоящих норм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специально оговоренных случа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няты термины и опреде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еденные в СТ СЭ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8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.1.03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504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настоящих норм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специально оговоренных случа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няты термины и опреде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веденные в СТ СЭ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83 </w:t>
                      </w:r>
                      <w:r>
                        <w:rPr>
                          <w:sz w:val="20"/>
                          <w:szCs w:val="20"/>
                        </w:rPr>
                        <w:t>и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.1.03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879725</wp:posOffset>
                </wp:positionH>
                <wp:positionV relativeFrom="page">
                  <wp:posOffset>6852285</wp:posOffset>
                </wp:positionV>
                <wp:extent cx="2288540" cy="17335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СНОВНЫЕ ПОЛОЖ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13.65pt;mso-wrap-distance-left:0pt;mso-wrap-distance-right:0pt;mso-wrap-distance-top:0pt;mso-wrap-distance-bottom:0pt;margin-top:539.55pt;mso-position-vertical-relative:page;margin-left:226.7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ОСНОВНЫЕ ПОЛОЖ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41730</wp:posOffset>
                </wp:positionH>
                <wp:positionV relativeFrom="page">
                  <wp:posOffset>7150735</wp:posOffset>
                </wp:positionV>
                <wp:extent cx="5278755" cy="346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должны быть предусмотрены конструктив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ировочные и инжене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е реш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ивающие в случае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563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4.1 </w:t>
                      </w:r>
                      <w:r>
                        <w:rPr>
                          <w:sz w:val="20"/>
                          <w:szCs w:val="20"/>
                        </w:rPr>
                        <w:t>В зданиях должны быть предусмотрены конструктив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ланировочные и инжене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е реш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ивающие в случае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41730</wp:posOffset>
                </wp:positionH>
                <wp:positionV relativeFrom="page">
                  <wp:posOffset>7450455</wp:posOffset>
                </wp:positionV>
                <wp:extent cx="5278755" cy="4946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эвакуации людей независимо от их возраста и физического состояния наружу на прилегающую к зданию территори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руж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наступления угрозы их жизни и здоровью вследствие воздействия опасных факторов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8.95pt;mso-wrap-distance-left:0pt;mso-wrap-distance-right:0pt;mso-wrap-distance-top:0pt;mso-wrap-distance-bottom:0pt;margin-top:586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можность эвакуации людей независимо от их возраста и физического состояния наружу на прилегающую к зданию территори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да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наруж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до наступления угрозы их жизни и здоровью вследствие воздействия опасных факторов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22070</wp:posOffset>
                </wp:positionH>
                <wp:positionV relativeFrom="page">
                  <wp:posOffset>7896225</wp:posOffset>
                </wp:positionV>
                <wp:extent cx="2159635" cy="17335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спасения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3.65pt;mso-wrap-distance-left:0pt;mso-wrap-distance-right:0pt;mso-wrap-distance-top:0pt;mso-wrap-distance-bottom:0pt;margin-top:621.7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можность спасения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41730</wp:posOffset>
                </wp:positionH>
                <wp:positionV relativeFrom="page">
                  <wp:posOffset>8044815</wp:posOffset>
                </wp:positionV>
                <wp:extent cx="5279390" cy="49466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доступа личного состава пожарных подразделений и подачи средств пожаротушения к очагу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проведения мероприятий по спасению людей и материальных ценност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38.95pt;mso-wrap-distance-left:0pt;mso-wrap-distance-right:0pt;mso-wrap-distance-top:0pt;mso-wrap-distance-bottom:0pt;margin-top:633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можность доступа личного состава пожарных подразделений и подачи средств пожаротушения к очагу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проведения мероприятий по спасению людей и материальных ценност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41730</wp:posOffset>
                </wp:positionH>
                <wp:positionV relativeFrom="page">
                  <wp:posOffset>8490585</wp:posOffset>
                </wp:positionV>
                <wp:extent cx="5279390" cy="346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аспространение пожара на рядом расположенные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при обрушении горящего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27.3pt;mso-wrap-distance-left:0pt;mso-wrap-distance-right:0pt;mso-wrap-distance-top:0pt;mso-wrap-distance-bottom:0pt;margin-top:668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распространение пожара на рядом расположенные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при обрушении горящего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141730</wp:posOffset>
                </wp:positionH>
                <wp:positionV relativeFrom="page">
                  <wp:posOffset>8787765</wp:posOffset>
                </wp:positionV>
                <wp:extent cx="5278755" cy="52006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аничение прямого и косвенного материального ущерб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ключая содержимое здания и само зда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экономически обоснованном соотношении величины ущерба и расходов на противопожарные мероприят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ую охрану иее техническое оснаще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691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граничение прямого и косвенного материального ущерб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ключая содержимое здания и само зда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 экономически обоснованном соотношении величины ущерба и расходов на противопожарные мероприят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жарную охрану иее техническое оснаще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22070</wp:posOffset>
                </wp:positionH>
                <wp:positionV relativeFrom="page">
                  <wp:posOffset>9233535</wp:posOffset>
                </wp:positionV>
                <wp:extent cx="3486785" cy="17335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роцессе строительства необходимо обеспечи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13.65pt;mso-wrap-distance-left:0pt;mso-wrap-distance-right:0pt;mso-wrap-distance-top:0pt;mso-wrap-distance-bottom:0pt;margin-top:727.0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4.2 </w:t>
                      </w:r>
                      <w:r>
                        <w:rPr>
                          <w:sz w:val="20"/>
                          <w:szCs w:val="20"/>
                        </w:rPr>
                        <w:t>В процессе строительства необходимо обеспечи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41095</wp:posOffset>
                </wp:positionH>
                <wp:positionV relativeFrom="page">
                  <wp:posOffset>908050</wp:posOffset>
                </wp:positionV>
                <wp:extent cx="5310505" cy="49657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ритетное выполнение противопожарных мероприя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усмотренных проект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аботанным в соответствии с действующими нормами и утвержденным в установленном порядк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39.1pt;mso-wrap-distance-left:0pt;mso-wrap-distance-right:0pt;mso-wrap-distance-top:0pt;mso-wrap-distance-bottom:0pt;margin-top:71.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оритетное выполнение противопожарных мероприя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усмотренных проект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работанным в соответствии с действующими нормами и утвержденным в установленном порядк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41095</wp:posOffset>
                </wp:positionH>
                <wp:positionV relativeFrom="page">
                  <wp:posOffset>1353820</wp:posOffset>
                </wp:positionV>
                <wp:extent cx="5278755" cy="52006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противопожарных прави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усмотренных П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храну от пожара строящегося и вспомогательных объек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обезопасное проведение строительных и монтажных раб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106.6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блюдение противопожарных прави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усмотренных П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1, </w:t>
                      </w:r>
                      <w:r>
                        <w:rPr>
                          <w:sz w:val="20"/>
                          <w:szCs w:val="20"/>
                        </w:rPr>
                        <w:t>и охрану от пожара строящегося и вспомогательных объек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жаробезопасное проведение строительных и монтажных раб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322070</wp:posOffset>
                </wp:positionH>
                <wp:positionV relativeFrom="page">
                  <wp:posOffset>1799590</wp:posOffset>
                </wp:positionV>
                <wp:extent cx="3844925" cy="17335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и исправное содержание средств борьбы с пожар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3.65pt;mso-wrap-distance-left:0pt;mso-wrap-distance-right:0pt;mso-wrap-distance-top:0pt;mso-wrap-distance-bottom:0pt;margin-top:141.7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личие и исправное содержание средств борьбы с пожар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41095</wp:posOffset>
                </wp:positionH>
                <wp:positionV relativeFrom="page">
                  <wp:posOffset>1948815</wp:posOffset>
                </wp:positionV>
                <wp:extent cx="5277485" cy="3467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безопасной эвакуации и спасения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защиты материальных ценностей при пожаре в строящемся объекте и на строительной площадк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7.3pt;mso-wrap-distance-left:0pt;mso-wrap-distance-right:0pt;mso-wrap-distance-top:0pt;mso-wrap-distance-bottom:0pt;margin-top:153.4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можность безопасной эвакуации и спасения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защиты материальных ценностей при пожаре в строящемся объекте и на строительной площадк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141730</wp:posOffset>
                </wp:positionH>
                <wp:positionV relativeFrom="page">
                  <wp:posOffset>2245995</wp:posOffset>
                </wp:positionV>
                <wp:extent cx="5278755" cy="66992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4.3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процессе эксплуатации следуе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ить выполнение правил пожарной без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ных в установленном порядк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ом числе П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01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2.75pt;mso-wrap-distance-left:0pt;mso-wrap-distance-right:0pt;mso-wrap-distance-top:0pt;mso-wrap-distance-bottom:0pt;margin-top:176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4.3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процессе эксплуатации следуе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обеспечить выполнение правил пожарной без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твержденных в установленном порядк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том числе П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01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141730</wp:posOffset>
                </wp:positionH>
                <wp:positionV relativeFrom="page">
                  <wp:posOffset>2988945</wp:posOffset>
                </wp:positionV>
                <wp:extent cx="5278755" cy="52006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допускать изменений конструктив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ировочных и инжене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х решений без проек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аботанного в соответствии с действующими нормами и утвержденного в установленном порядк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235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 допускать изменений конструктив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ланировочных и инжене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sz w:val="20"/>
                          <w:szCs w:val="20"/>
                        </w:rPr>
                        <w:t>технических решений без проек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работанного в соответствии с действующими нормами и утвержденного в установленном порядк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141730</wp:posOffset>
                </wp:positionH>
                <wp:positionV relativeFrom="page">
                  <wp:posOffset>3434715</wp:posOffset>
                </wp:positionV>
                <wp:extent cx="5278755" cy="346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проведении ремонтных работ не допускать применения конструкций и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отвечающих требованиям действующих нор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270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проведении ремонтных работ не допускать применения конструкций и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отвечающих требованиям действующих нор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141730</wp:posOffset>
                </wp:positionH>
                <wp:positionV relativeFrom="page">
                  <wp:posOffset>3731895</wp:posOffset>
                </wp:positionV>
                <wp:extent cx="5278755" cy="84328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ли разрешение на строительство здания получено при услов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 число людей в здании или в любой его части или пожарная нагрузка огранич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утри здания в заметных местах должны быть расположены извещения об этих ограниче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администрация здания должна разработать специальные организационные мероприятия по предотвращению пожара и эвакуации людей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66.4pt;mso-wrap-distance-left:0pt;mso-wrap-distance-right:0pt;mso-wrap-distance-top:0pt;mso-wrap-distance-bottom:0pt;margin-top:293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Если разрешение на строительство здания получено при услов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 число людей в здании или в любой его части или пожарная нагрузка огранич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нутри здания в заметных местах должны быть расположены извещения об этих ограниче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администрация здания должна разработать специальные организационные мероприятия по предотвращению пожара и эвакуации людей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141730</wp:posOffset>
                </wp:positionH>
                <wp:positionV relativeFrom="page">
                  <wp:posOffset>4474845</wp:posOffset>
                </wp:positionV>
                <wp:extent cx="5278120" cy="346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противопожарной защите зданий предусматриваются с учетом технического оснащения пожарных подразделений и их располож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352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4.4 </w:t>
                      </w:r>
                      <w:r>
                        <w:rPr>
                          <w:sz w:val="20"/>
                          <w:szCs w:val="20"/>
                        </w:rPr>
                        <w:t>Мероприятия по противопожарной защите зданий предусматриваются с учетом технического оснащения пожарных подразделений и их располож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41730</wp:posOffset>
                </wp:positionH>
                <wp:positionV relativeFrom="page">
                  <wp:posOffset>4774565</wp:posOffset>
                </wp:positionV>
                <wp:extent cx="5310505" cy="49657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анализе пожарной опасности зданий могут быть использованы расчетные сценар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нованные на соотношении временных параметров развития и распространения опасных факторов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вакуации людей и борьбы с пожар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39.1pt;mso-wrap-distance-left:0pt;mso-wrap-distance-right:0pt;mso-wrap-distance-top:0pt;mso-wrap-distance-bottom:0pt;margin-top:375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4.5 </w:t>
                      </w:r>
                      <w:r>
                        <w:rPr>
                          <w:sz w:val="20"/>
                          <w:szCs w:val="20"/>
                        </w:rPr>
                        <w:t>При анализе пожарной опасности зданий могут быть использованы расчетные сценар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снованные на соотношении временных параметров развития и распространения опасных факторов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эвакуации людей и борьбы с пожар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222500</wp:posOffset>
                </wp:positionH>
                <wp:positionV relativeFrom="page">
                  <wp:posOffset>5371465</wp:posOffset>
                </wp:positionV>
                <wp:extent cx="3114675" cy="32321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ЖАРНО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ЕХНИЧЕСКАЯ КЛАССИФИКАЦИЯ ОБЩИЕ ПОЛОЖ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25.45pt;mso-wrap-distance-left:0pt;mso-wrap-distance-right:0pt;mso-wrap-distance-top:0pt;mso-wrap-distance-bottom:0pt;margin-top:422.95pt;mso-position-vertical-relative:page;margin-left:17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ОЖАРНО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ТЕХНИЧЕСКАЯ КЛАССИФИКАЦИЯ ОБЩИЕ ПОЛОЖ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41095</wp:posOffset>
                </wp:positionH>
                <wp:positionV relativeFrom="page">
                  <wp:posOffset>5819775</wp:posOffset>
                </wp:positionV>
                <wp:extent cx="5311140" cy="86677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>
                                <w:rFonts w:ascii="FMGDHF+TimesNewRoman,Bold;Times New Roman" w:hAnsi="FMGDHF+TimesNewRoman,Bold;Times New Roman" w:cs="FMGDHF+TimesNewRoman,Bold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ая классификация строительны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лементов и частей зданий основывается на их разделении по свойств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особствующим возникновению опасных факторов пожара и его развити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—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жарной опасности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по свойствам сопротивляемости воздействию пожара и распространению его опасных факто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гнестойкости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68.25pt;mso-wrap-distance-left:0pt;mso-wrap-distance-right:0pt;mso-wrap-distance-top:0pt;mso-wrap-distance-bottom:0pt;margin-top:458.2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>
                          <w:rFonts w:ascii="FMGDHF+TimesNewRoman,Bold;Times New Roman" w:hAnsi="FMGDHF+TimesNewRoman,Bold;Times New Roman" w:cs="FMGDHF+TimesNewRoman,Bold;Times New Roman"/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 </w:t>
                      </w:r>
                      <w:r>
                        <w:rPr>
                          <w:sz w:val="20"/>
                          <w:szCs w:val="20"/>
                        </w:rPr>
                        <w:t>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ая классификация строительны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элементов и частей зданий основывается на их разделении по свойств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пособствующим возникновению опасных факторов пожара и его развити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—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ожарной опасности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 по свойствам сопротивляемости воздействию пожара и распространению его опасных факто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гнестойкости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41095</wp:posOffset>
                </wp:positionH>
                <wp:positionV relativeFrom="page">
                  <wp:posOffset>6571615</wp:posOffset>
                </wp:positionV>
                <wp:extent cx="5278755" cy="52006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ая классификация предназначается для установления необходимых требований по противопожарной защите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лементов и частей зданий в зависимости отих огнестойкости 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517.4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2 </w:t>
                      </w:r>
                      <w:r>
                        <w:rPr>
                          <w:sz w:val="20"/>
                          <w:szCs w:val="20"/>
                        </w:rPr>
                        <w:t>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ая классификация предназначается для установления необходимых требований по противопожарной защите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элементов и частей зданий в зависимости отих огнестойкости 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ил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74950</wp:posOffset>
                </wp:positionH>
                <wp:positionV relativeFrom="page">
                  <wp:posOffset>7169150</wp:posOffset>
                </wp:positionV>
                <wp:extent cx="2496820" cy="1498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ТРОИТЕЛЬНЫЕ МАТЕРИАЛ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8pt;mso-wrap-distance-left:0pt;mso-wrap-distance-right:0pt;mso-wrap-distance-top:0pt;mso-wrap-distance-bottom:0pt;margin-top:564.5pt;mso-position-vertical-relative:page;margin-left:218.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СТРОИТЕЛЬНЫЕ МАТЕРИАЛ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322070</wp:posOffset>
                </wp:positionH>
                <wp:positionV relativeFrom="page">
                  <wp:posOffset>7468235</wp:posOffset>
                </wp:positionV>
                <wp:extent cx="4740275" cy="17335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2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е материалы характеризуются только пожарной опас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5pt;height:13.65pt;mso-wrap-distance-left:0pt;mso-wrap-distance-right:0pt;mso-wrap-distance-top:0pt;mso-wrap-distance-bottom:0pt;margin-top:588.0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3 </w:t>
                      </w:r>
                      <w:r>
                        <w:rPr>
                          <w:sz w:val="20"/>
                          <w:szCs w:val="20"/>
                        </w:rPr>
                        <w:t>Строительные материалы характеризуются только пожарной опас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141095</wp:posOffset>
                </wp:positionH>
                <wp:positionV relativeFrom="page">
                  <wp:posOffset>7618730</wp:posOffset>
                </wp:positionV>
                <wp:extent cx="5278755" cy="49657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ная опасность строительных материалов определяется следующими 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ми характеристик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юче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спламеняем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ространением пламени по поверх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ымообразующей способностью и токсич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599.9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жарная опасность строительных материалов определяется следующими 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sz w:val="20"/>
                          <w:szCs w:val="20"/>
                        </w:rPr>
                        <w:t>техническими характеристик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горюче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спламеняем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спространением пламени по поверх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ымообразующей способностью и токсич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41730</wp:posOffset>
                </wp:positionH>
                <wp:positionV relativeFrom="page">
                  <wp:posOffset>8064500</wp:posOffset>
                </wp:positionV>
                <wp:extent cx="5278755" cy="346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е материалы подразделяются на негорюч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горюч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ючие строительные материалы подразделяются на четыре групп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6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4 </w:t>
                      </w:r>
                      <w:r>
                        <w:rPr>
                          <w:sz w:val="20"/>
                          <w:szCs w:val="20"/>
                        </w:rPr>
                        <w:t>Строительные материалы подразделяются на негорюч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Н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и горюч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  <w:r>
                        <w:rPr>
                          <w:sz w:val="20"/>
                          <w:szCs w:val="20"/>
                        </w:rPr>
                        <w:t>Горючие строительные материалы подразделяются на четыре групп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322070</wp:posOffset>
                </wp:positionH>
                <wp:positionV relativeFrom="page">
                  <wp:posOffset>8364220</wp:posOffset>
                </wp:positionV>
                <wp:extent cx="1574800" cy="17335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абогорюч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3.65pt;mso-wrap-distance-left:0pt;mso-wrap-distance-right:0pt;mso-wrap-distance-top:0pt;mso-wrap-distance-bottom:0pt;margin-top:658.6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 (</w:t>
                      </w:r>
                      <w:r>
                        <w:rPr>
                          <w:sz w:val="20"/>
                          <w:szCs w:val="20"/>
                        </w:rPr>
                        <w:t>слабогорюч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322070</wp:posOffset>
                </wp:positionH>
                <wp:positionV relativeFrom="page">
                  <wp:posOffset>8512810</wp:posOffset>
                </wp:positionV>
                <wp:extent cx="1790700" cy="17335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2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ренногорюч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65pt;mso-wrap-distance-left:0pt;mso-wrap-distance-right:0pt;mso-wrap-distance-top:0pt;mso-wrap-distance-bottom:0pt;margin-top:670.3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2 (</w:t>
                      </w:r>
                      <w:r>
                        <w:rPr>
                          <w:sz w:val="20"/>
                          <w:szCs w:val="20"/>
                        </w:rPr>
                        <w:t>умеренногорюч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322070</wp:posOffset>
                </wp:positionH>
                <wp:positionV relativeFrom="page">
                  <wp:posOffset>8661400</wp:posOffset>
                </wp:positionV>
                <wp:extent cx="1856105" cy="17335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3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рмальногорюч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3.65pt;mso-wrap-distance-left:0pt;mso-wrap-distance-right:0pt;mso-wrap-distance-top:0pt;mso-wrap-distance-bottom:0pt;margin-top:682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3 (</w:t>
                      </w:r>
                      <w:r>
                        <w:rPr>
                          <w:sz w:val="20"/>
                          <w:szCs w:val="20"/>
                        </w:rPr>
                        <w:t>нормальногорюч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322070</wp:posOffset>
                </wp:positionH>
                <wp:positionV relativeFrom="page">
                  <wp:posOffset>8809990</wp:posOffset>
                </wp:positionV>
                <wp:extent cx="1644015" cy="17335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4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льногорюч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3.65pt;mso-wrap-distance-left:0pt;mso-wrap-distance-right:0pt;mso-wrap-distance-top:0pt;mso-wrap-distance-bottom:0pt;margin-top:693.7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4 (</w:t>
                      </w:r>
                      <w:r>
                        <w:rPr>
                          <w:sz w:val="20"/>
                          <w:szCs w:val="20"/>
                        </w:rPr>
                        <w:t>сильногорюч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322705</wp:posOffset>
                </wp:positionH>
                <wp:positionV relativeFrom="page">
                  <wp:posOffset>8958580</wp:posOffset>
                </wp:positionV>
                <wp:extent cx="5608320" cy="17335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ючесть игруппы строительных материалов по горючести устанавливают по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24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13.65pt;mso-wrap-distance-left:0pt;mso-wrap-distance-right:0pt;mso-wrap-distance-top:0pt;mso-wrap-distance-bottom:0pt;margin-top:705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орючесть игруппы строительных материалов по горючести устанавливают по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24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322070</wp:posOffset>
                </wp:positionH>
                <wp:positionV relativeFrom="page">
                  <wp:posOffset>9107170</wp:posOffset>
                </wp:positionV>
                <wp:extent cx="5582285" cy="1498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негорючих строительных материалов другие показатели пожарной опасности н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1.8pt;mso-wrap-distance-left:0pt;mso-wrap-distance-right:0pt;mso-wrap-distance-top:0pt;mso-wrap-distance-bottom:0pt;margin-top:717.1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ля негорючих строительных материалов другие показатели пожарной опасности н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41730</wp:posOffset>
                </wp:positionH>
                <wp:positionV relativeFrom="page">
                  <wp:posOffset>9255760</wp:posOffset>
                </wp:positionV>
                <wp:extent cx="2334260" cy="17335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яются и не нормирую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3.65pt;mso-wrap-distance-left:0pt;mso-wrap-distance-right:0pt;mso-wrap-distance-top:0pt;mso-wrap-distance-bottom:0pt;margin-top:728.8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пределяются и не нормирую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21435</wp:posOffset>
                </wp:positionH>
                <wp:positionV relativeFrom="page">
                  <wp:posOffset>9404350</wp:posOffset>
                </wp:positionV>
                <wp:extent cx="5069840" cy="346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.5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рючие строительные материалы по воспламеняемости подразделяются на тригрупп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1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удновоспламеняем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27.3pt;mso-wrap-distance-left:0pt;mso-wrap-distance-right:0pt;mso-wrap-distance-top:0pt;mso-wrap-distance-bottom:0pt;margin-top:740.5pt;mso-position-vertical-relative:page;margin-left:104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5.5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орючие строительные материалы по воспламеняемости подразделяются на тригрупп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1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трудновоспламеняем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22705</wp:posOffset>
                </wp:positionH>
                <wp:positionV relativeFrom="page">
                  <wp:posOffset>907415</wp:posOffset>
                </wp:positionV>
                <wp:extent cx="2248535" cy="17335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2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ренновоспламеняем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3.65pt;mso-wrap-distance-left:0pt;mso-wrap-distance-right:0pt;mso-wrap-distance-top:0pt;mso-wrap-distance-bottom:0pt;margin-top:71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2 (</w:t>
                      </w:r>
                      <w:r>
                        <w:rPr>
                          <w:sz w:val="20"/>
                          <w:szCs w:val="20"/>
                        </w:rPr>
                        <w:t>умеренновоспламеняем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22705</wp:posOffset>
                </wp:positionH>
                <wp:positionV relativeFrom="page">
                  <wp:posOffset>1056005</wp:posOffset>
                </wp:positionV>
                <wp:extent cx="2021840" cy="17335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3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гковоспламеняем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3.65pt;mso-wrap-distance-left:0pt;mso-wrap-distance-right:0pt;mso-wrap-distance-top:0pt;mso-wrap-distance-bottom:0pt;margin-top:83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3 (</w:t>
                      </w:r>
                      <w:r>
                        <w:rPr>
                          <w:sz w:val="20"/>
                          <w:szCs w:val="20"/>
                        </w:rPr>
                        <w:t>легковоспламеняем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22705</wp:posOffset>
                </wp:positionH>
                <wp:positionV relativeFrom="page">
                  <wp:posOffset>1204595</wp:posOffset>
                </wp:positionV>
                <wp:extent cx="5348605" cy="173355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ы строительных материалов по воспламеняемости устанавливают по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40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13.65pt;mso-wrap-distance-left:0pt;mso-wrap-distance-right:0pt;mso-wrap-distance-top:0pt;mso-wrap-distance-bottom:0pt;margin-top:94.8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руппы строительных материалов по воспламеняемости устанавливают по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40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41730</wp:posOffset>
                </wp:positionH>
                <wp:positionV relativeFrom="page">
                  <wp:posOffset>1353185</wp:posOffset>
                </wp:positionV>
                <wp:extent cx="5278755" cy="346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ючие строительные материалы по распространению пламени по поверхности подразделяются на четыре групп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06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6 </w:t>
                      </w:r>
                      <w:r>
                        <w:rPr>
                          <w:sz w:val="20"/>
                          <w:szCs w:val="20"/>
                        </w:rPr>
                        <w:t>Горючие строительные материалы по распространению пламени по поверхности подразделяются на четыре групп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322070</wp:posOffset>
                </wp:positionH>
                <wp:positionV relativeFrom="page">
                  <wp:posOffset>1652905</wp:posOffset>
                </wp:positionV>
                <wp:extent cx="2069465" cy="17335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распространяющ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3.65pt;mso-wrap-distance-left:0pt;mso-wrap-distance-right:0pt;mso-wrap-distance-top:0pt;mso-wrap-distance-bottom:0pt;margin-top:130.1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 (</w:t>
                      </w:r>
                      <w:r>
                        <w:rPr>
                          <w:sz w:val="20"/>
                          <w:szCs w:val="20"/>
                        </w:rPr>
                        <w:t>нераспространяющ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322070</wp:posOffset>
                </wp:positionH>
                <wp:positionV relativeFrom="page">
                  <wp:posOffset>1801495</wp:posOffset>
                </wp:positionV>
                <wp:extent cx="2249805" cy="17335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2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абораспространяющ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13.65pt;mso-wrap-distance-left:0pt;mso-wrap-distance-right:0pt;mso-wrap-distance-top:0pt;mso-wrap-distance-bottom:0pt;margin-top:141.8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2 (</w:t>
                      </w:r>
                      <w:r>
                        <w:rPr>
                          <w:sz w:val="20"/>
                          <w:szCs w:val="20"/>
                        </w:rPr>
                        <w:t>слабораспространяющ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322070</wp:posOffset>
                </wp:positionH>
                <wp:positionV relativeFrom="page">
                  <wp:posOffset>1950085</wp:posOffset>
                </wp:positionV>
                <wp:extent cx="2465705" cy="17335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3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реннораспространяющ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13.65pt;mso-wrap-distance-left:0pt;mso-wrap-distance-right:0pt;mso-wrap-distance-top:0pt;mso-wrap-distance-bottom:0pt;margin-top:153.5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3 (</w:t>
                      </w:r>
                      <w:r>
                        <w:rPr>
                          <w:sz w:val="20"/>
                          <w:szCs w:val="20"/>
                        </w:rPr>
                        <w:t>умереннораспространяющ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22070</wp:posOffset>
                </wp:positionH>
                <wp:positionV relativeFrom="page">
                  <wp:posOffset>2098675</wp:posOffset>
                </wp:positionV>
                <wp:extent cx="2319020" cy="17335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4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льнораспространяющ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65pt;mso-wrap-distance-left:0pt;mso-wrap-distance-right:0pt;mso-wrap-distance-top:0pt;mso-wrap-distance-bottom:0pt;margin-top:165.2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4 (</w:t>
                      </w:r>
                      <w:r>
                        <w:rPr>
                          <w:sz w:val="20"/>
                          <w:szCs w:val="20"/>
                        </w:rPr>
                        <w:t>сильнораспространяющ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22070</wp:posOffset>
                </wp:positionH>
                <wp:positionV relativeFrom="page">
                  <wp:posOffset>2247265</wp:posOffset>
                </wp:positionV>
                <wp:extent cx="5582285" cy="14795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ы строительных материалов по распространению пламени устанавливают дл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1.65pt;mso-wrap-distance-left:0pt;mso-wrap-distance-right:0pt;mso-wrap-distance-top:0pt;mso-wrap-distance-bottom:0pt;margin-top:176.9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руппы строительных материалов по распространению пламени устанавливают дл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41095</wp:posOffset>
                </wp:positionH>
                <wp:positionV relativeFrom="page">
                  <wp:posOffset>2395855</wp:posOffset>
                </wp:positionV>
                <wp:extent cx="5278755" cy="346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ерхностных слоев кровли и по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ковровых покры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444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ОСТ Р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1032—97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88.6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верхностных слоев кровли и по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ковровых покры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444 (</w:t>
                      </w:r>
                      <w:r>
                        <w:rPr>
                          <w:sz w:val="20"/>
                          <w:szCs w:val="20"/>
                        </w:rPr>
                        <w:t xml:space="preserve">ГОСТ Р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1032—97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141095</wp:posOffset>
                </wp:positionH>
                <wp:positionV relativeFrom="page">
                  <wp:posOffset>2693035</wp:posOffset>
                </wp:positionV>
                <wp:extent cx="5278755" cy="3213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я других строительных материалов группа распространения пламени по поверхности не определяется ине нормиру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3pt;mso-wrap-distance-left:0pt;mso-wrap-distance-right:0pt;mso-wrap-distance-top:0pt;mso-wrap-distance-bottom:0pt;margin-top:212.0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ля других строительных материалов группа распространения пламени по поверхности не определяется ине нормиру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321435</wp:posOffset>
                </wp:positionH>
                <wp:positionV relativeFrom="page">
                  <wp:posOffset>2990215</wp:posOffset>
                </wp:positionV>
                <wp:extent cx="5584825" cy="17335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орючие строительные материалы по дымообразующей способности подразделяются 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3.65pt;mso-wrap-distance-left:0pt;mso-wrap-distance-right:0pt;mso-wrap-distance-top:0pt;mso-wrap-distance-bottom:0pt;margin-top:235.45pt;mso-position-vertical-relative:page;margin-left:104.0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7 </w:t>
                      </w:r>
                      <w:r>
                        <w:rPr>
                          <w:sz w:val="20"/>
                          <w:szCs w:val="20"/>
                        </w:rPr>
                        <w:t xml:space="preserve">Горючие строительные материалы по дымообразующей способности подразделяются 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41095</wp:posOffset>
                </wp:positionH>
                <wp:positionV relativeFrom="page">
                  <wp:posOffset>3141345</wp:posOffset>
                </wp:positionV>
                <wp:extent cx="5278755" cy="49657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 групп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малойдымообразующей способ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2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умеренной дымообразующей способ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3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высокой дымообразующей способ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ы строительных материалов по дымообразующей способности устанавливают п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247.3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ри групп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 (</w:t>
                      </w:r>
                      <w:r>
                        <w:rPr>
                          <w:sz w:val="20"/>
                          <w:szCs w:val="20"/>
                        </w:rPr>
                        <w:t>с малойдымообразующей способ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2 (</w:t>
                      </w:r>
                      <w:r>
                        <w:rPr>
                          <w:sz w:val="20"/>
                          <w:szCs w:val="20"/>
                        </w:rPr>
                        <w:t>с умеренной дымообразующей способ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3 (</w:t>
                      </w:r>
                      <w:r>
                        <w:rPr>
                          <w:sz w:val="20"/>
                          <w:szCs w:val="20"/>
                        </w:rPr>
                        <w:t>с высокой дымообразующей способ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  <w:r>
                        <w:rPr>
                          <w:sz w:val="20"/>
                          <w:szCs w:val="20"/>
                        </w:rPr>
                        <w:t xml:space="preserve">Группы строительных материалов по дымообразующей способности устанавливают п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41730</wp:posOffset>
                </wp:positionH>
                <wp:positionV relativeFrom="page">
                  <wp:posOffset>3883025</wp:posOffset>
                </wp:positionV>
                <wp:extent cx="2064385" cy="17335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14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.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.1.04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3.65pt;mso-wrap-distance-left:0pt;mso-wrap-distance-right:0pt;mso-wrap-distance-top:0pt;mso-wrap-distance-bottom:0pt;margin-top:305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14.2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.18 </w:t>
                      </w:r>
                      <w:r>
                        <w:rPr>
                          <w:sz w:val="20"/>
                          <w:szCs w:val="20"/>
                        </w:rPr>
                        <w:t>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.1.04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22705</wp:posOffset>
                </wp:positionH>
                <wp:positionV relativeFrom="page">
                  <wp:posOffset>4030980</wp:posOffset>
                </wp:positionV>
                <wp:extent cx="5584825" cy="173355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орючие строительные материалы по токсичности продуктов горения подразделяются 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3.65pt;mso-wrap-distance-left:0pt;mso-wrap-distance-right:0pt;mso-wrap-distance-top:0pt;mso-wrap-distance-bottom:0pt;margin-top:317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8 </w:t>
                      </w:r>
                      <w:r>
                        <w:rPr>
                          <w:sz w:val="20"/>
                          <w:szCs w:val="20"/>
                        </w:rPr>
                        <w:t xml:space="preserve">Горючие строительные материалы по токсичности продуктов горения подразделяются 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41730</wp:posOffset>
                </wp:positionH>
                <wp:positionV relativeFrom="page">
                  <wp:posOffset>4182110</wp:posOffset>
                </wp:positionV>
                <wp:extent cx="5278755" cy="49657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тыре групп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ло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2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ренно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3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ко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4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резвычайно 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руппы строительных материалов по токсичности продуктов горения устанавливают п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329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етыре групп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 (</w:t>
                      </w:r>
                      <w:r>
                        <w:rPr>
                          <w:sz w:val="20"/>
                          <w:szCs w:val="20"/>
                        </w:rPr>
                        <w:t>мало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2 (</w:t>
                      </w:r>
                      <w:r>
                        <w:rPr>
                          <w:sz w:val="20"/>
                          <w:szCs w:val="20"/>
                        </w:rPr>
                        <w:t>умеренно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3 (</w:t>
                      </w:r>
                      <w:r>
                        <w:rPr>
                          <w:sz w:val="20"/>
                          <w:szCs w:val="20"/>
                        </w:rPr>
                        <w:t>высоко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4 (</w:t>
                      </w:r>
                      <w:r>
                        <w:rPr>
                          <w:sz w:val="20"/>
                          <w:szCs w:val="20"/>
                        </w:rPr>
                        <w:t>чрезвычайно 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  <w:r>
                        <w:rPr>
                          <w:sz w:val="20"/>
                          <w:szCs w:val="20"/>
                        </w:rPr>
                        <w:t xml:space="preserve">Группы строительных материалов по токсичности продуктов горения устанавливают п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42365</wp:posOffset>
                </wp:positionH>
                <wp:positionV relativeFrom="page">
                  <wp:posOffset>5074285</wp:posOffset>
                </wp:positionV>
                <wp:extent cx="2064385" cy="17335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16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.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.1.04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3.65pt;mso-wrap-distance-left:0pt;mso-wrap-distance-right:0pt;mso-wrap-distance-top:0pt;mso-wrap-distance-bottom:0pt;margin-top:399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16.2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.20 </w:t>
                      </w:r>
                      <w:r>
                        <w:rPr>
                          <w:sz w:val="20"/>
                          <w:szCs w:val="20"/>
                        </w:rPr>
                        <w:t>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.1.04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697480</wp:posOffset>
                </wp:positionH>
                <wp:positionV relativeFrom="page">
                  <wp:posOffset>5372100</wp:posOffset>
                </wp:positionV>
                <wp:extent cx="2654300" cy="14986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ТРОИТЕЛЬНЫЕ КОНСТРУКЦ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1.8pt;mso-wrap-distance-left:0pt;mso-wrap-distance-right:0pt;mso-wrap-distance-top:0pt;mso-wrap-distance-bottom:0pt;margin-top:423pt;mso-position-vertical-relative:page;margin-left:212.4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СТРОИТЕЛЬНЫЕ КОНСТРУКЦИ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2705</wp:posOffset>
                </wp:positionH>
                <wp:positionV relativeFrom="page">
                  <wp:posOffset>5670550</wp:posOffset>
                </wp:positionV>
                <wp:extent cx="5461000" cy="173355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е конструкции характеризуются огнестойкостью ипожарнойопас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3.65pt;mso-wrap-distance-left:0pt;mso-wrap-distance-right:0pt;mso-wrap-distance-top:0pt;mso-wrap-distance-bottom:0pt;margin-top:446.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9 </w:t>
                      </w:r>
                      <w:r>
                        <w:rPr>
                          <w:sz w:val="20"/>
                          <w:szCs w:val="20"/>
                        </w:rPr>
                        <w:t>Строительные конструкции характеризуются огнестойкостью ипожарнойопас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42365</wp:posOffset>
                </wp:positionH>
                <wp:positionV relativeFrom="page">
                  <wp:posOffset>5821680</wp:posOffset>
                </wp:positionV>
                <wp:extent cx="5278755" cy="346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ем огнестойкости является предел огнестой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ую опасность конструкции характеризует класс ее пожарной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458.4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казателем огнестойкости является предел огнестой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жарную опасность конструкции характеризует класс ее пожарной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142365</wp:posOffset>
                </wp:positionH>
                <wp:positionV relativeFrom="page">
                  <wp:posOffset>6118860</wp:posOffset>
                </wp:positionV>
                <wp:extent cx="5278755" cy="52006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0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редел огнестойко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х конструкций устанавливается по времен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минут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ступления одного или последовательно нескольк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рмируемых для данной констру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знаков предельных состоя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481.8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0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редел огнестойкости </w:t>
                      </w:r>
                      <w:r>
                        <w:rPr>
                          <w:sz w:val="20"/>
                          <w:szCs w:val="20"/>
                        </w:rPr>
                        <w:t>строительных конструкций устанавливается по времен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в минут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аступления одного или последовательно нескольк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ормируемых для данной констру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знаков предельных состоя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2070</wp:posOffset>
                </wp:positionH>
                <wp:positionV relativeFrom="page">
                  <wp:posOffset>6566535</wp:posOffset>
                </wp:positionV>
                <wp:extent cx="5097145" cy="494665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ери несущей способ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R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тери целост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тери теплоизолирующей способ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I)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елы огнестойкости строительных конструкций и их условные обознач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38.95pt;mso-wrap-distance-left:0pt;mso-wrap-distance-right:0pt;mso-wrap-distance-top:0pt;mso-wrap-distance-bottom:0pt;margin-top:517.0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тери несущей способ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R); </w:t>
                      </w:r>
                      <w:r>
                        <w:rPr>
                          <w:sz w:val="20"/>
                          <w:szCs w:val="20"/>
                        </w:rPr>
                        <w:t>потери целост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потери теплоизолирующей способ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I). </w:t>
                      </w:r>
                      <w:r>
                        <w:rPr>
                          <w:sz w:val="20"/>
                          <w:szCs w:val="20"/>
                        </w:rPr>
                        <w:t xml:space="preserve">Пределы огнестойкости строительных конструкций и их условные обознач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41095</wp:posOffset>
                </wp:positionH>
                <wp:positionV relativeFrom="page">
                  <wp:posOffset>7160895</wp:posOffset>
                </wp:positionV>
                <wp:extent cx="5278120" cy="346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авливают по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247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этом предел огнестойкости окон устанавливается только по времени наступления потери целост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563.8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танавливают по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247. </w:t>
                      </w:r>
                      <w:r>
                        <w:rPr>
                          <w:sz w:val="20"/>
                          <w:szCs w:val="20"/>
                        </w:rPr>
                        <w:t>При этом предел огнестойкости окон устанавливается только по времени наступления потери целост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322070</wp:posOffset>
                </wp:positionH>
                <wp:positionV relativeFrom="page">
                  <wp:posOffset>7458075</wp:posOffset>
                </wp:positionV>
                <wp:extent cx="5084445" cy="69342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3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 пожарной опасно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е конструкции подразделяются на четыре класс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0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пожаро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лопожаро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2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реннопожаро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3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оопас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сс пожарной опасности строительных конструкций устанавливают по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40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54.6pt;mso-wrap-distance-left:0pt;mso-wrap-distance-right:0pt;mso-wrap-distance-top:0pt;mso-wrap-distance-bottom:0pt;margin-top:587.2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3"/>
                        <w:spacing w:lineRule="atLeast" w:line="233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1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о пожарной опасности </w:t>
                      </w:r>
                      <w:r>
                        <w:rPr>
                          <w:sz w:val="20"/>
                          <w:szCs w:val="20"/>
                        </w:rPr>
                        <w:t>строительные конструкции подразделяются на четыре класс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0 (</w:t>
                      </w:r>
                      <w:r>
                        <w:rPr>
                          <w:sz w:val="20"/>
                          <w:szCs w:val="20"/>
                        </w:rPr>
                        <w:t>непожаро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 (</w:t>
                      </w:r>
                      <w:r>
                        <w:rPr>
                          <w:sz w:val="20"/>
                          <w:szCs w:val="20"/>
                        </w:rPr>
                        <w:t>малопожаро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2 (</w:t>
                      </w:r>
                      <w:r>
                        <w:rPr>
                          <w:sz w:val="20"/>
                          <w:szCs w:val="20"/>
                        </w:rPr>
                        <w:t>умереннопожаро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3 (</w:t>
                      </w:r>
                      <w:r>
                        <w:rPr>
                          <w:sz w:val="20"/>
                          <w:szCs w:val="20"/>
                        </w:rPr>
                        <w:t>пожароопас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  <w:r>
                        <w:rPr>
                          <w:sz w:val="20"/>
                          <w:szCs w:val="20"/>
                        </w:rPr>
                        <w:t>Класс пожарной опасности строительных конструкций устанавливают по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40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679700</wp:posOffset>
                </wp:positionH>
                <wp:positionV relativeFrom="page">
                  <wp:posOffset>8651240</wp:posOffset>
                </wp:positionV>
                <wp:extent cx="2687955" cy="14986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РОТИВОПОЖАРНЫЕ ПРЕГРА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1.8pt;mso-wrap-distance-left:0pt;mso-wrap-distance-right:0pt;mso-wrap-distance-top:0pt;mso-wrap-distance-bottom:0pt;margin-top:681.2pt;mso-position-vertical-relative:page;margin-left:21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РОТИВОПОЖАРНЫЕ ПРЕГРА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41095</wp:posOffset>
                </wp:positionH>
                <wp:positionV relativeFrom="page">
                  <wp:posOffset>8949690</wp:posOffset>
                </wp:positionV>
                <wp:extent cx="5279390" cy="34671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27.3pt;mso-wrap-distance-left:0pt;mso-wrap-distance-right:0pt;mso-wrap-distance-top:0pt;mso-wrap-distance-bottom:0pt;margin-top:704.7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2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41730</wp:posOffset>
                </wp:positionH>
                <wp:positionV relativeFrom="page">
                  <wp:posOffset>9397365</wp:posOffset>
                </wp:positionV>
                <wp:extent cx="5278755" cy="17335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тивопожарным преградам относятся противопожарные ст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городки и перекрыт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13.65pt;mso-wrap-distance-left:0pt;mso-wrap-distance-right:0pt;mso-wrap-distance-top:0pt;mso-wrap-distance-bottom:0pt;margin-top:739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ротивопожарным преградам относятся противопожарные ст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ерегородки и перекрыт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2070</wp:posOffset>
                </wp:positionH>
                <wp:positionV relativeFrom="page">
                  <wp:posOffset>906145</wp:posOffset>
                </wp:positionV>
                <wp:extent cx="5130165" cy="86677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преграды характеризуются огнестойкостью и пожарной опас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нестойкость противопожарнойпреграды определяется огнестойкостью ее элемен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раждающей ча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ивающих устойчивость прегра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которые онаопира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злов крепления между ни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елы огнестойкости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ивающих устойчивость прегра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68.25pt;mso-wrap-distance-left:0pt;mso-wrap-distance-right:0pt;mso-wrap-distance-top:0pt;mso-wrap-distance-bottom:0pt;margin-top:71.3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3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преграды характеризуются огнестойкостью и пожарной опас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Огнестойкость противопожарнойпреграды определяется огнестойкостью ее элемен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ограждающей ча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ивающих устойчивость прегра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 которые онаопира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узлов крепления между ни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Пределы огнестойкости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ивающих устойчивость прегра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41730</wp:posOffset>
                </wp:positionH>
                <wp:positionV relativeFrom="page">
                  <wp:posOffset>1948815</wp:posOffset>
                </wp:positionV>
                <wp:extent cx="5279390" cy="49657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которые она опира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узлов крепления между ними по признак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быть не менее требуемого предела огнестойкости ограждающей части противопожарной прегра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39.1pt;mso-wrap-distance-left:0pt;mso-wrap-distance-right:0pt;mso-wrap-distance-top:0pt;mso-wrap-distance-bottom:0pt;margin-top:153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 которые она опира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 узлов крепления между ними по признак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R </w:t>
                      </w:r>
                      <w:r>
                        <w:rPr>
                          <w:sz w:val="20"/>
                          <w:szCs w:val="20"/>
                        </w:rPr>
                        <w:t>должны быть не менее требуемого предела огнестойкости ограждающей части противопожарной прегра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41730</wp:posOffset>
                </wp:positionH>
                <wp:positionV relativeFrom="page">
                  <wp:posOffset>2394585</wp:posOffset>
                </wp:positionV>
                <wp:extent cx="5278755" cy="494665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ная опасность противопожарной преграды определяется пожарной опасностью ее ограждающей части с узлами крепления и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ивающих устойчивость прегра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8.95pt;mso-wrap-distance-left:0pt;mso-wrap-distance-right:0pt;mso-wrap-distance-top:0pt;mso-wrap-distance-bottom:0pt;margin-top:188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жарная опасность противопожарной преграды определяется пожарной опасностью ее ограждающей части с узлами крепления и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ивающих устойчивость прегра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141730</wp:posOffset>
                </wp:positionH>
                <wp:positionV relativeFrom="page">
                  <wp:posOffset>2840355</wp:posOffset>
                </wp:positionV>
                <wp:extent cx="5278755" cy="69342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преграды в зависимости от огнестойкости их ограждающей части подразделяются на типы согласно таблиц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олнения проемов в противопожарных преград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блиц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усматриваемые в проемах противопожарных прегра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блиц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223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4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преграды в зависимости от огнестойкости их ограждающей части подразделяются на типы согласно таблиц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 </w:t>
                      </w:r>
                      <w:r>
                        <w:rPr>
                          <w:sz w:val="20"/>
                          <w:szCs w:val="20"/>
                        </w:rPr>
                        <w:t>заполнения проемов в противопожарных преград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таблиц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, </w:t>
                      </w:r>
                      <w:r>
                        <w:rPr>
                          <w:sz w:val="20"/>
                          <w:szCs w:val="20"/>
                        </w:rPr>
                        <w:t>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усматриваемые в проемах противопожарных прегра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— </w:t>
                      </w:r>
                      <w:r>
                        <w:rPr>
                          <w:sz w:val="20"/>
                          <w:szCs w:val="20"/>
                        </w:rPr>
                        <w:t>таблиц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41730</wp:posOffset>
                </wp:positionH>
                <wp:positionV relativeFrom="page">
                  <wp:posOffset>3437255</wp:posOffset>
                </wp:positionV>
                <wp:extent cx="5277485" cy="52006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городки и перекрытия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 должны быть противопожарн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преграды должны быть класса 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в специально оговоренных случаях применять противопожарные прегра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—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ов класса 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40.95pt;mso-wrap-distance-left:0pt;mso-wrap-distance-right:0pt;mso-wrap-distance-top:0pt;mso-wrap-distance-bottom:0pt;margin-top:270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городки и перекрытия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ов должны быть противопожарн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преграды должны быть класса 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. </w:t>
                      </w:r>
                      <w:r>
                        <w:rPr>
                          <w:sz w:val="20"/>
                          <w:szCs w:val="20"/>
                        </w:rPr>
                        <w:t>Допускается в специально оговоренных случаях применять противопожарные прегра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—4-</w:t>
                      </w:r>
                      <w:r>
                        <w:rPr>
                          <w:sz w:val="20"/>
                          <w:szCs w:val="20"/>
                        </w:rPr>
                        <w:t>го типов класса 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322070</wp:posOffset>
                </wp:positionH>
                <wp:positionV relativeFrom="page">
                  <wp:posOffset>4031615</wp:posOffset>
                </wp:positionV>
                <wp:extent cx="2353945" cy="17335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317.4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41095</wp:posOffset>
                </wp:positionH>
                <wp:positionV relativeFrom="page">
                  <wp:posOffset>4328795</wp:posOffset>
                </wp:positionV>
                <wp:extent cx="1065530" cy="17335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3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3.65pt;mso-wrap-distance-left:0pt;mso-wrap-distance-right:0pt;mso-wrap-distance-top:0pt;mso-wrap-distance-bottom:0pt;margin-top:340.8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3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аблиц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165860</wp:posOffset>
                </wp:positionH>
                <wp:positionV relativeFrom="page">
                  <wp:posOffset>4495165</wp:posOffset>
                </wp:positionV>
                <wp:extent cx="5708650" cy="2364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преграды Тип противопожар ных преград Предел огнестойкости противопожарной прегра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 Тип заполнения проем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ниже Тип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ниже Ст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2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150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45 1 2 1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город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15 2 3 1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крыт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2 3 4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150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60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4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15 1 2 2 3 1 1 1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186.2pt;mso-wrap-distance-left:9.05pt;mso-wrap-distance-right:9.05pt;mso-wrap-distance-top:0pt;mso-wrap-distance-bottom:0pt;margin-top:353.95pt;mso-position-vertical-relative:page;margin-left:9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тивопожарные преграды Тип противопожар ных преград Предел огнестойкости противопожарной прегра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менее Тип заполнения проем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ниже Тип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ниже Ст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2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150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45 1 2 1 2 </w:t>
                      </w:r>
                      <w:r>
                        <w:rPr>
                          <w:sz w:val="20"/>
                          <w:szCs w:val="20"/>
                        </w:rPr>
                        <w:t>Перегород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2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45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15 2 3 1 2 </w:t>
                      </w:r>
                      <w:r>
                        <w:rPr>
                          <w:sz w:val="20"/>
                          <w:szCs w:val="20"/>
                        </w:rPr>
                        <w:t>Перекрыт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2 3 4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150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60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4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15 1 2 2 3 1 1 1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322705</wp:posOffset>
                </wp:positionH>
                <wp:positionV relativeFrom="page">
                  <wp:posOffset>6635750</wp:posOffset>
                </wp:positionV>
                <wp:extent cx="1066165" cy="173355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3.65pt;mso-wrap-distance-left:0pt;mso-wrap-distance-right:0pt;mso-wrap-distance-top:0pt;mso-wrap-distance-bottom:0pt;margin-top:522.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аблиц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166495</wp:posOffset>
                </wp:positionH>
                <wp:positionV relativeFrom="page">
                  <wp:posOffset>6803390</wp:posOffset>
                </wp:positionV>
                <wp:extent cx="5948045" cy="1868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олнения проемов в противопожарных преградах Тип заполнений проемов в противопожарных преградах Предел огнестой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ниже 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ю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па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2 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6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30*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н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2 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навес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6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147.15pt;mso-wrap-distance-left:9.05pt;mso-wrap-distance-right:9.05pt;mso-wrap-distance-top:0pt;mso-wrap-distance-bottom:0pt;margin-top:535.7pt;mso-position-vertical-relative:page;margin-left:9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полнения проемов в противопожарных преградах Тип заполнений проемов в противопожарных преградах Предел огнестой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ниже 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ю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лапа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2 3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60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30*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15 </w:t>
                      </w:r>
                      <w:r>
                        <w:rPr>
                          <w:sz w:val="20"/>
                          <w:szCs w:val="20"/>
                        </w:rPr>
                        <w:t>Окн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2 3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0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Занавес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6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322705</wp:posOffset>
                </wp:positionH>
                <wp:positionV relativeFrom="page">
                  <wp:posOffset>8497570</wp:posOffset>
                </wp:positionV>
                <wp:extent cx="4534535" cy="59817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47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Предел огнестойкости дверей шахт лифтов допускается принимать не менее 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30.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47.1pt;mso-wrap-distance-left:0pt;mso-wrap-distance-right:0pt;mso-wrap-distance-top:0pt;mso-wrap-distance-bottom:0pt;margin-top:669.1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47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Предел огнестойкости дверей шахт лифтов допускается принимать не менее 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30. 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  <w:r>
                        <w:rPr>
                          <w:sz w:val="20"/>
                          <w:szCs w:val="20"/>
                        </w:rPr>
                        <w:t>Таблиц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434465</wp:posOffset>
                </wp:positionH>
                <wp:positionV relativeFrom="page">
                  <wp:posOffset>9258300</wp:posOffset>
                </wp:positionV>
                <wp:extent cx="5706110" cy="680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ы элементов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ниже шлюза Перегородки Перекрытия Заполнения проем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53.55pt;mso-wrap-distance-left:9.05pt;mso-wrap-distance-right:9.05pt;mso-wrap-distance-top:0pt;mso-wrap-distance-bottom:0pt;margin-top:729pt;mso-position-vertical-relative:page;margin-left:11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ип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ипы элементов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не ниже шлюза Перегородки Перекрытия Заполнения проемо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739265</wp:posOffset>
                </wp:positionH>
                <wp:positionV relativeFrom="page">
                  <wp:posOffset>905510</wp:posOffset>
                </wp:positionV>
                <wp:extent cx="5707380" cy="668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FMGDHH+TimesNewRoman;Times New Roman" w:hAnsi="FMGDHH+TimesNewRoman;Times New Roman" w:cs="FMGDHH+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1 3 2 2 2 4 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52.6pt;mso-wrap-distance-left:9.05pt;mso-wrap-distance-right:9.05pt;mso-wrap-distance-top:0pt;mso-wrap-distance-bottom:0pt;margin-top:71.3pt;mso-position-vertical-relative:page;margin-left:13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FMGDHH+TimesNewRoman;Times New Roman" w:hAnsi="FMGDHH+TimesNewRoman;Times New Roman" w:cs="FMGDHH+TimesNewRoman;Times New Roman"/>
                          <w:sz w:val="20"/>
                          <w:szCs w:val="20"/>
                        </w:rPr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1 3 2 2 2 4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543175</wp:posOffset>
                </wp:positionH>
                <wp:positionV relativeFrom="page">
                  <wp:posOffset>1371600</wp:posOffset>
                </wp:positionV>
                <wp:extent cx="2962275" cy="14986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ЛЕСТНИЦЫ И ЛЕСТНИЧНЫЕ КЛЕТК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1.8pt;mso-wrap-distance-left:0pt;mso-wrap-distance-right:0pt;mso-wrap-distance-top:0pt;mso-wrap-distance-bottom:0pt;margin-top:108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ЛЕСТНИЦЫ И ЛЕСТНИЧНЫЕ КЛЕТК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142365</wp:posOffset>
                </wp:positionH>
                <wp:positionV relativeFrom="page">
                  <wp:posOffset>1670050</wp:posOffset>
                </wp:positionV>
                <wp:extent cx="5278755" cy="34671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цы и лестничные кле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е для эваку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разделяются н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лестниц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31.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5 </w:t>
                      </w:r>
                      <w:r>
                        <w:rPr>
                          <w:sz w:val="20"/>
                          <w:szCs w:val="20"/>
                        </w:rPr>
                        <w:t>Лестницы и лестничные кле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е для эваку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подразделяются на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лестницы </w:t>
                      </w:r>
                      <w:r>
                        <w:rPr>
                          <w:sz w:val="20"/>
                          <w:szCs w:val="20"/>
                        </w:rPr>
                        <w:t>тип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22705</wp:posOffset>
                </wp:positionH>
                <wp:positionV relativeFrom="page">
                  <wp:posOffset>1972310</wp:posOffset>
                </wp:positionV>
                <wp:extent cx="3462655" cy="173355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утрен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щаемые в лестничных клетк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13.65pt;mso-wrap-distance-left:0pt;mso-wrap-distance-right:0pt;mso-wrap-distance-top:0pt;mso-wrap-distance-bottom:0pt;margin-top:155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— </w:t>
                      </w:r>
                      <w:r>
                        <w:rPr>
                          <w:sz w:val="20"/>
                          <w:szCs w:val="20"/>
                        </w:rPr>
                        <w:t>внутрен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мещаемые в лестничных клетк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22705</wp:posOffset>
                </wp:positionH>
                <wp:positionV relativeFrom="page">
                  <wp:posOffset>2120900</wp:posOffset>
                </wp:positionV>
                <wp:extent cx="1993900" cy="173355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утренние открыт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3.65pt;mso-wrap-distance-left:0pt;mso-wrap-distance-right:0pt;mso-wrap-distance-top:0pt;mso-wrap-distance-bottom:0pt;margin-top:16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внутренние открыт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322705</wp:posOffset>
                </wp:positionH>
                <wp:positionV relativeFrom="page">
                  <wp:posOffset>2269490</wp:posOffset>
                </wp:positionV>
                <wp:extent cx="1915795" cy="173355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ружные открыт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3.65pt;mso-wrap-distance-left:0pt;mso-wrap-distance-right:0pt;mso-wrap-distance-top:0pt;mso-wrap-distance-bottom:0pt;margin-top:178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— </w:t>
                      </w:r>
                      <w:r>
                        <w:rPr>
                          <w:sz w:val="20"/>
                          <w:szCs w:val="20"/>
                        </w:rPr>
                        <w:t>наружные открыт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322705</wp:posOffset>
                </wp:positionH>
                <wp:positionV relativeFrom="page">
                  <wp:posOffset>2418080</wp:posOffset>
                </wp:positionV>
                <wp:extent cx="2595245" cy="173355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ычные лестничные клетк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3.65pt;mso-wrap-distance-left:0pt;mso-wrap-distance-right:0pt;mso-wrap-distance-top:0pt;mso-wrap-distance-bottom:0pt;margin-top:190.4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обычные лестничные клетки </w:t>
                      </w:r>
                      <w:r>
                        <w:rPr>
                          <w:sz w:val="20"/>
                          <w:szCs w:val="20"/>
                        </w:rPr>
                        <w:t>тип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23340</wp:posOffset>
                </wp:positionH>
                <wp:positionV relativeFrom="page">
                  <wp:posOffset>2569210</wp:posOffset>
                </wp:positionV>
                <wp:extent cx="5233035" cy="17335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остекленными или открытыми проемами в наружных стенах на каждом эта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3.65pt;mso-wrap-distance-left:0pt;mso-wrap-distance-right:0pt;mso-wrap-distance-top:0pt;mso-wrap-distance-bottom:0pt;margin-top:202.3pt;mso-position-vertical-relative:page;margin-left:104.2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— </w:t>
                      </w:r>
                      <w:r>
                        <w:rPr>
                          <w:sz w:val="20"/>
                          <w:szCs w:val="20"/>
                        </w:rPr>
                        <w:t>с остекленными или открытыми проемами в наружных стенах на каждом эта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23340</wp:posOffset>
                </wp:positionH>
                <wp:positionV relativeFrom="page">
                  <wp:posOffset>2717800</wp:posOffset>
                </wp:positionV>
                <wp:extent cx="5379085" cy="173355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естественным освещением через остекленные или открытые проемы в покрыт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65pt;mso-wrap-distance-left:0pt;mso-wrap-distance-right:0pt;mso-wrap-distance-top:0pt;mso-wrap-distance-bottom:0pt;margin-top:214pt;mso-position-vertical-relative:page;margin-left:104.2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с естественным освещением через остекленные или открытые проемы в покрыт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23340</wp:posOffset>
                </wp:positionH>
                <wp:positionV relativeFrom="page">
                  <wp:posOffset>2866390</wp:posOffset>
                </wp:positionV>
                <wp:extent cx="3001010" cy="173355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езадымляемые лестничные клетк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65pt;mso-wrap-distance-left:0pt;mso-wrap-distance-right:0pt;mso-wrap-distance-top:0pt;mso-wrap-distance-bottom:0pt;margin-top:225.7pt;mso-position-vertical-relative:page;margin-left:104.2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незадымляемые лестничные клетки </w:t>
                      </w:r>
                      <w:r>
                        <w:rPr>
                          <w:sz w:val="20"/>
                          <w:szCs w:val="20"/>
                        </w:rPr>
                        <w:t>тип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41730</wp:posOffset>
                </wp:positionH>
                <wp:positionV relativeFrom="page">
                  <wp:posOffset>3017520</wp:posOffset>
                </wp:positionV>
                <wp:extent cx="5278755" cy="520065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входом в лестничную клетку с этажа через наружную воздушную зону по открытым переход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этом должна быть обеспечена незадымляемость перехода через воздушную зон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237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— </w:t>
                      </w:r>
                      <w:r>
                        <w:rPr>
                          <w:sz w:val="20"/>
                          <w:szCs w:val="20"/>
                        </w:rPr>
                        <w:t>с входом в лестничную клетку с этажа через наружную воздушную зону по открытым переход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 этом должна быть обеспечена незадымляемость перехода через воздушную зон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22070</wp:posOffset>
                </wp:positionH>
                <wp:positionV relativeFrom="page">
                  <wp:posOffset>3462655</wp:posOffset>
                </wp:positionV>
                <wp:extent cx="3815080" cy="173355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одпором воздухав лестничную клетку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13.65pt;mso-wrap-distance-left:0pt;mso-wrap-distance-right:0pt;mso-wrap-distance-top:0pt;mso-wrap-distance-bottom:0pt;margin-top:272.6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с подпором воздухав лестничную клетку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322705</wp:posOffset>
                </wp:positionH>
                <wp:positionV relativeFrom="page">
                  <wp:posOffset>3611245</wp:posOffset>
                </wp:positionV>
                <wp:extent cx="5582920" cy="173355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входом в лестничную клетку с этажа через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шлюз с подпором воздух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13.65pt;mso-wrap-distance-left:0pt;mso-wrap-distance-right:0pt;mso-wrap-distance-top:0pt;mso-wrap-distance-bottom:0pt;margin-top:284.3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— </w:t>
                      </w:r>
                      <w:r>
                        <w:rPr>
                          <w:sz w:val="20"/>
                          <w:szCs w:val="20"/>
                        </w:rPr>
                        <w:t>с входом в лестничную клетку с этажа через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 xml:space="preserve">шлюз с подпором воздух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141730</wp:posOffset>
                </wp:positionH>
                <wp:positionV relativeFrom="page">
                  <wp:posOffset>3759835</wp:posOffset>
                </wp:positionV>
                <wp:extent cx="2192655" cy="173355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оянным или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3.65pt;mso-wrap-distance-left:0pt;mso-wrap-distance-right:0pt;mso-wrap-distance-top:0pt;mso-wrap-distance-bottom:0pt;margin-top:296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постоянным или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22705</wp:posOffset>
                </wp:positionH>
                <wp:positionV relativeFrom="page">
                  <wp:posOffset>4057015</wp:posOffset>
                </wp:positionV>
                <wp:extent cx="2353945" cy="173355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319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322070</wp:posOffset>
                </wp:positionH>
                <wp:positionV relativeFrom="page">
                  <wp:posOffset>4354195</wp:posOffset>
                </wp:positionV>
                <wp:extent cx="5584825" cy="173355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обеспечения тушения пожара и спасательных работ предусматриваются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жарны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3.65pt;mso-wrap-distance-left:0pt;mso-wrap-distance-right:0pt;mso-wrap-distance-top:0pt;mso-wrap-distance-bottom:0pt;margin-top:342.8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6 </w:t>
                      </w:r>
                      <w:r>
                        <w:rPr>
                          <w:sz w:val="20"/>
                          <w:szCs w:val="20"/>
                        </w:rPr>
                        <w:t xml:space="preserve">Для обеспечения тушения пожара и спасательных работ предусматриваются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ожарны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41730</wp:posOffset>
                </wp:positionH>
                <wp:positionV relativeFrom="page">
                  <wp:posOffset>4505325</wp:posOffset>
                </wp:positionV>
                <wp:extent cx="2423160" cy="34671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лестниц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 —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ртикаль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ршевые с уклоном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: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7.3pt;mso-wrap-distance-left:0pt;mso-wrap-distance-right:0pt;mso-wrap-distance-top:0pt;mso-wrap-distance-bottom:0pt;margin-top:354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лестницы </w:t>
                      </w:r>
                      <w:r>
                        <w:rPr>
                          <w:sz w:val="20"/>
                          <w:szCs w:val="20"/>
                        </w:rPr>
                        <w:t>тип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 —</w:t>
                      </w:r>
                      <w:r>
                        <w:rPr>
                          <w:sz w:val="20"/>
                          <w:szCs w:val="20"/>
                        </w:rPr>
                        <w:t>вертикаль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маршевые с уклоном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: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296795</wp:posOffset>
                </wp:positionH>
                <wp:positionV relativeFrom="page">
                  <wp:posOffset>5102860</wp:posOffset>
                </wp:positionV>
                <wp:extent cx="3454400" cy="173355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ДАНИЯ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ЖАРНЫЕ ОТСЕКИ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МЕЩ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13.65pt;mso-wrap-distance-left:0pt;mso-wrap-distance-right:0pt;mso-wrap-distance-top:0pt;mso-wrap-distance-bottom:0pt;margin-top:401.8pt;mso-position-vertical-relative:page;margin-left:180.8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ЗДАНИЯ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ОЖАРНЫЕ ОТСЕКИ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ОМЕЩ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41730</wp:posOffset>
                </wp:positionH>
                <wp:positionV relativeFrom="page">
                  <wp:posOffset>5401310</wp:posOffset>
                </wp:positionV>
                <wp:extent cx="5278755" cy="69342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части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деленные противопожарными стен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ые отсе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разделяются по степеням огнестой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ссам конструктивной и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выделения пожарных отсеков применяются противопожарные ст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425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7 </w:t>
                      </w:r>
                      <w:r>
                        <w:rPr>
                          <w:sz w:val="20"/>
                          <w:szCs w:val="20"/>
                        </w:rPr>
                        <w:t>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части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деленные противопожарными стен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— </w:t>
                      </w:r>
                      <w:r>
                        <w:rPr>
                          <w:sz w:val="20"/>
                          <w:szCs w:val="20"/>
                        </w:rPr>
                        <w:t>пожарные отсе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да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— </w:t>
                      </w:r>
                      <w:r>
                        <w:rPr>
                          <w:sz w:val="20"/>
                          <w:szCs w:val="20"/>
                        </w:rPr>
                        <w:t>подразделяются по степеням огнестой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лассам конструктивной и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Для выделения пожарных отсеков применяются противопожарные ст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41095</wp:posOffset>
                </wp:positionH>
                <wp:positionV relativeFrom="page">
                  <wp:posOffset>5998210</wp:posOffset>
                </wp:positionV>
                <wp:extent cx="5295265" cy="819785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епень огнестойкости здания определяется огнестойкостью его строительных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ласс функциональной пожарной опасности здания и его частей определяется их назначением иособенностями размещаемых в них технологических процесс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64.55pt;mso-wrap-distance-left:0pt;mso-wrap-distance-right:0pt;mso-wrap-distance-top:0pt;mso-wrap-distance-bottom:0pt;margin-top:472.3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тепень огнестойкости здания определяется огнестойкостью его строительных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ласс функциональной пожарной опасности здания и его частей определяется их назначением иособенностями размещаемых в них технологических процесс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41095</wp:posOffset>
                </wp:positionH>
                <wp:positionV relativeFrom="page">
                  <wp:posOffset>6741160</wp:posOffset>
                </wp:positionV>
                <wp:extent cx="5278120" cy="34671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дания и пожарные отсеки подразделяются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 степеням огнестойко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но таблиц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530.8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8 </w:t>
                      </w:r>
                      <w:r>
                        <w:rPr>
                          <w:sz w:val="20"/>
                          <w:szCs w:val="20"/>
                        </w:rPr>
                        <w:t xml:space="preserve">Здания и пожарные отсеки подразделяются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о степеням огнестойкости </w:t>
                      </w:r>
                      <w:r>
                        <w:rPr>
                          <w:sz w:val="20"/>
                          <w:szCs w:val="20"/>
                        </w:rPr>
                        <w:t>согласно таблиц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41730</wp:posOffset>
                </wp:positionH>
                <wp:positionV relativeFrom="page">
                  <wp:posOffset>7040880</wp:posOffset>
                </wp:positionV>
                <wp:extent cx="5311140" cy="1213485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несущим элементам здания относятся констру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ивающие его общую устойчивость и геометрическую неизменяемость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сущие ст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м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он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гел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ермы ибалки перекрытий связ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афрагмы жесткости и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пределу огнестойкости несущих элементов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полняющих одновременно функции ограждающих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приме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несущим стен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нормативных документах должны предъявляться дополнительные требования по потере целост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теплоизолирующей способ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I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учетом класса функциональной пожарнойопасности зданий и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95.55pt;mso-wrap-distance-left:0pt;mso-wrap-distance-right:0pt;mso-wrap-distance-top:0pt;mso-wrap-distance-bottom:0pt;margin-top:554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несущим элементам здания относятся констру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ивающие его общую устойчивость и геометрическую неизменяемость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— </w:t>
                      </w:r>
                      <w:r>
                        <w:rPr>
                          <w:sz w:val="20"/>
                          <w:szCs w:val="20"/>
                        </w:rPr>
                        <w:t>несущие ст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м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лон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игел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р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фермы ибалки перекрытий связ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иафрагмы жесткости и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К пределу огнестойкости несущих элементов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полняющих одновременно функции ограждающих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приме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 несущим стен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нормативных документах должны предъявляться дополнительные требования по потере целост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и теплоизолирующей способ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I) </w:t>
                      </w:r>
                      <w:r>
                        <w:rPr>
                          <w:sz w:val="20"/>
                          <w:szCs w:val="20"/>
                        </w:rPr>
                        <w:t>с учетом класса функциональной пожарнойопасности зданий и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41730</wp:posOffset>
                </wp:positionH>
                <wp:positionV relativeFrom="page">
                  <wp:posOffset>8081010</wp:posOffset>
                </wp:positionV>
                <wp:extent cx="5310505" cy="669925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елы огнестойкости заполнения проем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он и люк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фонар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зенит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других светопрозрачных участков настилов покры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нормирую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специально оговоренных случаев и заполнения проемов в противопожарных преград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2.75pt;mso-wrap-distance-left:0pt;mso-wrap-distance-right:0pt;mso-wrap-distance-top:0pt;mso-wrap-distance-bottom:0pt;margin-top:636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елы огнестойкости заполнения проем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двер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кон и люк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фонар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зенит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 других светопрозрачных участков настилов покры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е нормирую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специально оговоренных случаев и заполнения проемов в противопожарных преград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41730</wp:posOffset>
                </wp:positionH>
                <wp:positionV relativeFrom="page">
                  <wp:posOffset>8675370</wp:posOffset>
                </wp:positionV>
                <wp:extent cx="5329555" cy="69342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лучаях когда минимальный требуемый предел огнестойкости конструкции указа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R 15 (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,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15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именять незащищенные стальные конструкции независимо от их фактического предела огнестой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случа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гда предел огнестойкости несущих элементов здания по результатам испытаний составляет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R 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54.6pt;mso-wrap-distance-left:0pt;mso-wrap-distance-right:0pt;mso-wrap-distance-top:0pt;mso-wrap-distance-bottom:0pt;margin-top:683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случаях когда минимальный требуемый предел огнестойкости конструкции указа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R 15 (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,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15), </w:t>
                      </w:r>
                      <w:r>
                        <w:rPr>
                          <w:sz w:val="20"/>
                          <w:szCs w:val="20"/>
                        </w:rPr>
                        <w:t>допускается применять незащищенные стальные конструкции независимо от их фактического предела огнестой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случа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гда предел огнестойкости несущих элементов здания по результатам испытаний составляет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R 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322070</wp:posOffset>
                </wp:positionH>
                <wp:positionV relativeFrom="page">
                  <wp:posOffset>9417685</wp:posOffset>
                </wp:positionV>
                <wp:extent cx="2353945" cy="173355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741.5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41730</wp:posOffset>
                </wp:positionH>
                <wp:positionV relativeFrom="page">
                  <wp:posOffset>906145</wp:posOffset>
                </wp:positionV>
                <wp:extent cx="5278120" cy="34671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1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дания и пожарные отсеки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 конструктивной пожарной опасно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разделяются на классы согласно таблиц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71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19 </w:t>
                      </w:r>
                      <w:r>
                        <w:rPr>
                          <w:sz w:val="20"/>
                          <w:szCs w:val="20"/>
                        </w:rPr>
                        <w:t xml:space="preserve">Здания и пожарные отсеки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о конструктивной пожарной опасности </w:t>
                      </w:r>
                      <w:r>
                        <w:rPr>
                          <w:sz w:val="20"/>
                          <w:szCs w:val="20"/>
                        </w:rPr>
                        <w:t>подразделяются на классы согласно таблиц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41730</wp:posOffset>
                </wp:positionH>
                <wp:positionV relativeFrom="page">
                  <wp:posOffset>1205865</wp:posOffset>
                </wp:positionV>
                <wp:extent cx="5310505" cy="34671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ная опасность заполнения проемов в ограждающих конструкциях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он и люк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нормиру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специально оговоренных случа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94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жарная опасность заполнения проемов в ограждающих конструкциях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двер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кон и люк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е нормиру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специально оговоренных случа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22070</wp:posOffset>
                </wp:positionH>
                <wp:positionV relativeFrom="page">
                  <wp:posOffset>1651635</wp:posOffset>
                </wp:positionV>
                <wp:extent cx="1065530" cy="173355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3.65pt;mso-wrap-distance-left:0pt;mso-wrap-distance-right:0pt;mso-wrap-distance-top:0pt;mso-wrap-distance-bottom:0pt;margin-top:130.0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аблиц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169035</wp:posOffset>
                </wp:positionH>
                <wp:positionV relativeFrom="page">
                  <wp:posOffset>1818005</wp:posOffset>
                </wp:positionV>
                <wp:extent cx="5704840" cy="2738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пень Предел огнестойкости строительных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менее огнестой кости Несущие элементы Наружн ые Перекрытия междуэтажн ые Элементы бесчердачных покрытий Лестничные клетки здания здания ненесу щие стены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чердачные и над подвал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сти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утеплителе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ерм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л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гоны Внутренние стены Марши и площадки лестниц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R 1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60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 R 30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120 R 60 II R 9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4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R 1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90 R 60 III R 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4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R 1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60 R 45 IV R 45 E 1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I 1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R 15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45 R 15 IV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нормируетс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215.6pt;mso-wrap-distance-left:9.05pt;mso-wrap-distance-right:9.05pt;mso-wrap-distance-top:0pt;mso-wrap-distance-bottom:0pt;margin-top:143.15pt;mso-position-vertical-relative:page;margin-left:9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тепень Предел огнестойкости строительных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не менее огнестой кости Несущие элементы Наружн ые Перекрытия междуэтажн ые Элементы бесчердачных покрытий Лестничные клетки здания здания ненесу щие стены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в том числе чердачные и над подвал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асти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в 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с утеплителе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Ферм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ал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прогоны Внутренние стены Марши и площадки лестниц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R 120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60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 R 30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120 R 60 II R 90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4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R 1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90 R 60 III R 45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4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R 1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60 R 45 IV R 45 E 1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I 1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R 15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45 R 15 IV </w:t>
                      </w:r>
                      <w:r>
                        <w:rPr>
                          <w:sz w:val="20"/>
                          <w:szCs w:val="20"/>
                        </w:rPr>
                        <w:t xml:space="preserve">Не нормируетс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322705</wp:posOffset>
                </wp:positionH>
                <wp:positionV relativeFrom="page">
                  <wp:posOffset>4295775</wp:posOffset>
                </wp:positionV>
                <wp:extent cx="1869440" cy="59817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471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блиц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47.1pt;mso-wrap-distance-left:0pt;mso-wrap-distance-right:0pt;mso-wrap-distance-top:0pt;mso-wrap-distance-bottom:0pt;margin-top:338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471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  <w:r>
                        <w:rPr>
                          <w:sz w:val="20"/>
                          <w:szCs w:val="20"/>
                        </w:rPr>
                        <w:t>Таблиц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191260</wp:posOffset>
                </wp:positionH>
                <wp:positionV relativeFrom="page">
                  <wp:posOffset>4759325</wp:posOffset>
                </wp:positionV>
                <wp:extent cx="5706745" cy="2530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253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 конструкти вной Класс пожарной опасности строительных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ниже пожарной опасности здания Несущие стержневые элементы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он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гел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ермы и д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ены наружные с внешней стороны Ст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город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крытия и бесчердачные покрытия Стены лестничных клеток и противопожарные преграды Марши и площадки лестниц в лестничных клетках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З 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З 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ЗСЗ Не нормируетс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5pt;height:199.25pt;mso-wrap-distance-left:9.05pt;mso-wrap-distance-right:9.05pt;mso-wrap-distance-top:0pt;mso-wrap-distance-bottom:0pt;margin-top:374.75pt;mso-position-vertical-relative:page;margin-left:9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ласс конструкти вной Класс пожарной опасности строительных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не ниже пожарной опасности здания Несущие стержневые элементы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колон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игел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фермы и д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) </w:t>
                      </w:r>
                      <w:r>
                        <w:rPr>
                          <w:sz w:val="20"/>
                          <w:szCs w:val="20"/>
                        </w:rPr>
                        <w:t>Стены наружные с внешней стороны Ст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ерегород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ерекрытия и бесчердачные покрытия Стены лестничных клеток и противопожарные преграды Марши и площадки лестниц в лестничных клетках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КЗ 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КЗ 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 xml:space="preserve">КЗСЗ Не нормируетс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22070</wp:posOffset>
                </wp:positionH>
                <wp:positionV relativeFrom="page">
                  <wp:posOffset>7050405</wp:posOffset>
                </wp:positionV>
                <wp:extent cx="2353945" cy="173355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555.1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41730</wp:posOffset>
                </wp:positionH>
                <wp:positionV relativeFrom="page">
                  <wp:posOffset>7348220</wp:posOffset>
                </wp:positionV>
                <wp:extent cx="5278755" cy="669925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внедрении в практику строительства конструктивных систем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орые не могут быть однозначно отнесены к определенной степени огнестойкости или классу конструктив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оводить огневые испытания натурных фрагментов зданий с учетом требований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3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2.75pt;mso-wrap-distance-left:0pt;mso-wrap-distance-right:0pt;mso-wrap-distance-top:0pt;mso-wrap-distance-bottom:0pt;margin-top:578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20 </w:t>
                      </w:r>
                      <w:r>
                        <w:rPr>
                          <w:sz w:val="20"/>
                          <w:szCs w:val="20"/>
                        </w:rPr>
                        <w:t>При внедрении в практику строительства конструктивных систем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торые не могут быть однозначно отнесены к определенной степени огнестойкости или классу конструктив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оводить огневые испытания натурных фрагментов зданий с учетом требований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3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322070</wp:posOffset>
                </wp:positionH>
                <wp:positionV relativeFrom="page">
                  <wp:posOffset>8091805</wp:posOffset>
                </wp:positionV>
                <wp:extent cx="2353945" cy="173355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637.1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41095</wp:posOffset>
                </wp:positionH>
                <wp:positionV relativeFrom="page">
                  <wp:posOffset>8388985</wp:posOffset>
                </wp:positionV>
                <wp:extent cx="5278755" cy="104013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2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я и части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я или группы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ункционально связанных между соб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 функциональной пожарной опасно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разделяются на классы в зависимости от способа их использования и от т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акой мере безопасность людей в них в случае возникновения пожара находится под угроз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учетом их возрас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зического состоя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можности пребывания в состоянии сн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да основного функционального контингента и его количеств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81.9pt;mso-wrap-distance-left:0pt;mso-wrap-distance-right:0pt;mso-wrap-distance-top:0pt;mso-wrap-distance-bottom:0pt;margin-top:660.5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5.21 </w:t>
                      </w:r>
                      <w:r>
                        <w:rPr>
                          <w:sz w:val="20"/>
                          <w:szCs w:val="20"/>
                        </w:rPr>
                        <w:t>Здания и части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помещения или группы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функционально связанных между соб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о функциональной пожарной опасности </w:t>
                      </w:r>
                      <w:r>
                        <w:rPr>
                          <w:sz w:val="20"/>
                          <w:szCs w:val="20"/>
                        </w:rPr>
                        <w:t>подразделяются на классы в зависимости от способа их использования и от т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какой мере безопасность людей в них в случае возникновения пожара находится под угроз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 учетом их возрас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физического состоя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зможности пребывания в состоянии сн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ида основного функционального контингента и его количеств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41730</wp:posOffset>
                </wp:positionH>
                <wp:positionV relativeFrom="page">
                  <wp:posOffset>9284970</wp:posOffset>
                </wp:positionV>
                <wp:extent cx="5278120" cy="34671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остоянного проживания и времен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круглосуточ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бывания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я в этих зда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пользуются круглосуточ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тинген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731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Для постоянного проживания и времен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в том числе круглосуточ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пребывания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помещения в этих зда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спользуются круглосуточ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континген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41095</wp:posOffset>
                </wp:positionH>
                <wp:positionV relativeFrom="page">
                  <wp:posOffset>908050</wp:posOffset>
                </wp:positionV>
                <wp:extent cx="5310505" cy="86677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юдей в них может иметь различный возраст и физическое состоя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ля этих зданий характерно наличие спальных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1.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тские дошкольные учреж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пециализированные дома престарелых и инвалидов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квартир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оль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альные корпуса шко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тернатов идетских учрежд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1.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сти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ежит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альные корпуса санаториев и домов отдыха обще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68.25pt;mso-wrap-distance-left:0pt;mso-wrap-distance-right:0pt;mso-wrap-distance-top:0pt;mso-wrap-distance-bottom:0pt;margin-top:71.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юдей в них может иметь различный возраст и физическое состоя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ля этих зданий характерно наличие спальных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1.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етские дошкольные учреж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пециализированные дома престарелых и инвалидов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квартир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боль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пальные корпуса шко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нтернатов идетских учрежд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1.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ости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общежит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пальные корпуса санаториев и домов отдыха обще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141095</wp:posOffset>
                </wp:positionH>
                <wp:positionV relativeFrom="page">
                  <wp:posOffset>1651000</wp:posOffset>
                </wp:positionV>
                <wp:extent cx="5278120" cy="520065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емпинг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телей и пансиона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ногоквартирные жилые дом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ноквартир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блокированные жилые дом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релищные и культу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светительные учреж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ные помещения в эти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40.95pt;mso-wrap-distance-left:0pt;mso-wrap-distance-right:0pt;mso-wrap-distance-top:0pt;mso-wrap-distance-bottom:0pt;margin-top:130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емпинг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мотелей и пансиона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Многоквартирные жилые дом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4 </w:t>
                      </w:r>
                      <w:r>
                        <w:rPr>
                          <w:sz w:val="20"/>
                          <w:szCs w:val="20"/>
                        </w:rPr>
                        <w:t>Одноквартир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блокированные жилые дом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Зрелищные и культу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росветительные учреж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 xml:space="preserve">основные помещения в эти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41095</wp:posOffset>
                </wp:positionH>
                <wp:positionV relativeFrom="page">
                  <wp:posOffset>2247900</wp:posOffset>
                </wp:positionV>
                <wp:extent cx="5600700" cy="173355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ях характерны массовым пребыванием посетителей в определенные периоды времен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3.65pt;mso-wrap-distance-left:0pt;mso-wrap-distance-right:0pt;mso-wrap-distance-top:0pt;mso-wrap-distance-bottom:0pt;margin-top:177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даниях характерны массовым пребыванием посетителей в определенные периоды времен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141095</wp:posOffset>
                </wp:positionH>
                <wp:positionV relativeFrom="page">
                  <wp:posOffset>2396490</wp:posOffset>
                </wp:positionV>
                <wp:extent cx="5278755" cy="520065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атр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инотеатр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цертные за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уб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цир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ортивные сооружения с трибун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иблиотеки и другие учреждения с расчетным числом посадочных мест для посетителей в закрытых помеще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188.7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1 </w:t>
                      </w:r>
                      <w:r>
                        <w:rPr>
                          <w:sz w:val="20"/>
                          <w:szCs w:val="20"/>
                        </w:rPr>
                        <w:t>Театр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инотеатр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нцертные за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луб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цир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портивные сооружения с трибун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иблиотеки и другие учреждения с расчетным числом посадочных мест для посетителей в закрытых помеще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322070</wp:posOffset>
                </wp:positionH>
                <wp:positionV relativeFrom="page">
                  <wp:posOffset>2840355</wp:posOffset>
                </wp:positionV>
                <wp:extent cx="5581650" cy="173355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зе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тав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анцевальные залы и другие подобные учреждения в закрыты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.65pt;mso-wrap-distance-left:0pt;mso-wrap-distance-right:0pt;mso-wrap-distance-top:0pt;mso-wrap-distance-bottom:0pt;margin-top:223.6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2 </w:t>
                      </w:r>
                      <w:r>
                        <w:rPr>
                          <w:sz w:val="20"/>
                          <w:szCs w:val="20"/>
                        </w:rPr>
                        <w:t>Музе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став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танцевальные залы и другие подобные учреждения в закрыты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141730</wp:posOffset>
                </wp:positionH>
                <wp:positionV relativeFrom="page">
                  <wp:posOffset>2988945</wp:posOffset>
                </wp:positionV>
                <wp:extent cx="5278120" cy="520065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еще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ные 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открытом воздух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ные 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открытом воздух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ятия по обслуживанию насе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мещения этих предприятий характерн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40.95pt;mso-wrap-distance-left:0pt;mso-wrap-distance-right:0pt;mso-wrap-distance-top:0pt;mso-wrap-distance-bottom:0pt;margin-top:235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меще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3 </w:t>
                      </w:r>
                      <w:r>
                        <w:rPr>
                          <w:sz w:val="20"/>
                          <w:szCs w:val="20"/>
                        </w:rPr>
                        <w:t>Учреж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казанные 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1, </w:t>
                      </w:r>
                      <w:r>
                        <w:rPr>
                          <w:sz w:val="20"/>
                          <w:szCs w:val="20"/>
                        </w:rPr>
                        <w:t>на открытом воздух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4 </w:t>
                      </w:r>
                      <w:r>
                        <w:rPr>
                          <w:sz w:val="20"/>
                          <w:szCs w:val="20"/>
                        </w:rPr>
                        <w:t>Учреж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казанные 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2, </w:t>
                      </w:r>
                      <w:r>
                        <w:rPr>
                          <w:sz w:val="20"/>
                          <w:szCs w:val="20"/>
                        </w:rPr>
                        <w:t>на открытом воздух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Предприятия по обслуживанию насе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 xml:space="preserve">помещения этих предприятий характерн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41730</wp:posOffset>
                </wp:positionH>
                <wp:positionV relativeFrom="page">
                  <wp:posOffset>3585845</wp:posOffset>
                </wp:positionV>
                <wp:extent cx="5277485" cy="669925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ьшей численностью посетител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м обслуживающего персонал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ятия торговл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ятия общественного пит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кза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иклиники и амбулатор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.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мещения для посетителей предприятий бытового и коммунального обслужи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52.75pt;mso-wrap-distance-left:0pt;mso-wrap-distance-right:0pt;mso-wrap-distance-top:0pt;mso-wrap-distance-bottom:0pt;margin-top:282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ольшей численностью посетител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ем обслуживающего персонал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: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.1 </w:t>
                      </w:r>
                      <w:r>
                        <w:rPr>
                          <w:sz w:val="20"/>
                          <w:szCs w:val="20"/>
                        </w:rPr>
                        <w:t>Предприятия торговл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.2 </w:t>
                      </w:r>
                      <w:r>
                        <w:rPr>
                          <w:sz w:val="20"/>
                          <w:szCs w:val="20"/>
                        </w:rPr>
                        <w:t>Предприятия общественного пит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.3 </w:t>
                      </w:r>
                      <w:r>
                        <w:rPr>
                          <w:sz w:val="20"/>
                          <w:szCs w:val="20"/>
                        </w:rPr>
                        <w:t>Вокза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.4 </w:t>
                      </w:r>
                      <w:r>
                        <w:rPr>
                          <w:sz w:val="20"/>
                          <w:szCs w:val="20"/>
                        </w:rPr>
                        <w:t>Поликлиники и амбулатор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.5 </w:t>
                      </w:r>
                      <w:r>
                        <w:rPr>
                          <w:sz w:val="20"/>
                          <w:szCs w:val="20"/>
                        </w:rPr>
                        <w:t xml:space="preserve">Помещения для посетителей предприятий бытового и коммунального обслужи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141095</wp:posOffset>
                </wp:positionH>
                <wp:positionV relativeFrom="page">
                  <wp:posOffset>4477385</wp:posOffset>
                </wp:positionV>
                <wp:extent cx="5310505" cy="69342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ч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берегательных кас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анспортных агентст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ридических консульта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тариальных конто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ачеч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телье по пошиву и ремонту обуви и одеж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имической чис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рикмахерских и других подоб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ритуальных и культовых учрежд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нерасчетным числом посадочных мест для посетител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352.5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поч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берегательных кас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транспортных агентст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юридических консульта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отариальных конто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ачеч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телье по пошиву и ремонту обуви и одеж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химической чис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арикмахерских и других подоб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ритуальных и культовых учрежд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с нерасчетным числом посадочных мест для посетител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41730</wp:posOffset>
                </wp:positionH>
                <wp:positionV relativeFrom="page">
                  <wp:posOffset>5071110</wp:posOffset>
                </wp:positionV>
                <wp:extent cx="5277485" cy="34671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.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зкульту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здоровительные комплексы и спортив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нировочные учреждения без трибун для зрител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ытовые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н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7.3pt;mso-wrap-distance-left:0pt;mso-wrap-distance-right:0pt;mso-wrap-distance-top:0pt;mso-wrap-distance-bottom:0pt;margin-top:399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.6 </w:t>
                      </w:r>
                      <w:r>
                        <w:rPr>
                          <w:sz w:val="20"/>
                          <w:szCs w:val="20"/>
                        </w:rPr>
                        <w:t>Физкульту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оздоровительные комплексы и спортив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ренировочные учреждения без трибун для зрител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ытовые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ан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141730</wp:posOffset>
                </wp:positionH>
                <wp:positionV relativeFrom="page">
                  <wp:posOffset>5368290</wp:posOffset>
                </wp:positionV>
                <wp:extent cx="5310505" cy="69342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бные заве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учные и проектные организ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чреждения управления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я в этих зданиях используются в течение суток некоторое врем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них находи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оянны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ыкший к местным условиям контингент людей определенного возраста и физического состоя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422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 4 </w:t>
                      </w:r>
                      <w:r>
                        <w:rPr>
                          <w:sz w:val="20"/>
                          <w:szCs w:val="20"/>
                        </w:rPr>
                        <w:t>Учебные заве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учные и проектные организ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учреждения управления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помещения в этих зданиях используются в течение суток некоторое врем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них находи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стоянны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выкший к местным условиям контингент людей определенного возраста и физического состоя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322705</wp:posOffset>
                </wp:positionH>
                <wp:positionV relativeFrom="page">
                  <wp:posOffset>5965190</wp:posOffset>
                </wp:positionV>
                <wp:extent cx="5614035" cy="173355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ко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ешкольные учебные заве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едние специальные учебные заве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13.65pt;mso-wrap-distance-left:0pt;mso-wrap-distance-right:0pt;mso-wrap-distance-top:0pt;mso-wrap-distance-bottom:0pt;margin-top:469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.1 </w:t>
                      </w:r>
                      <w:r>
                        <w:rPr>
                          <w:sz w:val="20"/>
                          <w:szCs w:val="20"/>
                        </w:rPr>
                        <w:t>Шко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нешкольные учебные заве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редние специальные учебные заве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141730</wp:posOffset>
                </wp:positionH>
                <wp:positionV relativeFrom="page">
                  <wp:posOffset>6114415</wp:posOffset>
                </wp:positionV>
                <wp:extent cx="5309870" cy="520065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ессиональ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е училищ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шие учебные заве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ия повышения квалифик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ия органов управ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торские организ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40.95pt;mso-wrap-distance-left:0pt;mso-wrap-distance-right:0pt;mso-wrap-distance-top:0pt;mso-wrap-distance-bottom:0pt;margin-top:481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фессиональ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е училищ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.2 </w:t>
                      </w:r>
                      <w:r>
                        <w:rPr>
                          <w:sz w:val="20"/>
                          <w:szCs w:val="20"/>
                        </w:rPr>
                        <w:t>Высшие учебные заве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чреждения повышения квалифик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.3 </w:t>
                      </w:r>
                      <w:r>
                        <w:rPr>
                          <w:sz w:val="20"/>
                          <w:szCs w:val="20"/>
                        </w:rPr>
                        <w:t>Учреждения органов управ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оект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конструкторские организ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141730</wp:posOffset>
                </wp:positionH>
                <wp:positionV relativeFrom="page">
                  <wp:posOffset>6560185</wp:posOffset>
                </wp:positionV>
                <wp:extent cx="5761990" cy="173355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онные и редакцион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дательские организ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уч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сследовательск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13.65pt;mso-wrap-distance-left:0pt;mso-wrap-distance-right:0pt;mso-wrap-distance-top:0pt;mso-wrap-distance-bottom:0pt;margin-top:516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формационные и редакцион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издательские организ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уч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 xml:space="preserve">исследовательск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41095</wp:posOffset>
                </wp:positionH>
                <wp:positionV relativeFrom="page">
                  <wp:posOffset>6708775</wp:posOffset>
                </wp:positionV>
                <wp:extent cx="5278120" cy="34671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н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тор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фис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ые деп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е и складские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ружения и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помещений эт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528.2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ан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нтор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фис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.4 </w:t>
                      </w:r>
                      <w:r>
                        <w:rPr>
                          <w:sz w:val="20"/>
                          <w:szCs w:val="20"/>
                        </w:rPr>
                        <w:t>Пожарные деп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 5 </w:t>
                      </w:r>
                      <w:r>
                        <w:rPr>
                          <w:sz w:val="20"/>
                          <w:szCs w:val="20"/>
                        </w:rPr>
                        <w:t>Производственные и складские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оружения и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 xml:space="preserve">для помещений эт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41095</wp:posOffset>
                </wp:positionH>
                <wp:positionV relativeFrom="page">
                  <wp:posOffset>7156450</wp:posOffset>
                </wp:positionV>
                <wp:extent cx="5279390" cy="520065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ласса характерно наличие постоянного контингента работающ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ом числе круглосуточ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5.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изводственные здания и сооруж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изводственные и лабораторные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терск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5.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кладские здания и сооруж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оянки для автомобилей без техническ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563.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ласса характерно наличие постоянного контингента работающ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том числе круглосуточ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: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5.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оизводственные здания и сооруж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оизводственные и лабораторные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астерск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5.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кладские здания и сооруж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тоянки для автомобилей без техническ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142365</wp:posOffset>
                </wp:positionH>
                <wp:positionV relativeFrom="page">
                  <wp:posOffset>7750810</wp:posOffset>
                </wp:positionV>
                <wp:extent cx="5279390" cy="49657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служивания и ремон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игохранилищ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хив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ладские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ьскохозяйственные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изводственные и складские здания и помещения по взрывопожарной и пожарно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39.1pt;mso-wrap-distance-left:0pt;mso-wrap-distance-right:0pt;mso-wrap-distance-top:0pt;mso-wrap-distance-bottom:0pt;margin-top:610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служивания и ремон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нигохранилищ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рхив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кладские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.3 </w:t>
                      </w:r>
                      <w:r>
                        <w:rPr>
                          <w:sz w:val="20"/>
                          <w:szCs w:val="20"/>
                        </w:rPr>
                        <w:t>Сельскохозяйственные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 xml:space="preserve">Производственные и складские здания и помещения по взрывопожарной и пожарно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42365</wp:posOffset>
                </wp:positionH>
                <wp:positionV relativeFrom="page">
                  <wp:posOffset>8196580</wp:posOffset>
                </wp:positionV>
                <wp:extent cx="5278755" cy="49657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асности в зависимости от количества и пожаровзрывоопасных свойств находящихся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ращающих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них веществ и материалов с учетом особенностей технологических процессов размещаемых в них производств подразделяются на категории согласно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645.4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пасности в зависимости от количества и пожаровзрывоопасных свойств находящихся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обращающих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 них веществ и материалов с учетом особенностей технологических процессов размещаемых в них производств подразделяются на категории согласно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42365</wp:posOffset>
                </wp:positionH>
                <wp:positionV relativeFrom="page">
                  <wp:posOffset>8642350</wp:posOffset>
                </wp:positionV>
                <wp:extent cx="5278120" cy="34671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е и складские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лаборатории и мастерские в зданиях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носятся к классу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680.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изводственные и складские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лаборатории и мастерские в зданиях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, </w:t>
                      </w:r>
                      <w:r>
                        <w:rPr>
                          <w:sz w:val="20"/>
                          <w:szCs w:val="20"/>
                        </w:rPr>
                        <w:t>относятся к классу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322705</wp:posOffset>
                </wp:positionH>
                <wp:positionV relativeFrom="page">
                  <wp:posOffset>9089390</wp:posOffset>
                </wp:positionV>
                <wp:extent cx="2353945" cy="173355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715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99030</wp:posOffset>
                </wp:positionH>
                <wp:positionV relativeFrom="page">
                  <wp:posOffset>9386570</wp:posOffset>
                </wp:positionV>
                <wp:extent cx="2764155" cy="323215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ЕСПЕЧЕНИЕ БЕЗОПАСНОСТИ ЛЮДЕЙ ОБЩИЕ ПОЛОЖ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25.45pt;mso-wrap-distance-left:0pt;mso-wrap-distance-right:0pt;mso-wrap-distance-top:0pt;mso-wrap-distance-bottom:0pt;margin-top:739.1pt;mso-position-vertical-relative:page;margin-left:188.9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ОБЕСПЕЧЕНИЕ БЕЗОПАСНОСТИ ЛЮДЕЙ ОБЩИЕ ПОЛОЖ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322705</wp:posOffset>
                </wp:positionH>
                <wp:positionV relativeFrom="page">
                  <wp:posOffset>1057910</wp:posOffset>
                </wp:positionV>
                <wp:extent cx="4808220" cy="69342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ования настоящего раздела направлены н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оевременную и беспрепятственную эвакуацию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асение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орые могут подвергнуться воздействию опасных факторов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щитулюдей на путях эвакуации отвоздействия опасных факторов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54.6pt;mso-wrap-distance-left:0pt;mso-wrap-distance-right:0pt;mso-wrap-distance-top:0pt;mso-wrap-distance-bottom:0pt;margin-top:83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 </w:t>
                      </w:r>
                      <w:r>
                        <w:rPr>
                          <w:sz w:val="20"/>
                          <w:szCs w:val="20"/>
                        </w:rPr>
                        <w:t>Требования настоящего раздела направлены н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своевременную и беспрепятственную эвакуацию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спасение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торые могут подвергнуться воздействию опасных факторов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защитулюдей на путях эвакуации отвоздействия опасных факторов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142365</wp:posOffset>
                </wp:positionH>
                <wp:positionV relativeFrom="page">
                  <wp:posOffset>1654175</wp:posOffset>
                </wp:positionV>
                <wp:extent cx="5310505" cy="866775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вакуация представляет собой процесс организованного самостоятельного движения людей наружу из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торых имеется возможность воздействия на них опасных факторов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вакуацией также следует считать несамостоятельное перемещение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носящихся к маломобильным группам насе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уществляемое обслуживающим персонал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вакуация осуществляется по путям эвакуации через эвакуационные выхо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68.25pt;mso-wrap-distance-left:0pt;mso-wrap-distance-right:0pt;mso-wrap-distance-top:0pt;mso-wrap-distance-bottom:0pt;margin-top:130.2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 </w:t>
                      </w:r>
                      <w:r>
                        <w:rPr>
                          <w:sz w:val="20"/>
                          <w:szCs w:val="20"/>
                        </w:rPr>
                        <w:t>Эвакуация представляет собой процесс организованного самостоятельного движения людей наружу из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которых имеется возможность воздействия на них опасных факторов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Эвакуацией также следует считать несамостоятельное перемещение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носящихся к маломобильным группам насе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существляемое обслуживающим персонал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Эвакуация осуществляется по путям эвакуации через эвакуационные выхо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41730</wp:posOffset>
                </wp:positionH>
                <wp:positionV relativeFrom="page">
                  <wp:posOffset>2399665</wp:posOffset>
                </wp:positionV>
                <wp:extent cx="5310505" cy="841375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асение осуществляется самостоятель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омощью пожарных подразделений или специально обученного персонал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с использованием спасательных средст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эвакуационные и аварийные выхо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66.25pt;mso-wrap-distance-left:0pt;mso-wrap-distance-right:0pt;mso-wrap-distance-top:0pt;mso-wrap-distance-bottom:0pt;margin-top:188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 </w:t>
                      </w:r>
                      <w:r>
                        <w:rPr>
                          <w:sz w:val="20"/>
                          <w:szCs w:val="20"/>
                        </w:rPr>
                        <w:t>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Спасение осуществляется самостоятель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 помощью пожарных подразделений или специально обученного персонал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с использованием спасательных средст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ерез эвакуационные и аварийные выхо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41730</wp:posOffset>
                </wp:positionH>
                <wp:positionV relativeFrom="page">
                  <wp:posOffset>3142615</wp:posOffset>
                </wp:positionV>
                <wp:extent cx="5310505" cy="34671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щита людей на путях эвакуации обеспечивается комплексом об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ировоч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ргономическ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тив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жене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х и организационных мероприя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247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4 </w:t>
                      </w:r>
                      <w:r>
                        <w:rPr>
                          <w:sz w:val="20"/>
                          <w:szCs w:val="20"/>
                        </w:rPr>
                        <w:t>Защита людей на путях эвакуации обеспечивается комплексом об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ланировоч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эргономическ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нструктив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нжене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х и организационных мероприя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141730</wp:posOffset>
                </wp:positionH>
                <wp:positionV relativeFrom="page">
                  <wp:posOffset>3442335</wp:posOffset>
                </wp:positionV>
                <wp:extent cx="5278120" cy="469265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36.95pt;mso-wrap-distance-left:0pt;mso-wrap-distance-right:0pt;mso-wrap-distance-top:0pt;mso-wrap-distance-bottom:0pt;margin-top:271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41730</wp:posOffset>
                </wp:positionH>
                <wp:positionV relativeFrom="page">
                  <wp:posOffset>3888105</wp:posOffset>
                </wp:positionV>
                <wp:extent cx="5278755" cy="815975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ящих на эвакуационный пу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исленности эвакуируем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епени огнестойкости и класса конструктивной пожарной опасност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ичества эвакуационных выходов с этажа и из здания в цел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64.25pt;mso-wrap-distance-left:0pt;mso-wrap-distance-right:0pt;mso-wrap-distance-top:0pt;mso-wrap-distance-bottom:0pt;margin-top:306.1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ходящих на эвакуационный пу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исленности эвакуируем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тепени огнестойкости и класса конструктивной пожарной опасност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личества эвакуационных выходов с этажа и из здания в цел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41730</wp:posOffset>
                </wp:positionH>
                <wp:positionV relativeFrom="page">
                  <wp:posOffset>4631055</wp:posOffset>
                </wp:positionV>
                <wp:extent cx="5279390" cy="66802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ная опасность строительных материалов поверхностных слоев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ок и облицово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2.6pt;mso-wrap-distance-left:0pt;mso-wrap-distance-right:0pt;mso-wrap-distance-top:0pt;mso-wrap-distance-bottom:0pt;margin-top:364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жарная опасность строительных материалов поверхностных слоев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отделок и облицово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141730</wp:posOffset>
                </wp:positionH>
                <wp:positionV relativeFrom="page">
                  <wp:posOffset>5225415</wp:posOffset>
                </wp:positionV>
                <wp:extent cx="5278755" cy="520065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роприятия и средств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е для спасения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выхо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соответствующ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9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организации и проектировании процесса эвакуации из всех помещений и зданий не учитываю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411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5 </w:t>
                      </w:r>
                      <w:r>
                        <w:rPr>
                          <w:sz w:val="20"/>
                          <w:szCs w:val="20"/>
                        </w:rPr>
                        <w:t>Мероприятия и средств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е для спасения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выхо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соответствующ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9, </w:t>
                      </w:r>
                      <w:r>
                        <w:rPr>
                          <w:sz w:val="20"/>
                          <w:szCs w:val="20"/>
                        </w:rPr>
                        <w:t>при организации и проектировании процесса эвакуации из всех помещений и зданий не учитываю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142365</wp:posOffset>
                </wp:positionH>
                <wp:positionV relativeFrom="page">
                  <wp:posOffset>5673725</wp:posOffset>
                </wp:positionV>
                <wp:extent cx="5310505" cy="520065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допускается размещать помещения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 и Б под помеще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ми для одновременного пребывания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в подвальных и цокольных этаж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446.7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6 </w:t>
                      </w:r>
                      <w:r>
                        <w:rPr>
                          <w:sz w:val="20"/>
                          <w:szCs w:val="20"/>
                        </w:rPr>
                        <w:t>Не допускается размещать помещения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 и Б под помеще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ми для одновременного пребывания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sz w:val="20"/>
                          <w:szCs w:val="20"/>
                        </w:rPr>
                        <w:t>а также в подвальных и цокольных этаж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42365</wp:posOffset>
                </wp:positionH>
                <wp:positionV relativeFrom="page">
                  <wp:posOffset>6122035</wp:posOffset>
                </wp:positionV>
                <wp:extent cx="5311140" cy="34671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одвальных и цокольных этажах не допускается размещать помещения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7.3pt;mso-wrap-distance-left:0pt;mso-wrap-distance-right:0pt;mso-wrap-distance-top:0pt;mso-wrap-distance-bottom:0pt;margin-top:482.0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одвальных и цокольных этажах не допускается размещать помещения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1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2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322705</wp:posOffset>
                </wp:positionH>
                <wp:positionV relativeFrom="page">
                  <wp:posOffset>6419215</wp:posOffset>
                </wp:positionV>
                <wp:extent cx="4906645" cy="34671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дымная защита зданий должна выполняться в соответствии со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4.05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стема оповещения о пожаре должна выполняться в соответствии с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5pt;height:27.3pt;mso-wrap-distance-left:0pt;mso-wrap-distance-right:0pt;mso-wrap-distance-top:0pt;mso-wrap-distance-bottom:0pt;margin-top:505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7 </w:t>
                      </w:r>
                      <w:r>
                        <w:rPr>
                          <w:sz w:val="20"/>
                          <w:szCs w:val="20"/>
                        </w:rPr>
                        <w:t>Противодымная защита зданий должна выполняться в соответствии со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4.05. </w:t>
                      </w:r>
                      <w:r>
                        <w:rPr>
                          <w:sz w:val="20"/>
                          <w:szCs w:val="20"/>
                        </w:rPr>
                        <w:t>Система оповещения о пожаре должна выполняться в соответствии с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22705</wp:posOffset>
                </wp:positionH>
                <wp:positionV relativeFrom="page">
                  <wp:posOffset>6866890</wp:posOffset>
                </wp:positionV>
                <wp:extent cx="2353945" cy="173355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540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142365</wp:posOffset>
                </wp:positionH>
                <wp:positionV relativeFrom="page">
                  <wp:posOffset>7163435</wp:posOffset>
                </wp:positionV>
                <wp:extent cx="5278755" cy="34671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ффективность мероприятий по обеспечению безопасности людей при пожаре может оцениваться расчетным путе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564.0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8 </w:t>
                      </w:r>
                      <w:r>
                        <w:rPr>
                          <w:sz w:val="20"/>
                          <w:szCs w:val="20"/>
                        </w:rPr>
                        <w:t>Эффективность мероприятий по обеспечению безопасности людей при пожаре может оцениваться расчетным путе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7340"/>
          <w:pgMar w:left="1604" w:right="1310" w:gutter="0" w:header="0" w:top="1389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327275</wp:posOffset>
                </wp:positionH>
                <wp:positionV relativeFrom="page">
                  <wp:posOffset>7911465</wp:posOffset>
                </wp:positionV>
                <wp:extent cx="3395345" cy="149860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ЭВАКУАЦИОННЫЕ И АВАРИЙНЫЕ ВЫХО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622.95pt;mso-position-vertical-relative:page;margin-left:183.2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ЭВАКУАЦИОННЫЕ И АВАРИЙНЫЕ ВЫХО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322705</wp:posOffset>
                </wp:positionH>
                <wp:positionV relativeFrom="page">
                  <wp:posOffset>8209915</wp:posOffset>
                </wp:positionV>
                <wp:extent cx="3620135" cy="104013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ы являются эвакуационн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они веду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помещений первого этажа наруж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посредствен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коридо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вестибю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лестничную клетк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коридор и вестибю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коридор и лестничную клетк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помещений любого 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перв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посредственно в лестничную клетку или на лестниц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81.9pt;mso-wrap-distance-left:0pt;mso-wrap-distance-right:0pt;mso-wrap-distance-top:0pt;mso-wrap-distance-bottom:0pt;margin-top:646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9 </w:t>
                      </w:r>
                      <w:r>
                        <w:rPr>
                          <w:sz w:val="20"/>
                          <w:szCs w:val="20"/>
                        </w:rPr>
                        <w:t>Выходы являются эвакуационн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они веду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из помещений первого этажа наруж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непосредствен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через коридо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через вестибю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через лестничную клетк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через коридор и вестибю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  <w:r>
                        <w:rPr>
                          <w:sz w:val="20"/>
                          <w:szCs w:val="20"/>
                        </w:rPr>
                        <w:t>через коридор и лестничную клетк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из помещений любого 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перв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непосредственно в лестничную клетку или на лестниц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322070</wp:posOffset>
                </wp:positionH>
                <wp:positionV relativeFrom="page">
                  <wp:posOffset>907415</wp:posOffset>
                </wp:positionV>
                <wp:extent cx="5221605" cy="173355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коридо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ущий непосредственно в лестничную клетку или на лестниц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13.65pt;mso-wrap-distance-left:0pt;mso-wrap-distance-right:0pt;mso-wrap-distance-top:0pt;mso-wrap-distance-bottom:0pt;margin-top:71.4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коридо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дущий непосредственно в лестничную клетку или на лестниц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141095</wp:posOffset>
                </wp:positionH>
                <wp:positionV relativeFrom="page">
                  <wp:posOffset>1056640</wp:posOffset>
                </wp:positionV>
                <wp:extent cx="5278120" cy="346710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хол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еющий выход непосредственно в лестничную клетку или на лестниц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83.2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хол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имеющий выход непосредственно в лестничную клетку или на лестниц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141730</wp:posOffset>
                </wp:positionH>
                <wp:positionV relativeFrom="page">
                  <wp:posOffset>1353820</wp:posOffset>
                </wp:positionV>
                <wp:extent cx="5310505" cy="693420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соседнее помеще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помещения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и А или 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том же эта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енное выход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ными в а и б</w:t>
                            </w:r>
                            <w:r>
                              <w:rPr>
                                <w:rFonts w:cs="FMGDJI+TimesNewRoman,Italic;Times New Roman" w:ascii="FMGDJI+TimesNewRoman,Italic;Times New Roman" w:hAnsi="FMGDJI+TimesNewRoman,Italic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 в помещение категории А или Б допускается считать эвакуационны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он ведет из технического помещения без постоянных рабочих ме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ого для обслуживания вышеуказанного помещения категории А или 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106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 соседнее помеще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кроме помещения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и А или 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а том же эта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енное выход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казанными в а и б</w:t>
                      </w:r>
                      <w:r>
                        <w:rPr>
                          <w:rFonts w:cs="FMGDJI+TimesNewRoman,Italic;Times New Roman" w:ascii="FMGDJI+TimesNewRoman,Italic;Times New Roman" w:hAnsi="FMGDJI+TimesNewRoman,Italic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ход в помещение категории А или Б допускается считать эвакуационны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он ведет из технического помещения без постоянных рабочих ме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ого для обслуживания вышеуказанного помещения категории А или 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141730</wp:posOffset>
                </wp:positionH>
                <wp:positionV relativeFrom="page">
                  <wp:posOffset>2096770</wp:posOffset>
                </wp:positionV>
                <wp:extent cx="5310505" cy="496570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ы из подвальных и цокольных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вляющиеся эвакуационн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непосредственно наружу обособленными от общих лестничных клеток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39.1pt;mso-wrap-distance-left:0pt;mso-wrap-distance-right:0pt;mso-wrap-distance-top:0pt;mso-wrap-distance-bottom:0pt;margin-top:165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ходы из подвальных и цокольных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являющиеся эвакуационн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непосредственно наружу обособленными от общих лестничных клеток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322705</wp:posOffset>
                </wp:positionH>
                <wp:positionV relativeFrom="page">
                  <wp:posOffset>2540635</wp:posOffset>
                </wp:positionV>
                <wp:extent cx="1235075" cy="173355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ска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3.65pt;mso-wrap-distance-left:0pt;mso-wrap-distance-right:0pt;mso-wrap-distance-top:0pt;mso-wrap-distance-bottom:0pt;margin-top:200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уска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141730</wp:posOffset>
                </wp:positionH>
                <wp:positionV relativeFrom="page">
                  <wp:posOffset>2689225</wp:posOffset>
                </wp:positionV>
                <wp:extent cx="5278755" cy="496570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вакуационные выходы из подвалов предусматривать через общие лестничные клетки с обособленным выходом наруж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енным от остальной части лестничной клетки глухой противопожарной перегородк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211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вакуационные выходы из подвалов предусматривать через общие лестничные клетки с обособленным выходом наруж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деленным от остальной части лестничной клетки глухой противопожарной перегородк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141730</wp:posOffset>
                </wp:positionH>
                <wp:positionV relativeFrom="page">
                  <wp:posOffset>3135630</wp:posOffset>
                </wp:positionV>
                <wp:extent cx="5278755" cy="520065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вакуационные выходы из подвальных и цокольных этажей с помещениями категорий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и Д предусматривать в помещения категорий 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 и в вестибю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оложенные на первом этаже зда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соблюдении требов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7.23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246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вакуационные выходы из подвальных и цокольных этажей с помещениями категорий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Ги Д предусматривать в помещения категорий 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 и в вестибю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сположенные на первом этаже зда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, </w:t>
                      </w:r>
                      <w:r>
                        <w:rPr>
                          <w:sz w:val="20"/>
                          <w:szCs w:val="20"/>
                        </w:rPr>
                        <w:t>при соблюдении требов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7.23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141730</wp:posOffset>
                </wp:positionH>
                <wp:positionV relativeFrom="page">
                  <wp:posOffset>3581400</wp:posOffset>
                </wp:positionV>
                <wp:extent cx="5311140" cy="520065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вакуационные выходы из 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ардероб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ительных и санитарных уз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щенных в подвальных или цокольных этажах зданий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усматривать в вестибюль первого этажа по отдельным лестниц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40.95pt;mso-wrap-distance-left:0pt;mso-wrap-distance-right:0pt;mso-wrap-distance-top:0pt;mso-wrap-distance-bottom:0pt;margin-top:282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вакуационные выходы из 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гардероб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урительных и санитарных уз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мещенных в подвальных или цокольных этажах зданий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, </w:t>
                      </w:r>
                      <w:r>
                        <w:rPr>
                          <w:sz w:val="20"/>
                          <w:szCs w:val="20"/>
                        </w:rPr>
                        <w:t>предусматривать в вестибюль первого этажа по отдельным лестниц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141730</wp:posOffset>
                </wp:positionH>
                <wp:positionV relativeFrom="page">
                  <wp:posOffset>4026535</wp:posOffset>
                </wp:positionV>
                <wp:extent cx="5278755" cy="346710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ть тамбуром выход непосредственно наружу из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подвального и цокольного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317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орудовать тамбуром выход непосредственно наружу из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 подвального и цокольного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141730</wp:posOffset>
                </wp:positionH>
                <wp:positionV relativeFrom="page">
                  <wp:posOffset>4323715</wp:posOffset>
                </wp:positionV>
                <wp:extent cx="5310505" cy="520065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ы не являются эвакуационн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в их проемах установлены раздвижные и под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ускные двери и воро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а для железнодорожного подвижного состав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ращающиеся двери и турнике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340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0 </w:t>
                      </w:r>
                      <w:r>
                        <w:rPr>
                          <w:sz w:val="20"/>
                          <w:szCs w:val="20"/>
                        </w:rPr>
                        <w:t>Выходы не являются эвакуационн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в их проемах установлены раздвижные и под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опускные двери и воро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а для железнодорожного подвижного состав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ращающиеся двери и турнике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322705</wp:posOffset>
                </wp:positionH>
                <wp:positionV relativeFrom="page">
                  <wp:posOffset>4772025</wp:posOffset>
                </wp:positionV>
                <wp:extent cx="4643755" cy="173355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тки в распашных воротах могут считаться эвакуационными выход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13.65pt;mso-wrap-distance-left:0pt;mso-wrap-distance-right:0pt;mso-wrap-distance-top:0pt;mso-wrap-distance-bottom:0pt;margin-top:375.7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алитки в распашных воротах могут считаться эвакуационными выход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141730</wp:posOffset>
                </wp:positionH>
                <wp:positionV relativeFrom="page">
                  <wp:posOffset>4920615</wp:posOffset>
                </wp:positionV>
                <wp:extent cx="5279390" cy="646430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личество и общая ширина эвакуационных выходов из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этажей и из зданий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чего мес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ближайшего эвакуационного выход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0.9pt;mso-wrap-distance-left:0pt;mso-wrap-distance-right:0pt;mso-wrap-distance-top:0pt;mso-wrap-distance-bottom:0pt;margin-top:387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1 </w:t>
                      </w:r>
                      <w:r>
                        <w:rPr>
                          <w:sz w:val="20"/>
                          <w:szCs w:val="20"/>
                        </w:rPr>
                        <w:t>Количество и общая ширина эвакуационных выходов из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 этажей и из зданий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рабочего мес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до ближайшего эвакуационного выход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141730</wp:posOffset>
                </wp:positionH>
                <wp:positionV relativeFrom="page">
                  <wp:posOffset>5517515</wp:posOffset>
                </wp:positionV>
                <wp:extent cx="5278120" cy="520065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здания различной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деленные противопожарными преград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быть обеспечены самостоятельными эвакуационными выход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40.95pt;mso-wrap-distance-left:0pt;mso-wrap-distance-right:0pt;mso-wrap-distance-top:0pt;mso-wrap-distance-bottom:0pt;margin-top:434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асти здания различной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деленные противопожарными преград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ы быть обеспечены самостоятельными эвакуационными выход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322705</wp:posOffset>
                </wp:positionH>
                <wp:positionV relativeFrom="page">
                  <wp:posOffset>5963285</wp:posOffset>
                </wp:positionV>
                <wp:extent cx="5097145" cy="520065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 двух эвакуационных выходов должны име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я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е для одновременного пребывания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я подвальных и цокольных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назначенные для одновременн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40.95pt;mso-wrap-distance-left:0pt;mso-wrap-distance-right:0pt;mso-wrap-distance-top:0pt;mso-wrap-distance-bottom:0pt;margin-top:469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2 </w:t>
                      </w:r>
                      <w:r>
                        <w:rPr>
                          <w:sz w:val="20"/>
                          <w:szCs w:val="20"/>
                        </w:rPr>
                        <w:t>Не менее двух эвакуационных выходов должны име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помещения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1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е для одновременного пребывания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; </w:t>
                      </w:r>
                      <w:r>
                        <w:rPr>
                          <w:sz w:val="20"/>
                          <w:szCs w:val="20"/>
                        </w:rPr>
                        <w:t>помещения подвальных и цокольных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предназначенные для одновременн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41730</wp:posOffset>
                </wp:positionH>
                <wp:positionV relativeFrom="page">
                  <wp:posOffset>6411595</wp:posOffset>
                </wp:positionV>
                <wp:extent cx="5278120" cy="520065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бывания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мещениях подвальных и цокольных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х для одновременного пребывания 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ин из двух выходов допускается предусматривать в соответствии с требова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20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40.95pt;mso-wrap-distance-left:0pt;mso-wrap-distance-right:0pt;mso-wrap-distance-top:0pt;mso-wrap-distance-bottom:0pt;margin-top:504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бывания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; </w:t>
                      </w:r>
                      <w:r>
                        <w:rPr>
                          <w:sz w:val="20"/>
                          <w:szCs w:val="20"/>
                        </w:rPr>
                        <w:t>в помещениях подвальных и цокольных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х для одновременного пребывания 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 </w:t>
                      </w:r>
                      <w:r>
                        <w:rPr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sz w:val="20"/>
                          <w:szCs w:val="20"/>
                        </w:rPr>
                        <w:t>один из двух выходов допускается предусматривать в соответствии с требова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20, 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322705</wp:posOffset>
                </wp:positionH>
                <wp:positionV relativeFrom="page">
                  <wp:posOffset>6857365</wp:posOffset>
                </wp:positionV>
                <wp:extent cx="4752340" cy="173355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е для одновременного пребывания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13.65pt;mso-wrap-distance-left:0pt;mso-wrap-distance-right:0pt;mso-wrap-distance-top:0pt;mso-wrap-distance-bottom:0pt;margin-top:539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е для одновременного пребывания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142365</wp:posOffset>
                </wp:positionH>
                <wp:positionV relativeFrom="page">
                  <wp:posOffset>7005320</wp:posOffset>
                </wp:positionV>
                <wp:extent cx="5278120" cy="34671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ещения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 и Б с численностью работающих в наиболее многочисленной сме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и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площадью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551.6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мещения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 и Б с численностью работающих в наиболее многочисленной сме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sz w:val="20"/>
                          <w:szCs w:val="20"/>
                        </w:rPr>
                        <w:t>категории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или площадью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141730</wp:posOffset>
                </wp:positionH>
                <wp:positionV relativeFrom="page">
                  <wp:posOffset>7302500</wp:posOffset>
                </wp:positionV>
                <wp:extent cx="5278755" cy="520065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рытые этажерки и площадки в помеще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е для обслуживания оборудо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площади пола яруса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омещений категорий А и Б и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омещений других категор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5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крытые этажерки и площадки в помеще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е для обслуживания оборудо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 площади пола яруса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для помещений категорий А и Б и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для помещений других категор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41730</wp:posOffset>
                </wp:positionH>
                <wp:positionV relativeFrom="page">
                  <wp:posOffset>7748270</wp:posOffset>
                </wp:positionV>
                <wp:extent cx="5278755" cy="520065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ещения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.3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вартир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оложенные на двух этаж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овн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высоте расположения верхнего этажа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должны иметь эвакуационные выходы с каждого 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610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мещения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.3 (</w:t>
                      </w:r>
                      <w:r>
                        <w:rPr>
                          <w:sz w:val="20"/>
                          <w:szCs w:val="20"/>
                        </w:rPr>
                        <w:t>квартир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расположенные на двух этаж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уровн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при высоте расположения верхнего этажа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8 </w:t>
                      </w:r>
                      <w:r>
                        <w:rPr>
                          <w:sz w:val="20"/>
                          <w:szCs w:val="20"/>
                        </w:rPr>
                        <w:t>м должны иметь эвакуационные выходы с каждого 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322070</wp:posOffset>
                </wp:positionH>
                <wp:positionV relativeFrom="page">
                  <wp:posOffset>8342630</wp:posOffset>
                </wp:positionV>
                <wp:extent cx="2353945" cy="173355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656.9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322070</wp:posOffset>
                </wp:positionH>
                <wp:positionV relativeFrom="page">
                  <wp:posOffset>8639810</wp:posOffset>
                </wp:positionV>
                <wp:extent cx="5098415" cy="520065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 двух эвакуационных выходов должны иметь этажи зданий класс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.1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2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1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2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общей площади квартир на эта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для зданий секционно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этаж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40.95pt;mso-wrap-distance-left:0pt;mso-wrap-distance-right:0pt;mso-wrap-distance-top:0pt;mso-wrap-distance-bottom:0pt;margin-top:680.3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3 </w:t>
                      </w:r>
                      <w:r>
                        <w:rPr>
                          <w:sz w:val="20"/>
                          <w:szCs w:val="20"/>
                        </w:rPr>
                        <w:t>Не менее двух эвакуационных выходов должны иметь этажи зданий класс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.1;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2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1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2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при общей площади квартир на эта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для зданий секционно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 xml:space="preserve">на этаж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141730</wp:posOffset>
                </wp:positionH>
                <wp:positionV relativeFrom="page">
                  <wp:posOffset>9076055</wp:posOffset>
                </wp:positionV>
                <wp:extent cx="5310505" cy="520065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меньшей площад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одном эвакуационном выходе с 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дая кварти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оложенная на высот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эвакуационного должна иметь аварийный выход п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20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714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при меньшей площад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при одном эвакуационном выходе с 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каждая кварти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сположенная на высот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эвакуационного должна иметь аварийный выход п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20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141730</wp:posOffset>
                </wp:positionH>
                <wp:positionV relativeFrom="page">
                  <wp:posOffset>906780</wp:posOffset>
                </wp:positionV>
                <wp:extent cx="5310505" cy="346710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 и Б при численности работающих в наиболее многочисленной сме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и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2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71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 и Б при численности работающих в наиболее многочисленной сме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sz w:val="20"/>
                          <w:szCs w:val="20"/>
                        </w:rPr>
                        <w:t>категории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2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141730</wp:posOffset>
                </wp:positionH>
                <wp:positionV relativeFrom="page">
                  <wp:posOffset>1204595</wp:posOffset>
                </wp:positionV>
                <wp:extent cx="5278755" cy="323215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менее двух эвакуационных выходов должны иметь подвальные и цокольные этажи при площади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предназначенные для одновременного пребывания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45pt;mso-wrap-distance-left:0pt;mso-wrap-distance-right:0pt;mso-wrap-distance-top:0pt;mso-wrap-distance-bottom:0pt;margin-top:94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 менее двух эвакуационных выходов должны иметь подвальные и цокольные этажи при площади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ли предназначенные для одновременного пребывания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41730</wp:posOffset>
                </wp:positionH>
                <wp:positionV relativeFrom="page">
                  <wp:posOffset>1500505</wp:posOffset>
                </wp:positionV>
                <wp:extent cx="5278755" cy="496570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едусматривать один эвакуационный выход с этажей двухэтажных зданий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2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услов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 высота расположения этажа не превышае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этом численность людей на этаже не должна превыша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ове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118.1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ускается предусматривать один эвакуационный выход с этажей двухэтажных зданий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2;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.3 </w:t>
                      </w:r>
                      <w:r>
                        <w:rPr>
                          <w:sz w:val="20"/>
                          <w:szCs w:val="20"/>
                        </w:rPr>
                        <w:t>при услов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 высота расположения этажа не превышае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 этом численность людей на этаже не должна превыша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 </w:t>
                      </w:r>
                      <w:r>
                        <w:rPr>
                          <w:sz w:val="20"/>
                          <w:szCs w:val="20"/>
                        </w:rPr>
                        <w:t>челове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322070</wp:posOffset>
                </wp:positionH>
                <wp:positionV relativeFrom="page">
                  <wp:posOffset>2094865</wp:posOffset>
                </wp:positionV>
                <wp:extent cx="2353945" cy="173355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164.9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141730</wp:posOffset>
                </wp:positionH>
                <wp:positionV relativeFrom="page">
                  <wp:posOffset>2392045</wp:posOffset>
                </wp:positionV>
                <wp:extent cx="5278120" cy="346710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исло эвакуационных выходов с этажа должно быть не менее дву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на нем располагается помеще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орое должно иметь не менее двух эвакуационных выход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188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4 </w:t>
                      </w:r>
                      <w:r>
                        <w:rPr>
                          <w:sz w:val="20"/>
                          <w:szCs w:val="20"/>
                        </w:rPr>
                        <w:t>Число эвакуационных выходов с этажа должно быть не менее дву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на нем располагается помеще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торое должно иметь не менее двух эвакуационных выход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141730</wp:posOffset>
                </wp:positionH>
                <wp:positionV relativeFrom="page">
                  <wp:posOffset>2691765</wp:posOffset>
                </wp:positionV>
                <wp:extent cx="5277485" cy="323215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эвакуационных выходов из здания должно быть не менее числа эвакуационных выходов с любого этажа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5.45pt;mso-wrap-distance-left:0pt;mso-wrap-distance-right:0pt;mso-wrap-distance-top:0pt;mso-wrap-distance-bottom:0pt;margin-top:211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исло эвакуационных выходов из здания должно быть не менее числа эвакуационных выходов с любого этажа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41730</wp:posOffset>
                </wp:positionH>
                <wp:positionV relativeFrom="page">
                  <wp:posOffset>2988945</wp:posOffset>
                </wp:positionV>
                <wp:extent cx="5278755" cy="346710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наличии двух эвакуационных выходов и более они должны быть расположены рассредоточен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235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5 </w:t>
                      </w:r>
                      <w:r>
                        <w:rPr>
                          <w:sz w:val="20"/>
                          <w:szCs w:val="20"/>
                        </w:rPr>
                        <w:t>При наличии двух эвакуационных выходов и более они должны быть расположены рассредоточен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41730</wp:posOffset>
                </wp:positionH>
                <wp:positionV relativeFrom="page">
                  <wp:posOffset>3288665</wp:posOffset>
                </wp:positionV>
                <wp:extent cx="5310505" cy="843280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устройстве двух эвакуационных выходов каждый из них должен обеспечивать безопасную эвакуацию всех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ходящихся в помещен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этаже или в здан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наличии более двух эвакуационных выходов безопасная эвакуация всех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ходящихся в помещен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этаже или в здан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а быть обеспечена всеми эвакуационными выход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каждого одного из н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66.4pt;mso-wrap-distance-left:0pt;mso-wrap-distance-right:0pt;mso-wrap-distance-top:0pt;mso-wrap-distance-bottom:0pt;margin-top:258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устройстве двух эвакуационных выходов каждый из них должен обеспечивать безопасную эвакуацию всех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ходящихся в помещен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 этаже или в здан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При наличии более двух эвакуационных выходов безопасная эвакуация всех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ходящихся в помещен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 этаже или в здан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а быть обеспечена всеми эвакуационными выход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каждого одного из н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322070</wp:posOffset>
                </wp:positionH>
                <wp:positionV relativeFrom="page">
                  <wp:posOffset>4030980</wp:posOffset>
                </wp:positionV>
                <wp:extent cx="5526405" cy="173355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а эвакуационных выходов в светудолжна быть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рина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13.65pt;mso-wrap-distance-left:0pt;mso-wrap-distance-right:0pt;mso-wrap-distance-top:0pt;mso-wrap-distance-bottom:0pt;margin-top:317.4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6 </w:t>
                      </w:r>
                      <w:r>
                        <w:rPr>
                          <w:sz w:val="20"/>
                          <w:szCs w:val="20"/>
                        </w:rPr>
                        <w:t>Высота эвакуационных выходов в светудолжна быть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9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ширина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141095</wp:posOffset>
                </wp:positionH>
                <wp:positionV relativeFrom="page">
                  <wp:posOffset>4182110</wp:posOffset>
                </wp:positionV>
                <wp:extent cx="5313045" cy="520065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помеще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числе эвакуирующихся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помещений и зданий других классов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,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0.95pt;mso-wrap-distance-left:0pt;mso-wrap-distance-right:0pt;mso-wrap-distance-top:0pt;mso-wrap-distance-bottom:0pt;margin-top:329.3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из помеще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1 </w:t>
                      </w:r>
                      <w:r>
                        <w:rPr>
                          <w:sz w:val="20"/>
                          <w:szCs w:val="20"/>
                        </w:rPr>
                        <w:t>при числе эвакуирующихся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sz w:val="20"/>
                          <w:szCs w:val="20"/>
                        </w:rPr>
                        <w:t>из помещений и зданий других классов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, — </w:t>
                      </w:r>
                      <w:r>
                        <w:rPr>
                          <w:sz w:val="20"/>
                          <w:szCs w:val="20"/>
                        </w:rPr>
                        <w:t>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322070</wp:posOffset>
                </wp:positionH>
                <wp:positionV relativeFrom="page">
                  <wp:posOffset>4627880</wp:posOffset>
                </wp:positionV>
                <wp:extent cx="2465705" cy="173355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,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 всех остальных случа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13.65pt;mso-wrap-distance-left:0pt;mso-wrap-distance-right:0pt;mso-wrap-distance-top:0pt;mso-wrap-distance-bottom:0pt;margin-top:364.4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,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во всех остальных случа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41095</wp:posOffset>
                </wp:positionH>
                <wp:positionV relativeFrom="page">
                  <wp:posOffset>4776470</wp:posOffset>
                </wp:positionV>
                <wp:extent cx="5278755" cy="323215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 наружных дверей лестничных клеток и дверей из лестничных клеток в вестибюль должна быть не менее расчетной или ширины марша лест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ленной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2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45pt;mso-wrap-distance-left:0pt;mso-wrap-distance-right:0pt;mso-wrap-distance-top:0pt;mso-wrap-distance-bottom:0pt;margin-top:376.1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Ширина наружных дверей лестничных клеток и дверей из лестничных клеток в вестибюль должна быть не менее расчетной или ширины марша лест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становленной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2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41730</wp:posOffset>
                </wp:positionH>
                <wp:positionV relativeFrom="page">
                  <wp:posOffset>5073650</wp:posOffset>
                </wp:positionV>
                <wp:extent cx="5279390" cy="496570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 всех случаях ширина эвакуационного выхода должна быть так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бы с учетом геометрии эвакуационного пути через проем или дверь можно было беспрепятственно пронести носилки с лежащим на них человек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39.1pt;mso-wrap-distance-left:0pt;mso-wrap-distance-right:0pt;mso-wrap-distance-top:0pt;mso-wrap-distance-bottom:0pt;margin-top:399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 всех случаях ширина эвакуационного выхода должна быть так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бы с учетом геометрии эвакуационного пути через проем или дверь можно было беспрепятственно пронести носилки с лежащим на них человек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141730</wp:posOffset>
                </wp:positionH>
                <wp:positionV relativeFrom="page">
                  <wp:posOffset>5519420</wp:posOffset>
                </wp:positionV>
                <wp:extent cx="5278120" cy="346710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и эвакуационных выходов и другие двери на путях эвакуации должны открываться по направлению выхода из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434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7 </w:t>
                      </w:r>
                      <w:r>
                        <w:rPr>
                          <w:sz w:val="20"/>
                          <w:szCs w:val="20"/>
                        </w:rPr>
                        <w:t>Двери эвакуационных выходов и другие двери на путях эвакуации должны открываться по направлению выхода из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322070</wp:posOffset>
                </wp:positionH>
                <wp:positionV relativeFrom="page">
                  <wp:posOffset>5819140</wp:posOffset>
                </wp:positionV>
                <wp:extent cx="3441065" cy="173355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нормируется направление открывания дверей дл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3.65pt;mso-wrap-distance-left:0pt;mso-wrap-distance-right:0pt;mso-wrap-distance-top:0pt;mso-wrap-distance-bottom:0pt;margin-top:458.2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 нормируется направление открывания дверей дл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322070</wp:posOffset>
                </wp:positionH>
                <wp:positionV relativeFrom="page">
                  <wp:posOffset>5967730</wp:posOffset>
                </wp:positionV>
                <wp:extent cx="2445385" cy="173355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й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4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3.65pt;mso-wrap-distance-left:0pt;mso-wrap-distance-right:0pt;mso-wrap-distance-top:0pt;mso-wrap-distance-bottom:0pt;margin-top:469.9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помещений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4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322070</wp:posOffset>
                </wp:positionH>
                <wp:positionV relativeFrom="page">
                  <wp:posOffset>6116320</wp:posOffset>
                </wp:positionV>
                <wp:extent cx="5582920" cy="173355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й с одновременным пребыванием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роме помещений категор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13.65pt;mso-wrap-distance-left:0pt;mso-wrap-distance-right:0pt;mso-wrap-distance-top:0pt;mso-wrap-distance-bottom:0pt;margin-top:481.6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помещений с одновременным пребыванием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sz w:val="20"/>
                          <w:szCs w:val="20"/>
                        </w:rPr>
                        <w:t xml:space="preserve">кроме помещений категори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41095</wp:posOffset>
                </wp:positionH>
                <wp:positionV relativeFrom="page">
                  <wp:posOffset>6264910</wp:posOffset>
                </wp:positionV>
                <wp:extent cx="5185410" cy="520065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и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довых площадью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 постоянных рабочих ме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нитарных уз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а на площадки лестни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ружных дверей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оложенных в северной строительной климатической зон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40.95pt;mso-wrap-distance-left:0pt;mso-wrap-distance-right:0pt;mso-wrap-distance-top:0pt;mso-wrap-distance-bottom:0pt;margin-top:493.3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и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кладовых площадью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без постоянных рабочих ме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санитарных уз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ыхода на площадки лестни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аружных дверей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сположенных в северной строительной климатической зон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41730</wp:posOffset>
                </wp:positionH>
                <wp:positionV relativeFrom="page">
                  <wp:posOffset>7007225</wp:posOffset>
                </wp:positionV>
                <wp:extent cx="5279390" cy="520065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и эвакуационных выходов из поэтажных коридо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л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стибюлей и лестничных клеток не должны иметь запо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пятствующих их свободному открыванию изнутрибез ключ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551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8 </w:t>
                      </w:r>
                      <w:r>
                        <w:rPr>
                          <w:sz w:val="20"/>
                          <w:szCs w:val="20"/>
                        </w:rPr>
                        <w:t>Двери эвакуационных выходов из поэтажных коридо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хол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стибюлей и лестничных клеток не должны иметь запо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пятствующих их свободному открыванию изнутрибез ключ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141730</wp:posOffset>
                </wp:positionH>
                <wp:positionV relativeFrom="page">
                  <wp:posOffset>7455535</wp:posOffset>
                </wp:positionV>
                <wp:extent cx="5279390" cy="819785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и лестничных клето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ущие в общие коридор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и лифтовых холлов и двери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 с постоянным подпором воздуха должны иметь приспособления для самозакрывания и уплотнения в притвор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двери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 с подпором воздуха при пожаре и двери помещений с принудительной противодымной защитой должны иметь автоматические устройства для их закрывания при пожаре и уплотнение в притвор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64.55pt;mso-wrap-distance-left:0pt;mso-wrap-distance-right:0pt;mso-wrap-distance-top:0pt;mso-wrap-distance-bottom:0pt;margin-top:587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вери лестничных клето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дущие в общие коридор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вери лифтовых холлов и двери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ов с постоянным подпором воздуха должны иметь приспособления для самозакрывания и уплотнения в притвор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двери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ов с подпором воздуха при пожаре и двери помещений с принудительной противодымной защитой должны иметь автоматические устройства для их закрывания при пожаре и уплотнение в притвор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322705</wp:posOffset>
                </wp:positionH>
                <wp:positionV relativeFrom="page">
                  <wp:posOffset>8347710</wp:posOffset>
                </wp:positionV>
                <wp:extent cx="2353945" cy="173355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657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141730</wp:posOffset>
                </wp:positionH>
                <wp:positionV relativeFrom="page">
                  <wp:posOffset>8644255</wp:posOffset>
                </wp:positionV>
                <wp:extent cx="5310505" cy="496570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1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отвечающие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ъявляемым к эвакуационным выход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гут рассматриваться как аварийные и предусматриваться для повышения безопасности людей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варийные выходы не учитываются при эвакуации в случае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39.1pt;mso-wrap-distance-left:0pt;mso-wrap-distance-right:0pt;mso-wrap-distance-top:0pt;mso-wrap-distance-bottom:0pt;margin-top:680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19 </w:t>
                      </w:r>
                      <w:r>
                        <w:rPr>
                          <w:sz w:val="20"/>
                          <w:szCs w:val="20"/>
                        </w:rPr>
                        <w:t>Выхо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отвечающие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ъявляемым к эвакуационным выход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могут рассматриваться как аварийные и предусматриваться для повышения безопасности людей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Аварийные выходы не учитываются при эвакуации в случае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322705</wp:posOffset>
                </wp:positionH>
                <wp:positionV relativeFrom="page">
                  <wp:posOffset>9092565</wp:posOffset>
                </wp:positionV>
                <wp:extent cx="2959735" cy="173355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аварийным выходам также относя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13.65pt;mso-wrap-distance-left:0pt;mso-wrap-distance-right:0pt;mso-wrap-distance-top:0pt;mso-wrap-distance-bottom:0pt;margin-top:715.9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0 </w:t>
                      </w:r>
                      <w:r>
                        <w:rPr>
                          <w:sz w:val="20"/>
                          <w:szCs w:val="20"/>
                        </w:rPr>
                        <w:t>К аварийным выходам также относя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42365</wp:posOffset>
                </wp:positionH>
                <wp:positionV relativeFrom="page">
                  <wp:posOffset>9243695</wp:posOffset>
                </wp:positionV>
                <wp:extent cx="5279390" cy="520065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 на открытый балкон или лоджию с глухим простенком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от торца балкон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дж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оконного проем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екленной 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между остекленными проем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ящими на балко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джи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727.8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ыход на открытый балкон или лоджию с глухим простенком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sz w:val="20"/>
                          <w:szCs w:val="20"/>
                        </w:rPr>
                        <w:t>м от торца балкон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лодж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до оконного проем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остекленной 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ил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6 </w:t>
                      </w:r>
                      <w:r>
                        <w:rPr>
                          <w:sz w:val="20"/>
                          <w:szCs w:val="20"/>
                        </w:rPr>
                        <w:t>м между остекленными проем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ходящими на балко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лоджи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41730</wp:posOffset>
                </wp:positionH>
                <wp:positionV relativeFrom="page">
                  <wp:posOffset>908050</wp:posOffset>
                </wp:positionV>
                <wp:extent cx="5278120" cy="346710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 на открытый переход шириной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ущий в смежную секцию здания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в смежный пожарный отсек через воздушную зон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71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ыход на открытый переход шириной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6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дущий в смежную секцию здания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или в смежный пожарный отсек через воздушную зон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141730</wp:posOffset>
                </wp:positionH>
                <wp:positionV relativeFrom="page">
                  <wp:posOffset>1205230</wp:posOffset>
                </wp:positionV>
                <wp:extent cx="5277485" cy="346710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 на балкон или лоджи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орудованные наружной лестниц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этажно соединяющей балконы или лодж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7.3pt;mso-wrap-distance-left:0pt;mso-wrap-distance-right:0pt;mso-wrap-distance-top:0pt;mso-wrap-distance-bottom:0pt;margin-top:94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ыход на балкон или лоджи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орудованные наружной лестниц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этажно соединяющей балконы или лодж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141730</wp:posOffset>
                </wp:positionH>
                <wp:positionV relativeFrom="page">
                  <wp:posOffset>1502410</wp:posOffset>
                </wp:positionV>
                <wp:extent cx="5279390" cy="866775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 непосредственно наружу из помещений с отметкой чистого пола не ни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-4,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 не выш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+ 5,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через окно или дверь с размерам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7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через люк размерам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,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этом выход через приямок должен быть оборудован лестницей в приямк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выход через лю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цей в помещен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лон этих лестниц не нормиру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68.25pt;mso-wrap-distance-left:0pt;mso-wrap-distance-right:0pt;mso-wrap-distance-top:0pt;mso-wrap-distance-bottom:0pt;margin-top:118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ыход непосредственно наружу из помещений с отметкой чистого пола не ни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-4,5 </w:t>
                      </w:r>
                      <w:r>
                        <w:rPr>
                          <w:sz w:val="20"/>
                          <w:szCs w:val="20"/>
                        </w:rPr>
                        <w:t>ми не выш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+ 5,0 </w:t>
                      </w:r>
                      <w:r>
                        <w:rPr>
                          <w:sz w:val="20"/>
                          <w:szCs w:val="20"/>
                        </w:rPr>
                        <w:t>м через окно или дверь с размерам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75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5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через люк размерам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6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,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при этом выход через приямок должен быть оборудован лестницей в приямк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выход через лю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лестницей в помещен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уклон этих лестниц не нормиру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141730</wp:posOffset>
                </wp:positionH>
                <wp:positionV relativeFrom="page">
                  <wp:posOffset>2243455</wp:posOffset>
                </wp:positionV>
                <wp:extent cx="5310505" cy="346710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 на кровлю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, I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епеней огнестойкости классов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ок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верь или люк с размерами и лестницей по </w:t>
                            </w:r>
                            <w:r>
                              <w:rPr>
                                <w:rFonts w:cs="FMGDJI+TimesNewRoman,Italic;Times New Roman" w:ascii="FMGDJI+TimesNewRoman,Italic;Times New Roman" w:hAnsi="FMGDJI+TimesNewRoman,Italic;Times New Roman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JI+TimesNewRoman,Italic;Times New Roman" w:ascii="FMGDJI+TimesNewRoman,Italic;Times New Roman" w:hAnsi="FMGDJI+TimesNewRoman,Italic;Times New Roman"/>
                                <w:sz w:val="20"/>
                                <w:szCs w:val="20"/>
                              </w:rPr>
                              <w:t xml:space="preserve">”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176.6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выход на кровлю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, II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I </w:t>
                      </w:r>
                      <w:r>
                        <w:rPr>
                          <w:sz w:val="20"/>
                          <w:szCs w:val="20"/>
                        </w:rPr>
                        <w:t>степеней огнестойкости классов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через ок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дверь или люк с размерами и лестницей по </w:t>
                      </w:r>
                      <w:r>
                        <w:rPr>
                          <w:rFonts w:cs="FMGDJI+TimesNewRoman,Italic;Times New Roman" w:ascii="FMGDJI+TimesNewRoman,Italic;Times New Roman" w:hAnsi="FMGDJI+TimesNewRoman,Italic;Times New Roman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JI+TimesNewRoman,Italic;Times New Roman" w:ascii="FMGDJI+TimesNewRoman,Italic;Times New Roman" w:hAnsi="FMGDJI+TimesNewRoman,Italic;Times New Roman"/>
                          <w:sz w:val="20"/>
                          <w:szCs w:val="20"/>
                        </w:rPr>
                        <w:t xml:space="preserve">”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322070</wp:posOffset>
                </wp:positionH>
                <wp:positionV relativeFrom="page">
                  <wp:posOffset>2689225</wp:posOffset>
                </wp:positionV>
                <wp:extent cx="2353945" cy="173355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211.7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141095</wp:posOffset>
                </wp:positionH>
                <wp:positionV relativeFrom="page">
                  <wp:posOffset>2986405</wp:posOffset>
                </wp:positionV>
                <wp:extent cx="5310505" cy="520065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технических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х только для прокладки инженерных сет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едусматривать аварийные выходы через дверис размерам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7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через люки с размерам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,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без устройства эвакуационных выход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235.1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1 </w:t>
                      </w:r>
                      <w:r>
                        <w:rPr>
                          <w:sz w:val="20"/>
                          <w:szCs w:val="20"/>
                        </w:rPr>
                        <w:t>Из технических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ых только для прокладки инженерных сет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пускается предусматривать аварийные выходы через дверис размерам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75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5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через люки с размерам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6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,8 </w:t>
                      </w:r>
                      <w:r>
                        <w:rPr>
                          <w:sz w:val="20"/>
                          <w:szCs w:val="20"/>
                        </w:rPr>
                        <w:t>м без устройства эвакуационных выход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141730</wp:posOffset>
                </wp:positionH>
                <wp:positionV relativeFrom="page">
                  <wp:posOffset>3422650</wp:posOffset>
                </wp:positionV>
                <wp:extent cx="5278755" cy="520065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площади технического этажа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едусматривать один выхо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на каждые последующие полные и непол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ощади следует предусматривать еще не менее одного выход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269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площади технического этажа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допускается предусматривать один выхо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на каждые последующие полные и непол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площади следует предусматривать еще не менее одного выход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141730</wp:posOffset>
                </wp:positionH>
                <wp:positionV relativeFrom="page">
                  <wp:posOffset>3880485</wp:posOffset>
                </wp:positionV>
                <wp:extent cx="5278755" cy="323215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хнических подпольях эти выходы должны быть обособлены от выходов из здания и вести непосредственно наруж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45pt;mso-wrap-distance-left:0pt;mso-wrap-distance-right:0pt;mso-wrap-distance-top:0pt;mso-wrap-distance-bottom:0pt;margin-top:305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технических подпольях эти выходы должны быть обособлены от выходов из здания и вести непосредственно наруж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954020</wp:posOffset>
                </wp:positionH>
                <wp:positionV relativeFrom="page">
                  <wp:posOffset>4326890</wp:posOffset>
                </wp:positionV>
                <wp:extent cx="2139950" cy="149860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ЭВАКУАЦИОННЫЕ ПУ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1.8pt;mso-wrap-distance-left:0pt;mso-wrap-distance-right:0pt;mso-wrap-distance-top:0pt;mso-wrap-distance-bottom:0pt;margin-top:340.7pt;mso-position-vertical-relative:page;margin-left:232.6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ЭВАКУАЦИОННЫЕ ПУ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322070</wp:posOffset>
                </wp:positionH>
                <wp:positionV relativeFrom="page">
                  <wp:posOffset>4625340</wp:posOffset>
                </wp:positionV>
                <wp:extent cx="5439410" cy="173355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ути эвакуации должны быть освещены в соответствии с требованиями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3-0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3.65pt;mso-wrap-distance-left:0pt;mso-wrap-distance-right:0pt;mso-wrap-distance-top:0pt;mso-wrap-distance-bottom:0pt;margin-top:364.2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2 </w:t>
                      </w:r>
                      <w:r>
                        <w:rPr>
                          <w:sz w:val="20"/>
                          <w:szCs w:val="20"/>
                        </w:rPr>
                        <w:t>Пути эвакуации должны быть освещены в соответствии с требованиями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3-0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141730</wp:posOffset>
                </wp:positionH>
                <wp:positionV relativeFrom="page">
                  <wp:posOffset>4776470</wp:posOffset>
                </wp:positionV>
                <wp:extent cx="5279390" cy="1016635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ельно допустимое расстояние от наиболее удаленной точки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для зда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наиболее удаленного рабочего места до ближайшего эвакуационного выход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ряемое по оси эвакуационного пу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о быть ограничено в зависимости от класса функциональной пожарной опасности и категории взрывопожароопасности помещения 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исленности эвакуируем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еометрических параметров помещений и эвакуационных пут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сса конструктивной пожарной опасности и степени огнестойкост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80.05pt;mso-wrap-distance-left:0pt;mso-wrap-distance-right:0pt;mso-wrap-distance-top:0pt;mso-wrap-distance-bottom:0pt;margin-top:376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3 </w:t>
                      </w:r>
                      <w:r>
                        <w:rPr>
                          <w:sz w:val="20"/>
                          <w:szCs w:val="20"/>
                        </w:rPr>
                        <w:t>Предельно допустимое расстояние от наиболее удаленной точки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для зда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— </w:t>
                      </w:r>
                      <w:r>
                        <w:rPr>
                          <w:sz w:val="20"/>
                          <w:szCs w:val="20"/>
                        </w:rPr>
                        <w:t>от наиболее удаленного рабочего места до ближайшего эвакуационного выход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еряемое по оси эвакуационного пу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о быть ограничено в зависимости от класса функциональной пожарной опасности и категории взрывопожароопасности помещения 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исленности эвакуируем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геометрических параметров помещений и эвакуационных пут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ласса конструктивной пожарной опасности и степени огнестойкост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141730</wp:posOffset>
                </wp:positionH>
                <wp:positionV relativeFrom="page">
                  <wp:posOffset>5670550</wp:posOffset>
                </wp:positionV>
                <wp:extent cx="5279390" cy="173355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у пути эвакуации по лестниц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следует принимать равной ее утроенной высот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3.65pt;mso-wrap-distance-left:0pt;mso-wrap-distance-right:0pt;mso-wrap-distance-top:0pt;mso-wrap-distance-bottom:0pt;margin-top:446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лину пути эвакуации по лестниц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 следует принимать равной ее утроенной высот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141730</wp:posOffset>
                </wp:positionH>
                <wp:positionV relativeFrom="page">
                  <wp:posOffset>5967730</wp:posOffset>
                </wp:positionV>
                <wp:extent cx="5278755" cy="34671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вакуационные пути следует предусматривать с учет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9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ни не должны включать лифты и эскалатор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учас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ущ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469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4 </w:t>
                      </w:r>
                      <w:r>
                        <w:rPr>
                          <w:sz w:val="20"/>
                          <w:szCs w:val="20"/>
                        </w:rPr>
                        <w:t>Эвакуационные пути следует предусматривать с учет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9; </w:t>
                      </w:r>
                      <w:r>
                        <w:rPr>
                          <w:sz w:val="20"/>
                          <w:szCs w:val="20"/>
                        </w:rPr>
                        <w:t>они не должны включать лифты и эскалатор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учас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дущ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142365</wp:posOffset>
                </wp:positionH>
                <wp:positionV relativeFrom="page">
                  <wp:posOffset>6267450</wp:posOffset>
                </wp:positionV>
                <wp:extent cx="5278755" cy="520065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з коридоры с выходами из лифтовых шах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лифтовые холлы и тамбуры перед лифт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ограждающие конструкции шахт лиф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ключая двери шахт лиф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отвечают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ъявляемым к противопожарным преград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493.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ерез коридоры с выходами из лифтовых шах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ерез лифтовые холлы и тамбуры перед лифт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ограждающие конструкции шахт лиф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ключая двери шахт лиф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отвечают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ъявляемым к противопожарным преград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141730</wp:posOffset>
                </wp:positionH>
                <wp:positionV relativeFrom="page">
                  <wp:posOffset>6713220</wp:posOffset>
                </wp:positionV>
                <wp:extent cx="5279390" cy="866775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ез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ход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естничные кле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гда площадка лестничной клетки является частью коридо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кровле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 исключением эксплуатируемой кровли или специально оборудованного участка кровл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лестниц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единяющим более двух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рус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 также ведущим из подвалов и цокольных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 исключением случа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казанного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6.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68.25pt;mso-wrap-distance-left:0pt;mso-wrap-distance-right:0pt;mso-wrap-distance-top:0pt;mso-wrap-distance-bottom:0pt;margin-top:528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через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оход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естничные кле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огда площадка лестничной клетки является частью коридо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 кровле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за исключением эксплуатируемой кровли или специально оборудованного участка кровл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 лестниц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оединяющим более двух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ярус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а также ведущим из подвалов и цокольных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за исключением случа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казанного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6.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141730</wp:posOffset>
                </wp:positionH>
                <wp:positionV relativeFrom="page">
                  <wp:posOffset>7604125</wp:posOffset>
                </wp:positionV>
                <wp:extent cx="5310505" cy="520065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всех степеней огнестойкости и классов конструктив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V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епени огнестойкости и зданий класса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путях эвакуации не допускается применять материалы с более высокой пожарной опасность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598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5 </w:t>
                      </w:r>
                      <w:r>
                        <w:rPr>
                          <w:sz w:val="20"/>
                          <w:szCs w:val="20"/>
                        </w:rPr>
                        <w:t>В зданиях всех степеней огнестойкости и классов конструктив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V </w:t>
                      </w:r>
                      <w:r>
                        <w:rPr>
                          <w:sz w:val="20"/>
                          <w:szCs w:val="20"/>
                        </w:rPr>
                        <w:t>степени огнестойкости и зданий класса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, </w:t>
                      </w:r>
                      <w:r>
                        <w:rPr>
                          <w:sz w:val="20"/>
                          <w:szCs w:val="20"/>
                        </w:rPr>
                        <w:t>на путях эвакуации не допускается применять материалы с более высокой пожарной опасность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е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142365</wp:posOffset>
                </wp:positionH>
                <wp:positionV relativeFrom="page">
                  <wp:posOffset>8052435</wp:posOffset>
                </wp:positionV>
                <wp:extent cx="5278755" cy="34671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отделки сте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толков и заполнения подвесных потолков в вестибюл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х клетк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фтовых холл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634.0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для отделки сте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толков и заполнения подвесных потолков в вестибюл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естничных клетк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ифтовых холл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143000</wp:posOffset>
                </wp:positionH>
                <wp:positionV relativeFrom="page">
                  <wp:posOffset>8349615</wp:posOffset>
                </wp:positionV>
                <wp:extent cx="5277485" cy="346710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отделки сте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толков и заполнения подвесных потолков в общих коридор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ллах и 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7.3pt;mso-wrap-distance-left:0pt;mso-wrap-distance-right:0pt;mso-wrap-distance-top:0pt;mso-wrap-distance-bottom:0pt;margin-top:657.45pt;mso-position-vertical-relative:page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,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ли 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,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для отделки сте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толков и заполнения подвесных потолков в общих коридор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холлах и 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22705</wp:posOffset>
                </wp:positionH>
                <wp:positionV relativeFrom="page">
                  <wp:posOffset>8646795</wp:posOffset>
                </wp:positionV>
                <wp:extent cx="5572125" cy="173355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окрытий пола в вестибюл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х клетк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фтовых холл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3.65pt;mso-wrap-distance-left:0pt;mso-wrap-distance-right:0pt;mso-wrap-distance-top:0pt;mso-wrap-distance-bottom:0pt;margin-top:680.8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Р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для покрытий пола в вестибюл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естничных клетк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ифтовых холл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22705</wp:posOffset>
                </wp:positionH>
                <wp:positionV relativeFrom="page">
                  <wp:posOffset>8795385</wp:posOffset>
                </wp:positionV>
                <wp:extent cx="4594860" cy="173355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окрытий пола в общих коридор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ллах и 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3.65pt;mso-wrap-distance-left:0pt;mso-wrap-distance-right:0pt;mso-wrap-distance-top:0pt;mso-wrap-distance-bottom:0pt;margin-top:692.5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Р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,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— </w:t>
                      </w:r>
                      <w:r>
                        <w:rPr>
                          <w:sz w:val="20"/>
                          <w:szCs w:val="20"/>
                        </w:rPr>
                        <w:t>для покрытий пола в общих коридор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, </w:t>
                      </w:r>
                      <w:r>
                        <w:rPr>
                          <w:sz w:val="20"/>
                          <w:szCs w:val="20"/>
                        </w:rPr>
                        <w:t>холлах и 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22705</wp:posOffset>
                </wp:positionH>
                <wp:positionV relativeFrom="page">
                  <wp:posOffset>8943975</wp:posOffset>
                </wp:positionV>
                <wp:extent cx="5582920" cy="173355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омеще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и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торых производя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еняются ил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13.65pt;mso-wrap-distance-left:0pt;mso-wrap-distance-right:0pt;mso-wrap-distance-top:0pt;mso-wrap-distance-bottom:0pt;margin-top:704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омеще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и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в которых производя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применяются ил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142365</wp:posOffset>
                </wp:positionH>
                <wp:positionV relativeFrom="page">
                  <wp:posOffset>9092565</wp:posOffset>
                </wp:positionV>
                <wp:extent cx="5279390" cy="520065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ранятся легковоспламеняющиеся жид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ы следует выполнять из негорючих материалов или материалов группы горючести 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ркасы подвесных потолков в помещениях и на путях эвакуации следует выполнять из негорючи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715.9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хранятся легковоспламеняющиеся жид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лы следует выполнять из негорючих материалов или материалов группы горючести 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аркасы подвесных потолков в помещениях и на путях эвакуации следует выполнять из негорючи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21435</wp:posOffset>
                </wp:positionH>
                <wp:positionV relativeFrom="page">
                  <wp:posOffset>1056640</wp:posOffset>
                </wp:positionV>
                <wp:extent cx="2353945" cy="173355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83.2pt;mso-position-vertical-relative:page;margin-left:104.0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40460</wp:posOffset>
                </wp:positionH>
                <wp:positionV relativeFrom="page">
                  <wp:posOffset>1353820</wp:posOffset>
                </wp:positionV>
                <wp:extent cx="5310505" cy="693420"/>
                <wp:effectExtent l="0" t="0" r="0" b="0"/>
                <wp:wrapSquare wrapText="largest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общих коридор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специально оговоренных в нормах случа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допускается размещать оборудова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тупающее из плоскости стен на высот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азопроводы и трубопроводы с горючими жидкост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встроенные шкаф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шкафов для коммуникаций ипожарных кран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106.6pt;mso-position-vertical-relative:page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6 </w:t>
                      </w:r>
                      <w:r>
                        <w:rPr>
                          <w:sz w:val="20"/>
                          <w:szCs w:val="20"/>
                        </w:rPr>
                        <w:t>В общих коридор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специально оговоренных в нормах случа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допускается размещать оборудова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ступающее из плоскости стен на высот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газопроводы и трубопроводы с горючими жидкост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встроенные шкаф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шкафов для коммуникаций ипожарных кран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140460</wp:posOffset>
                </wp:positionH>
                <wp:positionV relativeFrom="page">
                  <wp:posOffset>1950720</wp:posOffset>
                </wp:positionV>
                <wp:extent cx="5310505" cy="520065"/>
                <wp:effectExtent l="0" t="0" r="0" b="0"/>
                <wp:wrapSquare wrapText="largest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е коридоры длиной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следует разделять противопожарными перегородками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на учас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ина которых определяется по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4.05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 не должна превыша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и в этих перегородках должны соответствовать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1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153.6pt;mso-position-vertical-relative:page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щие коридоры длиной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0 </w:t>
                      </w:r>
                      <w:r>
                        <w:rPr>
                          <w:sz w:val="20"/>
                          <w:szCs w:val="20"/>
                        </w:rPr>
                        <w:t xml:space="preserve">м следует разделять противопожарными перегородками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2-</w:t>
                      </w:r>
                      <w:r>
                        <w:rPr>
                          <w:sz w:val="20"/>
                          <w:szCs w:val="20"/>
                        </w:rPr>
                        <w:t>го типа на учас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лина которых определяется по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4.05, </w:t>
                      </w:r>
                      <w:r>
                        <w:rPr>
                          <w:sz w:val="20"/>
                          <w:szCs w:val="20"/>
                        </w:rPr>
                        <w:t>но не должна превыша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Двери в этих перегородках должны соответствовать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1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141095</wp:posOffset>
                </wp:positionH>
                <wp:positionV relativeFrom="page">
                  <wp:posOffset>2396490</wp:posOffset>
                </wp:positionV>
                <wp:extent cx="5310505" cy="346710"/>
                <wp:effectExtent l="0" t="0" r="0" b="0"/>
                <wp:wrapSquare wrapText="largest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а горизонтальных участков путей эвакуации в свету должна быть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рина горизонтальных участков путей эвакуации и пандусов должна быть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188.7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7 </w:t>
                      </w:r>
                      <w:r>
                        <w:rPr>
                          <w:sz w:val="20"/>
                          <w:szCs w:val="20"/>
                        </w:rPr>
                        <w:t>Высота горизонтальных участков путей эвакуации в свету должна быть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ширина горизонтальных участков путей эвакуации и пандусов должна быть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141730</wp:posOffset>
                </wp:positionH>
                <wp:positionV relativeFrom="page">
                  <wp:posOffset>2693670</wp:posOffset>
                </wp:positionV>
                <wp:extent cx="5318760" cy="346710"/>
                <wp:effectExtent l="0" t="0" r="0" b="0"/>
                <wp:wrapSquare wrapText="largest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общих коридо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которым могут эвакуироваться из помеще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 помещений других классов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27.3pt;mso-wrap-distance-left:0pt;mso-wrap-distance-right:0pt;mso-wrap-distance-top:0pt;mso-wrap-distance-bottom:0pt;margin-top:212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для общих коридо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 которым могут эвакуироваться из помеще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sz w:val="20"/>
                          <w:szCs w:val="20"/>
                        </w:rPr>
                        <w:t>из помещений других классов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322070</wp:posOffset>
                </wp:positionH>
                <wp:positionV relativeFrom="page">
                  <wp:posOffset>3140075</wp:posOffset>
                </wp:positionV>
                <wp:extent cx="3411220" cy="173355"/>
                <wp:effectExtent l="0" t="0" r="0" b="0"/>
                <wp:wrapSquare wrapText="largest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,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роходов к одиночным рабочим мест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13.65pt;mso-wrap-distance-left:0pt;mso-wrap-distance-right:0pt;mso-wrap-distance-top:0pt;mso-wrap-distance-bottom:0pt;margin-top:247.2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,7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для проходов к одиночным рабочим мест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322070</wp:posOffset>
                </wp:positionH>
                <wp:positionV relativeFrom="page">
                  <wp:posOffset>3288665</wp:posOffset>
                </wp:positionV>
                <wp:extent cx="2465705" cy="173355"/>
                <wp:effectExtent l="0" t="0" r="0" b="0"/>
                <wp:wrapSquare wrapText="largest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 всех остальных случа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13.65pt;mso-wrap-distance-left:0pt;mso-wrap-distance-right:0pt;mso-wrap-distance-top:0pt;mso-wrap-distance-bottom:0pt;margin-top:258.9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во всех остальных случа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22070</wp:posOffset>
                </wp:positionH>
                <wp:positionV relativeFrom="page">
                  <wp:posOffset>3437255</wp:posOffset>
                </wp:positionV>
                <wp:extent cx="5581650" cy="173355"/>
                <wp:effectExtent l="0" t="0" r="0" b="0"/>
                <wp:wrapSquare wrapText="largest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любом случае эвакуационные пути должны быть такой шири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чтобы с учетом и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.65pt;mso-wrap-distance-left:0pt;mso-wrap-distance-right:0pt;mso-wrap-distance-top:0pt;mso-wrap-distance-bottom:0pt;margin-top:270.6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любом случае эвакуационные пути должны быть такой шири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чтобы с учетом и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41095</wp:posOffset>
                </wp:positionH>
                <wp:positionV relativeFrom="page">
                  <wp:posOffset>3585845</wp:posOffset>
                </wp:positionV>
                <wp:extent cx="5278120" cy="323215"/>
                <wp:effectExtent l="0" t="0" r="0" b="0"/>
                <wp:wrapSquare wrapText="largest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метрии по ним можно было беспрепятственно пронести носилки с лежащим на них человек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5.45pt;mso-wrap-distance-left:0pt;mso-wrap-distance-right:0pt;mso-wrap-distance-top:0pt;mso-wrap-distance-bottom:0pt;margin-top:282.3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еометрии по ним можно было беспрепятственно пронести носилки с лежащим на них человек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141095</wp:posOffset>
                </wp:positionH>
                <wp:positionV relativeFrom="page">
                  <wp:posOffset>3883025</wp:posOffset>
                </wp:positionV>
                <wp:extent cx="5278755" cy="520065"/>
                <wp:effectExtent l="0" t="0" r="0" b="0"/>
                <wp:wrapSquare wrapText="largest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лу на путях эвакуации не допускаются перепады высот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м и выступ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порогов в дверных проем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местах перепада высот следует предусматривать лестницы с числом ступеней не менее трех или пандусы с уклоном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: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305.7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8 </w:t>
                      </w:r>
                      <w:r>
                        <w:rPr>
                          <w:sz w:val="20"/>
                          <w:szCs w:val="20"/>
                        </w:rPr>
                        <w:t>В полу на путях эвакуации не допускаются перепады высот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5 </w:t>
                      </w:r>
                      <w:r>
                        <w:rPr>
                          <w:sz w:val="20"/>
                          <w:szCs w:val="20"/>
                        </w:rPr>
                        <w:t>см и выступ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порогов в дверных проем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В местах перепада высот следует предусматривать лестницы с числом ступеней не менее трех или пандусы с уклоном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:6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322070</wp:posOffset>
                </wp:positionH>
                <wp:positionV relativeFrom="page">
                  <wp:posOffset>4330700</wp:posOffset>
                </wp:positionV>
                <wp:extent cx="5038090" cy="173355"/>
                <wp:effectExtent l="0" t="0" r="0" b="0"/>
                <wp:wrapSquare wrapText="largest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ысоте лестниц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м следует предусматривать ограждения с перил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13.65pt;mso-wrap-distance-left:0pt;mso-wrap-distance-right:0pt;mso-wrap-distance-top:0pt;mso-wrap-distance-bottom:0pt;margin-top:341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высоте лестниц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5 </w:t>
                      </w:r>
                      <w:r>
                        <w:rPr>
                          <w:sz w:val="20"/>
                          <w:szCs w:val="20"/>
                        </w:rPr>
                        <w:t>см следует предусматривать ограждения с перил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141730</wp:posOffset>
                </wp:positionH>
                <wp:positionV relativeFrom="page">
                  <wp:posOffset>4479290</wp:posOffset>
                </wp:positionV>
                <wp:extent cx="5279390" cy="496570"/>
                <wp:effectExtent l="0" t="0" r="0" b="0"/>
                <wp:wrapSquare wrapText="largest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путях эвакуации не допускается устройство винтовых лестниц и забежных ступен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лестниц с различной шириной проступи и высотой ступеней в пределах марша и лестничной кле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39.1pt;mso-wrap-distance-left:0pt;mso-wrap-distance-right:0pt;mso-wrap-distance-top:0pt;mso-wrap-distance-bottom:0pt;margin-top:352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путях эвакуации не допускается устройство винтовых лестниц и забежных ступен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лестниц с различной шириной проступи и высотой ступеней в пределах марша и лестничной кле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877695</wp:posOffset>
                </wp:positionH>
                <wp:positionV relativeFrom="page">
                  <wp:posOffset>5074285</wp:posOffset>
                </wp:positionV>
                <wp:extent cx="4293235" cy="149860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ЭВАКУАЦИЯ ПО ЛЕСТНИЦАМ И ЛЕСТНИЧНЫМ КЛЕТКА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1.8pt;mso-wrap-distance-left:0pt;mso-wrap-distance-right:0pt;mso-wrap-distance-top:0pt;mso-wrap-distance-bottom:0pt;margin-top:399.5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ЭВАКУАЦИЯ ПО ЛЕСТНИЦАМ И ЛЕСТНИЧНЫМ КЛЕТКАМ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141730</wp:posOffset>
                </wp:positionH>
                <wp:positionV relativeFrom="page">
                  <wp:posOffset>5373370</wp:posOffset>
                </wp:positionV>
                <wp:extent cx="5278755" cy="520065"/>
                <wp:effectExtent l="0" t="0" r="0" b="0"/>
                <wp:wrapSquare wrapText="largest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2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рина марша лест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назначенной для эвакуации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расположенной в лестничной клетк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а быть не менее расчетной или не менее ширины любого эвакуационного выход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423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29 </w:t>
                      </w:r>
                      <w:r>
                        <w:rPr>
                          <w:sz w:val="20"/>
                          <w:szCs w:val="20"/>
                        </w:rPr>
                        <w:t>Ширина марша лест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назначенной для эвакуации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расположенной в лестничной клетк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а быть не менее расчетной или не менее ширины любого эвакуационного выход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на 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322070</wp:posOffset>
                </wp:positionH>
                <wp:positionV relativeFrom="page">
                  <wp:posOffset>5821045</wp:posOffset>
                </wp:positionV>
                <wp:extent cx="5097780" cy="346710"/>
                <wp:effectExtent l="0" t="0" r="0" b="0"/>
                <wp:wrapSquare wrapText="largest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1,3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зда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1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зданий с числом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ходящихся на любом эта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перв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оле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7.3pt;mso-wrap-distance-left:0pt;mso-wrap-distance-right:0pt;mso-wrap-distance-top:0pt;mso-wrap-distance-bottom:0pt;margin-top:458.3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1,35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для зда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1; 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1,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для зданий с числом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ходящихся на любом эта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перв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боле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141095</wp:posOffset>
                </wp:positionH>
                <wp:positionV relativeFrom="page">
                  <wp:posOffset>6118860</wp:posOffset>
                </wp:positionV>
                <wp:extent cx="3703955" cy="346710"/>
                <wp:effectExtent l="0" t="0" r="0" b="0"/>
                <wp:wrapSquare wrapText="largest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20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 0,7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ля лестни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едущих к одиночным рабочим мест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 0,9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ля всех остальных случа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27.3pt;mso-wrap-distance-left:0pt;mso-wrap-distance-right:0pt;mso-wrap-distance-top:0pt;mso-wrap-distance-bottom:0pt;margin-top:481.8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200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 0,7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ля лестни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едущих к одиночным рабочим мест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 0,9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ля всех остальных случа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141095</wp:posOffset>
                </wp:positionH>
                <wp:positionV relativeFrom="page">
                  <wp:posOffset>6564630</wp:posOffset>
                </wp:positionV>
                <wp:extent cx="5278755" cy="520065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6.3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клон лестниц на путях эвакуации должен бы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:1;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ирина проступ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5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 высота ступен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клон открытых лестниц для прохода к одиночным рабочим местам допускается увеличивать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: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516.9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3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6.30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клон лестниц на путях эвакуации должен бы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:1;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ширина проступ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5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а высота ступен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клон открытых лестниц для прохода к одиночным рабочим местам допускается увеличивать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: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141730</wp:posOffset>
                </wp:positionH>
                <wp:positionV relativeFrom="page">
                  <wp:posOffset>7160895</wp:posOffset>
                </wp:positionV>
                <wp:extent cx="5278755" cy="496570"/>
                <wp:effectExtent l="0" t="0" r="0" b="0"/>
                <wp:wrapSquare wrapText="largest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скается уменьшать ширину проступи криволинейных парадных лестниц в узкой части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рину проступи лестни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ущих только к помеще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помеще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 и 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общим числом рабочих мест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563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ускается уменьшать ширину проступи криволинейных парадных лестниц в узкой части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2 </w:t>
                      </w:r>
                      <w:r>
                        <w:rPr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ширину проступи лестни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дущих только к помеще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кроме помеще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 и 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с общим числом рабочих мест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че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— </w:t>
                      </w:r>
                      <w:r>
                        <w:rPr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 </w:t>
                      </w:r>
                      <w:r>
                        <w:rPr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141730</wp:posOffset>
                </wp:positionH>
                <wp:positionV relativeFrom="page">
                  <wp:posOffset>7606665</wp:posOffset>
                </wp:positionV>
                <wp:extent cx="5311140" cy="693420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т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следует выполнять из негорючих материалов и размеща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 глух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 световых проем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астей стен класса не ниже 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ределом огнестойкости не ни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30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ти лестницы должны иметь площадки на уровне эвакуационных выход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раждения высот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ирасполагаться на расстояни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от оконных проем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4.6pt;mso-wrap-distance-left:0pt;mso-wrap-distance-right:0pt;mso-wrap-distance-top:0pt;mso-wrap-distance-bottom:0pt;margin-top:598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ест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 следует выполнять из негорючих материалов и размеща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 глух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без световых проем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частей стен класса не ниже 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с пределом огнестойкости не ни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R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30. </w:t>
                      </w:r>
                      <w:r>
                        <w:rPr>
                          <w:sz w:val="20"/>
                          <w:szCs w:val="20"/>
                        </w:rPr>
                        <w:t>Эти лестницы должны иметь площадки на уровне эвакуационных выход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граждения высот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sz w:val="20"/>
                          <w:szCs w:val="20"/>
                        </w:rPr>
                        <w:t>м ирасполагаться на расстояни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sz w:val="20"/>
                          <w:szCs w:val="20"/>
                        </w:rPr>
                        <w:t>м от оконных проем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141730</wp:posOffset>
                </wp:positionH>
                <wp:positionV relativeFrom="page">
                  <wp:posOffset>8201025</wp:posOffset>
                </wp:positionV>
                <wp:extent cx="5279390" cy="520065"/>
                <wp:effectExtent l="0" t="0" r="0" b="0"/>
                <wp:wrapSquare wrapText="largest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рина лестничных площадок должна быть не менее ширины марш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перед входами в лифты с распашными двер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 суммы ширины марша и половины ширины двери лиф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645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1 </w:t>
                      </w:r>
                      <w:r>
                        <w:rPr>
                          <w:sz w:val="20"/>
                          <w:szCs w:val="20"/>
                        </w:rPr>
                        <w:t>Ширина лестничных площадок должна быть не менее ширины марш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перед входами в лифты с распашными двер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не менее суммы ширины марша и половины ширины двери лиф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о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6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141730</wp:posOffset>
                </wp:positionH>
                <wp:positionV relativeFrom="page">
                  <wp:posOffset>8649335</wp:posOffset>
                </wp:positionV>
                <wp:extent cx="5278755" cy="520065"/>
                <wp:effectExtent l="0" t="0" r="0" b="0"/>
                <wp:wrapSquare wrapText="largest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межуточные площадки в прямом марше лестницы должны иметь ширину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ходящие на лестничную клетк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открытом положении не должны уменьшать ширину лестничных площадок и марш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681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ромежуточные площадки в прямом марше лестницы должны иметь ширину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ыходящие на лестничную клетк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открытом положении не должны уменьшать ширину лестничных площадок и марш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141095</wp:posOffset>
                </wp:positionH>
                <wp:positionV relativeFrom="page">
                  <wp:posOffset>9095105</wp:posOffset>
                </wp:positionV>
                <wp:extent cx="5279390" cy="693420"/>
                <wp:effectExtent l="0" t="0" r="0" b="0"/>
                <wp:wrapSquare wrapText="largest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6.3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лестничных клетках не допускается размещать газопроводы и трубопроводы с горючими жидкост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троенные шкаф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оме шкафов для коммуникаций и пожарных кран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ектрические кабели и провод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 исключением электропроводки для освещения коридоров и лестничных клето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траивать помещения любого назнач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едусматриват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4.6pt;mso-wrap-distance-left:0pt;mso-wrap-distance-right:0pt;mso-wrap-distance-top:0pt;mso-wrap-distance-bottom:0pt;margin-top:716.1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6.3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лестничных клетках не допускается размещать газопроводы и трубопроводы с горючими жидкост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строенные шкаф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роме шкафов для коммуникаций и пожарных кран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электрические кабели и провод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за исключением электропроводки для освещения коридоров и лестничных клето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страивать помещения любого назнач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едусматриват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141730</wp:posOffset>
                </wp:positionH>
                <wp:positionV relativeFrom="page">
                  <wp:posOffset>908050</wp:posOffset>
                </wp:positionV>
                <wp:extent cx="5310505" cy="520065"/>
                <wp:effectExtent l="0" t="0" r="0" b="0"/>
                <wp:wrapSquare wrapText="largest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ходы из грузовых лифтов и грузовых подъемник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 также размещать оборудова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ступающее из плоскости стен на высоте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2,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 от поверхности проступей и площадок лест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71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ыходы из грузовых лифтов и грузовых подъемник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а также размещать оборудова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ыступающее из плоскости стен на высоте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2,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 от поверхности проступей и площадок лест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142365</wp:posOffset>
                </wp:positionH>
                <wp:positionV relativeFrom="page">
                  <wp:posOffset>1353820</wp:posOffset>
                </wp:positionV>
                <wp:extent cx="5277485" cy="346710"/>
                <wp:effectExtent l="0" t="0" r="0" b="0"/>
                <wp:wrapSquare wrapText="largest"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высотой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включительно в обычных лестничных клетках допускается предусматривать мусоропроводы и электропроводку для освещения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7.3pt;mso-wrap-distance-left:0pt;mso-wrap-distance-right:0pt;mso-wrap-distance-top:0pt;mso-wrap-distance-bottom:0pt;margin-top:106.6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высотой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8 </w:t>
                      </w:r>
                      <w:r>
                        <w:rPr>
                          <w:sz w:val="20"/>
                          <w:szCs w:val="20"/>
                        </w:rPr>
                        <w:t>м включительно в обычных лестничных клетках допускается предусматривать мусоропроводы и электропроводку для освещения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142365</wp:posOffset>
                </wp:positionH>
                <wp:positionV relativeFrom="page">
                  <wp:posOffset>1651000</wp:posOffset>
                </wp:positionV>
                <wp:extent cx="5278755" cy="520065"/>
                <wp:effectExtent l="0" t="0" r="0" b="0"/>
                <wp:wrapSquare wrapText="largest"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лестничных клетк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незадымляем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размещать не более двух пассажирских лиф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ускающихся не ниже первого 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ограждающими конструкциями лифтовых шахт из негорючи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130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3 </w:t>
                      </w:r>
                      <w:r>
                        <w:rPr>
                          <w:sz w:val="20"/>
                          <w:szCs w:val="20"/>
                        </w:rPr>
                        <w:t>В лестничных клетк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незадымляем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пускается размещать не более двух пассажирских лиф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пускающихся не ниже первого 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 ограждающими конструкциями лифтовых шахт из негорючи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141730</wp:posOffset>
                </wp:positionH>
                <wp:positionV relativeFrom="page">
                  <wp:posOffset>2099310</wp:posOffset>
                </wp:positionV>
                <wp:extent cx="5278755" cy="323215"/>
                <wp:effectExtent l="0" t="0" r="0" b="0"/>
                <wp:wrapSquare wrapText="largest"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незадымляемых лестничных клетках допускается предусматривать только приборы отоп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45pt;mso-wrap-distance-left:0pt;mso-wrap-distance-right:0pt;mso-wrap-distance-top:0pt;mso-wrap-distance-bottom:0pt;margin-top:165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незадымляемых лестничных клетках допускается предусматривать только приборы отоп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141730</wp:posOffset>
                </wp:positionH>
                <wp:positionV relativeFrom="page">
                  <wp:posOffset>2396490</wp:posOffset>
                </wp:positionV>
                <wp:extent cx="5279390" cy="866775"/>
                <wp:effectExtent l="0" t="0" r="0" b="0"/>
                <wp:wrapSquare wrapText="largest"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е клетки должны иметь выход наружу на прилегающую к зданию территорию непосредственно или через вестибю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енный от примыкающих коридоров перегородками с двер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устройстве эвакуационных выходов их двух лестничных клеток через общий вестибюль одна из ни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выхода в вестибюль должна иметь выход непосредственно наруж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68.25pt;mso-wrap-distance-left:0pt;mso-wrap-distance-right:0pt;mso-wrap-distance-top:0pt;mso-wrap-distance-bottom:0pt;margin-top:188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4 </w:t>
                      </w:r>
                      <w:r>
                        <w:rPr>
                          <w:sz w:val="20"/>
                          <w:szCs w:val="20"/>
                        </w:rPr>
                        <w:t>Лестничные клетки должны иметь выход наружу на прилегающую к зданию территорию непосредственно или через вестибю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деленный от примыкающих коридоров перегородками с двер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При устройстве эвакуационных выходов их двух лестничных клеток через общий вестибюль одна из ни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выхода в вестибюль должна иметь выход непосредственно наруж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22705</wp:posOffset>
                </wp:positionH>
                <wp:positionV relativeFrom="page">
                  <wp:posOffset>3140075</wp:posOffset>
                </wp:positionV>
                <wp:extent cx="5054600" cy="173355"/>
                <wp:effectExtent l="0" t="0" r="0" b="0"/>
                <wp:wrapSquare wrapText="largest"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тничные клетки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иметь выход только непосредственно наруж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3.65pt;mso-wrap-distance-left:0pt;mso-wrap-distance-right:0pt;mso-wrap-distance-top:0pt;mso-wrap-distance-bottom:0pt;margin-top:247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естничные клетки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должны иметь выход только непосредственно наруж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323340</wp:posOffset>
                </wp:positionH>
                <wp:positionV relativeFrom="page">
                  <wp:posOffset>3437890</wp:posOffset>
                </wp:positionV>
                <wp:extent cx="2353945" cy="173355"/>
                <wp:effectExtent l="0" t="0" r="0" b="0"/>
                <wp:wrapSquare wrapText="largest"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270.7pt;mso-position-vertical-relative:page;margin-left:104.2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142365</wp:posOffset>
                </wp:positionH>
                <wp:positionV relativeFrom="page">
                  <wp:posOffset>3735705</wp:posOffset>
                </wp:positionV>
                <wp:extent cx="5309870" cy="520065"/>
                <wp:effectExtent l="0" t="0" r="0" b="0"/>
                <wp:wrapSquare wrapText="largest"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3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6.35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естничные кле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 исключением лестничных клеток типа 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лжны иметь световые проемы площадью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наружных стенах на каждом эта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пускается предусматривать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50 %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нутренних лестничных клето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40.95pt;mso-wrap-distance-left:0pt;mso-wrap-distance-right:0pt;mso-wrap-distance-top:0pt;mso-wrap-distance-bottom:0pt;margin-top:294.1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3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6.35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естничные кле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за исключением лестничных клеток типа 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олжны иметь световые проемы площадью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наружных стенах на каждом эта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опускается предусматривать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50 %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нутренних лестничных клето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141730</wp:posOffset>
                </wp:positionH>
                <wp:positionV relativeFrom="page">
                  <wp:posOffset>4183380</wp:posOffset>
                </wp:positionV>
                <wp:extent cx="4128135" cy="173355"/>
                <wp:effectExtent l="0" t="0" r="0" b="0"/>
                <wp:wrapSquare wrapText="largest"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х для эваку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 световых проемов в зда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3.65pt;mso-wrap-distance-left:0pt;mso-wrap-distance-right:0pt;mso-wrap-distance-top:0pt;mso-wrap-distance-bottom:0pt;margin-top:329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назначенных для эваку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ез световых проемов в зда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322070</wp:posOffset>
                </wp:positionH>
                <wp:positionV relativeFrom="page">
                  <wp:posOffset>4331970</wp:posOffset>
                </wp:positionV>
                <wp:extent cx="4509770" cy="173355"/>
                <wp:effectExtent l="0" t="0" r="0" b="0"/>
                <wp:wrapSquare wrapText="largest"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13.65pt;mso-wrap-distance-left:0pt;mso-wrap-distance-right:0pt;mso-wrap-distance-top:0pt;mso-wrap-distance-bottom:0pt;margin-top:341.1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— </w:t>
                      </w:r>
                      <w:r>
                        <w:rPr>
                          <w:sz w:val="20"/>
                          <w:szCs w:val="20"/>
                        </w:rPr>
                        <w:t>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ли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141730</wp:posOffset>
                </wp:positionH>
                <wp:positionV relativeFrom="page">
                  <wp:posOffset>4481195</wp:posOffset>
                </wp:positionV>
                <wp:extent cx="5316855" cy="346710"/>
                <wp:effectExtent l="0" t="0" r="0" b="0"/>
                <wp:wrapSquare wrapText="largest"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и В высотой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категорий Г и Д независимо от высоты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7.3pt;mso-wrap-distance-left:0pt;mso-wrap-distance-right:0pt;mso-wrap-distance-top:0pt;mso-wrap-distance-bottom:0pt;margin-top:352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и В высотой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категорий Г и Д независимо от высоты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141730</wp:posOffset>
                </wp:positionH>
                <wp:positionV relativeFrom="page">
                  <wp:posOffset>4778375</wp:posOffset>
                </wp:positionV>
                <wp:extent cx="5279390" cy="520065"/>
                <wp:effectExtent l="0" t="0" r="0" b="0"/>
                <wp:wrapSquare wrapText="largest"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тничные клетки типа 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жны иметь в покрытии световые проемы площадью не менее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росветом между маршами шириной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или световую шахту на всю высоту лестничной клетки с площадью горизонтального сечения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376.2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естничные клетки типа 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 xml:space="preserve">должны иметь в покрытии световые проемы площадью не менее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с просветом между маршами шириной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7 </w:t>
                      </w:r>
                      <w:r>
                        <w:rPr>
                          <w:sz w:val="20"/>
                          <w:szCs w:val="20"/>
                        </w:rPr>
                        <w:t>м или световую шахту на всю высоту лестничной клетки с площадью горизонтального сечения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141730</wp:posOffset>
                </wp:positionH>
                <wp:positionV relativeFrom="page">
                  <wp:posOffset>5223510</wp:posOffset>
                </wp:positionV>
                <wp:extent cx="5278755" cy="693420"/>
                <wp:effectExtent l="0" t="0" r="0" b="0"/>
                <wp:wrapSquare wrapText="largest"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дымная защита лестничных клеток типов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а предусматриваться в соответствии со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4.05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необходимости лестничные клетки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разделять по высоте на отсеки глухими противопожарными перегородк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с переходом между отсеками вне объема лестничной кле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411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6 </w:t>
                      </w:r>
                      <w:r>
                        <w:rPr>
                          <w:sz w:val="20"/>
                          <w:szCs w:val="20"/>
                        </w:rPr>
                        <w:t>Противодымная защита лестничных клеток типов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должна предусматриваться в соответствии со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4.05. </w:t>
                      </w:r>
                      <w:r>
                        <w:rPr>
                          <w:sz w:val="20"/>
                          <w:szCs w:val="20"/>
                        </w:rPr>
                        <w:t>При необходимости лестничные клетки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следует разделять по высоте на отсеки глухими противопожарными перегородк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 с переходом между отсеками вне объема лестничной кле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22070</wp:posOffset>
                </wp:positionH>
                <wp:positionV relativeFrom="page">
                  <wp:posOffset>5820410</wp:posOffset>
                </wp:positionV>
                <wp:extent cx="4406900" cy="173355"/>
                <wp:effectExtent l="0" t="0" r="0" b="0"/>
                <wp:wrapSquare wrapText="largest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на в лестничных клетках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быть неоткрывающими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pt;height:13.65pt;mso-wrap-distance-left:0pt;mso-wrap-distance-right:0pt;mso-wrap-distance-top:0pt;mso-wrap-distance-bottom:0pt;margin-top:458.3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кна в лестничных клетках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должны быть неоткрывающими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41730</wp:posOffset>
                </wp:positionH>
                <wp:positionV relativeFrom="page">
                  <wp:posOffset>5969000</wp:posOffset>
                </wp:positionV>
                <wp:extent cx="5279390" cy="1213485"/>
                <wp:effectExtent l="0" t="0" r="0" b="0"/>
                <wp:wrapSquare wrapText="largest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задымляемость переходов через наружную воздушную зон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ущих к незадымляемым лестничным клеткам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а быть обеспечена их конструктивными и об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ировочными реше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ти переходы должны быть открыт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должны располагаться во внутренних углах здания и должны иметь ширину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с высотой ограж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рина простенка между дверными проемами в наружной воздушной зоне должна быть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между дверными проемами лестничной клетки и ближайшим окн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95.55pt;mso-wrap-distance-left:0pt;mso-wrap-distance-right:0pt;mso-wrap-distance-top:0pt;mso-wrap-distance-bottom:0pt;margin-top:470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7 </w:t>
                      </w:r>
                      <w:r>
                        <w:rPr>
                          <w:sz w:val="20"/>
                          <w:szCs w:val="20"/>
                        </w:rPr>
                        <w:t>Незадымляемость переходов через наружную воздушную зон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дущих к незадымляемым лестничным клеткам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должна быть обеспечена их конструктивными и об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ланировочными реше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эти переходы должны быть открыт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должны располагаться во внутренних углах здания и должны иметь ширину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sz w:val="20"/>
                          <w:szCs w:val="20"/>
                        </w:rPr>
                        <w:t>м с высотой ограж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ширина простенка между дверными проемами в наружной воздушной зоне должна быть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между дверными проемами лестничной клетки и ближайшим окн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142365</wp:posOffset>
                </wp:positionH>
                <wp:positionV relativeFrom="page">
                  <wp:posOffset>7011670</wp:posOffset>
                </wp:positionV>
                <wp:extent cx="5279390" cy="669925"/>
                <wp:effectExtent l="0" t="0" r="0" b="0"/>
                <wp:wrapSquare wrapText="largest"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е клетки типа 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гут предусматриваться в зданиях всех классов функциональной пожарной опасности высотой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этом 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 и Б выходы в поэтажный коридор из помещений категорий А и Б должны предусматриваться через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ы с постоянным подпором воздух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2.75pt;mso-wrap-distance-left:0pt;mso-wrap-distance-right:0pt;mso-wrap-distance-top:0pt;mso-wrap-distance-bottom:0pt;margin-top:552.1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8 </w:t>
                      </w:r>
                      <w:r>
                        <w:rPr>
                          <w:sz w:val="20"/>
                          <w:szCs w:val="20"/>
                        </w:rPr>
                        <w:t>Лестничные клетки типа 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могут предусматриваться в зданиях всех классов функциональной пожарной опасности высотой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при этом 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 и Б выходы в поэтажный коридор из помещений категорий А и Б должны предусматриваться через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ы с постоянным подпором воздух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141730</wp:posOffset>
                </wp:positionH>
                <wp:positionV relativeFrom="page">
                  <wp:posOffset>7607935</wp:posOffset>
                </wp:positionV>
                <wp:extent cx="5278755" cy="1040130"/>
                <wp:effectExtent l="0" t="0" r="0" b="0"/>
                <wp:wrapSquare wrapText="largest"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3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е клетки типа 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едусматривать в зда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, I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епеней огнестойкости классов конструктивной пожарной опасности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функциональной пожарной опасности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увеличивать высоту зданий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при автоматическом открывании верхнего светового проема при пожаре и при устройстве 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втоматической пожарной сигнализации или автономных пожарных извещател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81.9pt;mso-wrap-distance-left:0pt;mso-wrap-distance-right:0pt;mso-wrap-distance-top:0pt;mso-wrap-distance-bottom:0pt;margin-top:599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39 </w:t>
                      </w:r>
                      <w:r>
                        <w:rPr>
                          <w:sz w:val="20"/>
                          <w:szCs w:val="20"/>
                        </w:rPr>
                        <w:t>Лестничные клетки типа 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допускается предусматривать в зда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, II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I </w:t>
                      </w:r>
                      <w:r>
                        <w:rPr>
                          <w:sz w:val="20"/>
                          <w:szCs w:val="20"/>
                        </w:rPr>
                        <w:t>степеней огнестойкости классов конструктивной пожарной опасности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и функциональной пожарной опасности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высот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9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Допускается увеличивать высоту зданий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 </w:t>
                      </w:r>
                      <w:r>
                        <w:rPr>
                          <w:sz w:val="20"/>
                          <w:szCs w:val="20"/>
                        </w:rPr>
                        <w:t>м при автоматическом открывании верхнего светового проема при пожаре и при устройстве 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автоматической пожарной сигнализации или автономных пожарных извещател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141730</wp:posOffset>
                </wp:positionH>
                <wp:positionV relativeFrom="page">
                  <wp:posOffset>8502015</wp:posOffset>
                </wp:positionV>
                <wp:extent cx="5310505" cy="693420"/>
                <wp:effectExtent l="0" t="0" r="0" b="0"/>
                <wp:wrapSquare wrapText="largest"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эт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ких лестниц должно быть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 %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альные должны иметь световые проемы в наружных стенах на каждом эта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кционного типа в каждой кварти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оложенной выш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аварийный выход п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2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669.4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эт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в зданиях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таких лестниц должно быть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 %, </w:t>
                      </w:r>
                      <w:r>
                        <w:rPr>
                          <w:sz w:val="20"/>
                          <w:szCs w:val="20"/>
                        </w:rPr>
                        <w:t>остальные должны иметь световые проемы в наружных стенах на каждом эта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секционного типа в каждой кварти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сположенной выш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аварийный выход п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2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322705</wp:posOffset>
                </wp:positionH>
                <wp:positionV relativeFrom="page">
                  <wp:posOffset>9393555</wp:posOffset>
                </wp:positionV>
                <wp:extent cx="2353945" cy="173355"/>
                <wp:effectExtent l="0" t="0" r="0" b="0"/>
                <wp:wrapSquare wrapText="largest"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739.6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140460</wp:posOffset>
                </wp:positionH>
                <wp:positionV relativeFrom="page">
                  <wp:posOffset>908050</wp:posOffset>
                </wp:positionV>
                <wp:extent cx="5278120" cy="346710"/>
                <wp:effectExtent l="0" t="0" r="0" b="0"/>
                <wp:wrapSquare wrapText="largest"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4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высотой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 и Б следует предусматривать незадымляемые лестничные кле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71.5pt;mso-position-vertical-relative:page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40 </w:t>
                      </w:r>
                      <w:r>
                        <w:rPr>
                          <w:sz w:val="20"/>
                          <w:szCs w:val="20"/>
                        </w:rPr>
                        <w:t>В зданиях высотой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 и Б следует предусматривать незадымляемые лестничные кле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21435</wp:posOffset>
                </wp:positionH>
                <wp:positionV relativeFrom="page">
                  <wp:posOffset>1207770</wp:posOffset>
                </wp:positionV>
                <wp:extent cx="1235075" cy="173355"/>
                <wp:effectExtent l="0" t="0" r="0" b="0"/>
                <wp:wrapSquare wrapText="largest"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ска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3.65pt;mso-wrap-distance-left:0pt;mso-wrap-distance-right:0pt;mso-wrap-distance-top:0pt;mso-wrap-distance-bottom:0pt;margin-top:95.1pt;mso-position-vertical-relative:page;margin-left:104.0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уска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140460</wp:posOffset>
                </wp:positionH>
                <wp:positionV relativeFrom="page">
                  <wp:posOffset>1356360</wp:posOffset>
                </wp:positionV>
                <wp:extent cx="5278755" cy="346710"/>
                <wp:effectExtent l="0" t="0" r="0" b="0"/>
                <wp:wrapSquare wrapText="largest"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идорного типа предусматривать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 %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х клеток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06.8pt;mso-position-vertical-relative:page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 </w:t>
                      </w:r>
                      <w:r>
                        <w:rPr>
                          <w:sz w:val="20"/>
                          <w:szCs w:val="20"/>
                        </w:rPr>
                        <w:t>коридорного типа предусматривать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 % </w:t>
                      </w:r>
                      <w:r>
                        <w:rPr>
                          <w:sz w:val="20"/>
                          <w:szCs w:val="20"/>
                        </w:rPr>
                        <w:t>лестничных клеток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141095</wp:posOffset>
                </wp:positionH>
                <wp:positionV relativeFrom="page">
                  <wp:posOffset>1653540</wp:posOffset>
                </wp:positionV>
                <wp:extent cx="5278755" cy="346710"/>
                <wp:effectExtent l="0" t="0" r="0" b="0"/>
                <wp:wrapSquare wrapText="largest"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усматривать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0%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х клеток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30.2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1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предусматривать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0% </w:t>
                      </w:r>
                      <w:r>
                        <w:rPr>
                          <w:sz w:val="20"/>
                          <w:szCs w:val="20"/>
                        </w:rPr>
                        <w:t>лестничных клеток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ли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141095</wp:posOffset>
                </wp:positionH>
                <wp:positionV relativeFrom="page">
                  <wp:posOffset>1951355</wp:posOffset>
                </wp:positionV>
                <wp:extent cx="5278755" cy="346710"/>
                <wp:effectExtent l="0" t="0" r="0" b="0"/>
                <wp:wrapSquare wrapText="largest"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А и Б предусматривать лестничные клетки типов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естественным освещением и постоянным подпором воздух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53.6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А и Б предусматривать лестничные клетки типов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с естественным освещением и постоянным подпором воздух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41095</wp:posOffset>
                </wp:positionH>
                <wp:positionV relativeFrom="page">
                  <wp:posOffset>2248535</wp:posOffset>
                </wp:positionV>
                <wp:extent cx="5278755" cy="346710"/>
                <wp:effectExtent l="0" t="0" r="0" b="0"/>
                <wp:wrapSquare wrapText="largest"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и В предусматривать лестничные клетки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77.0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и В предусматривать лестничные клетки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ли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141730</wp:posOffset>
                </wp:positionH>
                <wp:positionV relativeFrom="page">
                  <wp:posOffset>2543175</wp:posOffset>
                </wp:positionV>
                <wp:extent cx="5278755" cy="693420"/>
                <wp:effectExtent l="0" t="0" r="0" b="0"/>
                <wp:wrapSquare wrapText="largest"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горий Г и Д предусматривать лестничные клетки типа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лестничные клетки типа Л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разделением их глухой противопожарной перегородкой через кажд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по высоте и с переходом из одной части лестничной клетки в другую вне объема лестничной кле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200.2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категорий Г и Д предусматривать лестничные клетки типа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ли 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лестничные клетки типа Л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</w:rPr>
                        <w:t>с разделением их глухой противопожарной перегородкой через кажд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 </w:t>
                      </w:r>
                      <w:r>
                        <w:rPr>
                          <w:sz w:val="20"/>
                          <w:szCs w:val="20"/>
                        </w:rPr>
                        <w:t>м по высоте и с переходом из одной части лестничной клетки в другую вне объема лестничной кле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322070</wp:posOffset>
                </wp:positionH>
                <wp:positionV relativeFrom="page">
                  <wp:posOffset>3286125</wp:posOffset>
                </wp:positionV>
                <wp:extent cx="2353945" cy="173355"/>
                <wp:effectExtent l="0" t="0" r="0" b="0"/>
                <wp:wrapSquare wrapText="largest"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258.7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141730</wp:posOffset>
                </wp:positionH>
                <wp:positionV relativeFrom="page">
                  <wp:posOffset>3583305</wp:posOffset>
                </wp:positionV>
                <wp:extent cx="5278120" cy="346710"/>
                <wp:effectExtent l="0" t="0" r="0" b="0"/>
                <wp:wrapSquare wrapText="largest"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4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с незадымляемыми лестничными клетками следует предусматривать противодымную защиту общих коридо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стибюл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ллов и 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282.1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41 </w:t>
                      </w:r>
                      <w:r>
                        <w:rPr>
                          <w:sz w:val="20"/>
                          <w:szCs w:val="20"/>
                        </w:rPr>
                        <w:t>В зданиях с незадымляемыми лестничными клетками следует предусматривать противодымную защиту общих коридо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стибюл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холлов и 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141730</wp:posOffset>
                </wp:positionH>
                <wp:positionV relativeFrom="page">
                  <wp:posOffset>3882390</wp:posOffset>
                </wp:positionV>
                <wp:extent cx="5278755" cy="669925"/>
                <wp:effectExtent l="0" t="0" r="0" b="0"/>
                <wp:wrapSquare wrapText="largest"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4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всех классов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о условиям технологии предусматривать отдельные лестницы для сообщения между подвальным или цокольным этажом и первым этаж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ующие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7.23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ти лестницы не учитываются при эваку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случа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оворенного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2.75pt;mso-wrap-distance-left:0pt;mso-wrap-distance-right:0pt;mso-wrap-distance-top:0pt;mso-wrap-distance-bottom:0pt;margin-top:305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42 </w:t>
                      </w:r>
                      <w:r>
                        <w:rPr>
                          <w:sz w:val="20"/>
                          <w:szCs w:val="20"/>
                        </w:rPr>
                        <w:t>В зданиях всех классов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роме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, </w:t>
                      </w:r>
                      <w:r>
                        <w:rPr>
                          <w:sz w:val="20"/>
                          <w:szCs w:val="20"/>
                        </w:rPr>
                        <w:t>допускается по условиям технологии предусматривать отдельные лестницы для сообщения между подвальным или цокольным этажом и первым этаж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ответствующие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7.23. </w:t>
                      </w:r>
                      <w:r>
                        <w:rPr>
                          <w:sz w:val="20"/>
                          <w:szCs w:val="20"/>
                        </w:rPr>
                        <w:t>Эти лестницы не учитываются при эваку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случа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говоренного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141730</wp:posOffset>
                </wp:positionH>
                <wp:positionV relativeFrom="page">
                  <wp:posOffset>4479290</wp:posOffset>
                </wp:positionV>
                <wp:extent cx="5278120" cy="346710"/>
                <wp:effectExtent l="0" t="0" r="0" b="0"/>
                <wp:wrapSquare wrapText="largest"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4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епеней огнестойкости класса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едусматривать лест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из вестибюля до второго этажа с учетом требов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7.2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352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43 </w:t>
                      </w:r>
                      <w:r>
                        <w:rPr>
                          <w:sz w:val="20"/>
                          <w:szCs w:val="20"/>
                        </w:rPr>
                        <w:t>В зда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 </w:t>
                      </w:r>
                      <w:r>
                        <w:rPr>
                          <w:sz w:val="20"/>
                          <w:szCs w:val="20"/>
                        </w:rPr>
                        <w:t>степеней огнестойкости класса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допускается предусматривать лест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 из вестибюля до второго этажа с учетом требов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7.2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41730</wp:posOffset>
                </wp:positionH>
                <wp:positionV relativeFrom="page">
                  <wp:posOffset>4779010</wp:posOffset>
                </wp:positionV>
                <wp:extent cx="5311140" cy="693420"/>
                <wp:effectExtent l="0" t="0" r="0" b="0"/>
                <wp:wrapSquare wrapText="largest"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4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высотой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классов функциональной пожарной опасности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епеней огнестойкости и конструктивной пожарной опасности С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именять лест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единяющие более двух этаж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наличии эвакуационных лестничных клето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буемых норм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при соблюдении требов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7.2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4.6pt;mso-wrap-distance-left:0pt;mso-wrap-distance-right:0pt;mso-wrap-distance-top:0pt;mso-wrap-distance-bottom:0pt;margin-top:376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44 </w:t>
                      </w:r>
                      <w:r>
                        <w:rPr>
                          <w:sz w:val="20"/>
                          <w:szCs w:val="20"/>
                        </w:rPr>
                        <w:t>В зданиях высотой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8 </w:t>
                      </w:r>
                      <w:r>
                        <w:rPr>
                          <w:sz w:val="20"/>
                          <w:szCs w:val="20"/>
                        </w:rPr>
                        <w:t>м классов функциональной пожарной опасности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I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 </w:t>
                      </w:r>
                      <w:r>
                        <w:rPr>
                          <w:sz w:val="20"/>
                          <w:szCs w:val="20"/>
                        </w:rPr>
                        <w:t>степеней огнестойкости и конструктивной пожарной опасности С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допускается применять лест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единяющие более двух этаж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 наличии эвакуационных лестничных клето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требуемых норм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 при соблюдении требов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7.2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141730</wp:posOffset>
                </wp:positionH>
                <wp:positionV relativeFrom="page">
                  <wp:posOffset>5375910</wp:posOffset>
                </wp:positionV>
                <wp:extent cx="5278755" cy="346710"/>
                <wp:effectExtent l="0" t="0" r="0" b="0"/>
                <wp:wrapSquare wrapText="largest"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скалаторы следует предусматривать в соответствии с требова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ленными для лестни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423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6.45 </w:t>
                      </w:r>
                      <w:r>
                        <w:rPr>
                          <w:sz w:val="20"/>
                          <w:szCs w:val="20"/>
                        </w:rPr>
                        <w:t>Эскалаторы следует предусматривать в соответствии с требова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становленными для лестни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082165</wp:posOffset>
                </wp:positionH>
                <wp:positionV relativeFrom="page">
                  <wp:posOffset>5824220</wp:posOffset>
                </wp:positionV>
                <wp:extent cx="3884295" cy="173355"/>
                <wp:effectExtent l="0" t="0" r="0" b="0"/>
                <wp:wrapSquare wrapText="largest"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РЕДОТВРАЩЕНИЕ РАСПРОСТРАНЕНИЯ ПОЖАР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13.65pt;mso-wrap-distance-left:0pt;mso-wrap-distance-right:0pt;mso-wrap-distance-top:0pt;mso-wrap-distance-bottom:0pt;margin-top:458.6pt;mso-position-vertical-relative:page;margin-left:163.9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ПРЕДОТВРАЩЕНИЕ РАСПРОСТРАНЕНИЯ ПОЖАР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141730</wp:posOffset>
                </wp:positionH>
                <wp:positionV relativeFrom="page">
                  <wp:posOffset>6122670</wp:posOffset>
                </wp:positionV>
                <wp:extent cx="5310505" cy="346710"/>
                <wp:effectExtent l="0" t="0" r="0" b="0"/>
                <wp:wrapSquare wrapText="largest"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твращение распространения пожара достигается мероприят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раничивающими площад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тенсивность ипродолжительность гор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ним относя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27.3pt;mso-wrap-distance-left:0pt;mso-wrap-distance-right:0pt;mso-wrap-distance-top:0pt;mso-wrap-distance-bottom:0pt;margin-top:482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 </w:t>
                      </w:r>
                      <w:r>
                        <w:rPr>
                          <w:sz w:val="20"/>
                          <w:szCs w:val="20"/>
                        </w:rPr>
                        <w:t>Предотвращение распространения пожара достигается мероприят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граничивающими площад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нтенсивность ипродолжительность гор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К ним относя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141730</wp:posOffset>
                </wp:positionH>
                <wp:positionV relativeFrom="page">
                  <wp:posOffset>6422390</wp:posOffset>
                </wp:positionV>
                <wp:extent cx="5278755" cy="693420"/>
                <wp:effectExtent l="0" t="0" r="0" b="0"/>
                <wp:wrapSquare wrapText="largest"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тивные и об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ировочные реш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пятствующие распространению опасных факторов пожара по помещени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 помеще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 группами помещений различной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 этажами и секц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 пожарными отсек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между зда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505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труктивные и об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ланировочные реш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пятствующие распространению опасных факторов пожара по помещени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между помеще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между группами помещений различной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между этажами и секц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между пожарными отсек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между зда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141730</wp:posOffset>
                </wp:positionH>
                <wp:positionV relativeFrom="page">
                  <wp:posOffset>7016750</wp:posOffset>
                </wp:positionV>
                <wp:extent cx="5278755" cy="520065"/>
                <wp:effectExtent l="0" t="0" r="0" b="0"/>
                <wp:wrapSquare wrapText="largest"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аничение пожарной опасности строительны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пользуемых в поверхностных слоях конструкций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крове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ок и облицовок фасад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й и путей эваку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552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граничение пожарной опасности строительны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спользуемых в поверхностных слоях конструкций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крове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делок и облицовок фасад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мещений и путей эваку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322070</wp:posOffset>
                </wp:positionH>
                <wp:positionV relativeFrom="page">
                  <wp:posOffset>7463155</wp:posOffset>
                </wp:positionV>
                <wp:extent cx="4932680" cy="520065"/>
                <wp:effectExtent l="0" t="0" r="0" b="0"/>
                <wp:wrapSquare wrapText="largest"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ижение технологической взрывопожарной ипожарнойопасности помещений и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личие первич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автоматических и привозных средств пожаротуш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гнализация иоповещение о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40.95pt;mso-wrap-distance-left:0pt;mso-wrap-distance-right:0pt;mso-wrap-distance-top:0pt;mso-wrap-distance-bottom:0pt;margin-top:587.6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1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нижение технологической взрывопожарной ипожарнойопасности помещений и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наличие первич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автоматических и привозных средств пожаротуш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сигнализация иоповещение о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141095</wp:posOffset>
                </wp:positionH>
                <wp:positionV relativeFrom="page">
                  <wp:posOffset>7908290</wp:posOffset>
                </wp:positionV>
                <wp:extent cx="5310505" cy="693420"/>
                <wp:effectExtent l="0" t="0" r="0" b="0"/>
                <wp:wrapSquare wrapText="largest"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асти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шение пожара в которых затрудне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е помещения и этаж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вальные и цокольные этажи и другие части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оборудовать дополнительными средств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правленными на ограничение площад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тенсивности и продолжительности гор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622.7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 </w:t>
                      </w:r>
                      <w:r>
                        <w:rPr>
                          <w:sz w:val="20"/>
                          <w:szCs w:val="20"/>
                        </w:rPr>
                        <w:t>Части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тушение пожара в которых затрудне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технические помещения и этаж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двальные и цокольные этажи и другие части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следует оборудовать дополнительными средств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правленными на ограничение площад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нтенсивности и продолжительности гор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140460</wp:posOffset>
                </wp:positionH>
                <wp:positionV relativeFrom="page">
                  <wp:posOffset>8505190</wp:posOffset>
                </wp:positionV>
                <wp:extent cx="5278755" cy="520065"/>
                <wp:effectExtent l="0" t="0" r="0" b="0"/>
                <wp:wrapSquare wrapText="largest"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ффективность мероприя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правленных на предотвращение распространения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оценивать техник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кономическими расчет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нованными на требованиях раздел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ограничению прямого икосвенного ущерба от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669.7pt;mso-position-vertical-relative:page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3 </w:t>
                      </w:r>
                      <w:r>
                        <w:rPr>
                          <w:sz w:val="20"/>
                          <w:szCs w:val="20"/>
                        </w:rPr>
                        <w:t>Эффективность мероприя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правленных на предотвращение распространения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пускается оценивать техник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экономическими расчет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снованными на требованиях раздел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 </w:t>
                      </w:r>
                      <w:r>
                        <w:rPr>
                          <w:sz w:val="20"/>
                          <w:szCs w:val="20"/>
                        </w:rPr>
                        <w:t>по ограничению прямого икосвенного ущерба от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141095</wp:posOffset>
                </wp:positionH>
                <wp:positionV relativeFrom="page">
                  <wp:posOffset>8953500</wp:posOffset>
                </wp:positionV>
                <wp:extent cx="5280025" cy="786765"/>
                <wp:effectExtent l="0" t="0" r="0" b="0"/>
                <wp:wrapSquare wrapText="largest"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7.4 Час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 этом требования к таким ограждающим конструкциям и типам противопожарных преград устанавливаются с учетом функциональной пожарно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61.95pt;mso-wrap-distance-left:0pt;mso-wrap-distance-right:0pt;mso-wrap-distance-top:0pt;mso-wrap-distance-bottom:0pt;margin-top:70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7.4 Час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и этом требования к таким ограждающим конструкциям и типам противопожарных преград устанавливаются с учетом функциональной пожарно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141730</wp:posOffset>
                </wp:positionH>
                <wp:positionV relativeFrom="page">
                  <wp:posOffset>908050</wp:posOffset>
                </wp:positionV>
                <wp:extent cx="5278120" cy="346710"/>
                <wp:effectExtent l="0" t="0" r="0" b="0"/>
                <wp:wrapSquare wrapText="largest"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пасности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еличины пожарной нагруз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епени огнестойкости и класса конструктивной пожарной опасност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71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пасности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еличины пожарной нагруз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тепени огнестойкости и класса конструктивной пожарной опасност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141730</wp:posOffset>
                </wp:positionH>
                <wp:positionV relativeFrom="page">
                  <wp:posOffset>1205230</wp:posOffset>
                </wp:positionV>
                <wp:extent cx="5310505" cy="693420"/>
                <wp:effectExtent l="0" t="0" r="0" b="0"/>
                <wp:wrapSquare wrapText="largest"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наличии в здании частей различной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деленных противопожарными преград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дая из таких частей должна отвечать противопожарным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ъявляемым к зданиям соответствующей функциональной пожарной опас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94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5 </w:t>
                      </w:r>
                      <w:r>
                        <w:rPr>
                          <w:sz w:val="20"/>
                          <w:szCs w:val="20"/>
                        </w:rPr>
                        <w:t>При наличии в здании частей различной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деленных противопожарными преград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ждая из таких частей должна отвечать противопожарным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ъявляемым к зданиям соответствующей функциональной пожарной опас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141730</wp:posOffset>
                </wp:positionH>
                <wp:positionV relativeFrom="page">
                  <wp:posOffset>1802130</wp:posOffset>
                </wp:positionV>
                <wp:extent cx="5278755" cy="496570"/>
                <wp:effectExtent l="0" t="0" r="0" b="0"/>
                <wp:wrapSquare wrapText="largest"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выборе системы противопожарной защиты здания следует учитыва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141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выборе системы противопожарной защиты здания следует учитыва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141730</wp:posOffset>
                </wp:positionH>
                <wp:positionV relativeFrom="page">
                  <wp:posOffset>2396490</wp:posOffset>
                </wp:positionV>
                <wp:extent cx="5278755" cy="520065"/>
                <wp:effectExtent l="0" t="0" r="0" b="0"/>
                <wp:wrapSquare wrapText="largest"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я категорий А и Б следуе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это допускается требованиями технолог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щать у наружных сте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в многоэтажных зда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верхних этаж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188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6 </w:t>
                      </w: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помещения категорий А и Б следуе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это допускается требованиями технолог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мещать у наружных сте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в многоэтажных зда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на верхних этаж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42365</wp:posOffset>
                </wp:positionH>
                <wp:positionV relativeFrom="page">
                  <wp:posOffset>2842260</wp:posOffset>
                </wp:positionV>
                <wp:extent cx="5278120" cy="520065"/>
                <wp:effectExtent l="0" t="0" r="0" b="0"/>
                <wp:wrapSquare wrapText="largest"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двальных и цокольных этажах не допускается размещать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торых применяются или хранятся горючие газы и жид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легковоспламеняющиеся материа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специально оговоренных случае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40.95pt;mso-wrap-distance-left:0pt;mso-wrap-distance-right:0pt;mso-wrap-distance-top:0pt;mso-wrap-distance-bottom:0pt;margin-top:223.8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7 </w:t>
                      </w:r>
                      <w:r>
                        <w:rPr>
                          <w:sz w:val="20"/>
                          <w:szCs w:val="20"/>
                        </w:rPr>
                        <w:t>В подвальных и цокольных этажах не допускается размещать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которых применяются или хранятся горючие газы и жид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легковоспламеняющиеся материа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специально оговоренных случае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142365</wp:posOffset>
                </wp:positionH>
                <wp:positionV relativeFrom="page">
                  <wp:posOffset>3290570</wp:posOffset>
                </wp:positionV>
                <wp:extent cx="5277485" cy="173355"/>
                <wp:effectExtent l="0" t="0" r="0" b="0"/>
                <wp:wrapSquare wrapText="largest"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оительные конструкции не должны способствовать скрытому распространению гор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65pt;mso-wrap-distance-left:0pt;mso-wrap-distance-right:0pt;mso-wrap-distance-top:0pt;mso-wrap-distance-bottom:0pt;margin-top:259.1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8 </w:t>
                      </w:r>
                      <w:r>
                        <w:rPr>
                          <w:sz w:val="20"/>
                          <w:szCs w:val="20"/>
                        </w:rPr>
                        <w:t>Строительные конструкции не должны способствовать скрытому распространению гор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143000</wp:posOffset>
                </wp:positionH>
                <wp:positionV relativeFrom="page">
                  <wp:posOffset>3590290</wp:posOffset>
                </wp:positionV>
                <wp:extent cx="5278120" cy="346710"/>
                <wp:effectExtent l="0" t="0" r="0" b="0"/>
                <wp:wrapSquare wrapText="largest"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нестойкость узла крепления строительной конструкции должна быть не ниже требуемой огнестойкости самой констру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282.7pt;mso-position-vertical-relative:page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9 </w:t>
                      </w:r>
                      <w:r>
                        <w:rPr>
                          <w:sz w:val="20"/>
                          <w:szCs w:val="20"/>
                        </w:rPr>
                        <w:t>Огнестойкость узла крепления строительной конструкции должна быть не ниже требуемой огнестойкости самой констру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142365</wp:posOffset>
                </wp:positionH>
                <wp:positionV relativeFrom="page">
                  <wp:posOffset>3890010</wp:posOffset>
                </wp:positionV>
                <wp:extent cx="5278755" cy="346710"/>
                <wp:effectExtent l="0" t="0" r="0" b="0"/>
                <wp:wrapSquare wrapText="largest"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разующие уклон пола в зальных помещения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соответствовать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ленным в таблиц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междуэтажных перекры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306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0 </w:t>
                      </w:r>
                      <w:r>
                        <w:rPr>
                          <w:sz w:val="20"/>
                          <w:szCs w:val="20"/>
                        </w:rPr>
                        <w:t>Конструк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разующие уклон пола в зальных помещения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ы соответствовать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становленным в таблиц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 </w:t>
                      </w:r>
                      <w:r>
                        <w:rPr>
                          <w:sz w:val="20"/>
                          <w:szCs w:val="20"/>
                        </w:rPr>
                        <w:t>для междуэтажных перекры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141730</wp:posOffset>
                </wp:positionH>
                <wp:positionV relativeFrom="page">
                  <wp:posOffset>4189095</wp:posOffset>
                </wp:positionV>
                <wp:extent cx="5278755" cy="496570"/>
                <wp:effectExtent l="0" t="0" r="0" b="0"/>
                <wp:wrapSquare wrapText="largest"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х показателей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329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1 </w:t>
                      </w:r>
                      <w:r>
                        <w:rPr>
                          <w:sz w:val="20"/>
                          <w:szCs w:val="20"/>
                        </w:rPr>
                        <w:t>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sz w:val="20"/>
                          <w:szCs w:val="20"/>
                        </w:rPr>
                        <w:t>технических показателей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141730</wp:posOffset>
                </wp:positionH>
                <wp:positionV relativeFrom="page">
                  <wp:posOffset>4636770</wp:posOffset>
                </wp:positionV>
                <wp:extent cx="5278755" cy="346710"/>
                <wp:effectExtent l="0" t="0" r="0" b="0"/>
                <wp:wrapSquare wrapText="largest"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ециальные огнезащитные покрытия и пропит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несенные на открытую поверхность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соответствовать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ъявляемым к отделке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365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2 </w:t>
                      </w:r>
                      <w:r>
                        <w:rPr>
                          <w:sz w:val="20"/>
                          <w:szCs w:val="20"/>
                        </w:rPr>
                        <w:t>Специальные огнезащитные покрытия и пропит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несенные на открытую поверхность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ы соответствовать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ъявляемым к отделке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141730</wp:posOffset>
                </wp:positionH>
                <wp:positionV relativeFrom="page">
                  <wp:posOffset>5085080</wp:posOffset>
                </wp:positionV>
                <wp:extent cx="5278120" cy="323215"/>
                <wp:effectExtent l="0" t="0" r="0" b="0"/>
                <wp:wrapSquare wrapText="largest"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5.45pt;mso-wrap-distance-left:0pt;mso-wrap-distance-right:0pt;mso-wrap-distance-top:0pt;mso-wrap-distance-bottom:0pt;margin-top:400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141730</wp:posOffset>
                </wp:positionH>
                <wp:positionV relativeFrom="page">
                  <wp:posOffset>5382895</wp:posOffset>
                </wp:positionV>
                <wp:extent cx="5279390" cy="473075"/>
                <wp:effectExtent l="0" t="0" r="0" b="0"/>
                <wp:wrapSquare wrapText="largest"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ключающих возможность их периодической замены или восстановл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37.25pt;mso-wrap-distance-left:0pt;mso-wrap-distance-right:0pt;mso-wrap-distance-top:0pt;mso-wrap-distance-bottom:0pt;margin-top:423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сключающих возможность их периодической замены или восстановл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22705</wp:posOffset>
                </wp:positionH>
                <wp:positionV relativeFrom="page">
                  <wp:posOffset>5976620</wp:posOffset>
                </wp:positionV>
                <wp:extent cx="2353945" cy="173355"/>
                <wp:effectExtent l="0" t="0" r="0" b="0"/>
                <wp:wrapSquare wrapText="largest"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47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141730</wp:posOffset>
                </wp:positionH>
                <wp:positionV relativeFrom="page">
                  <wp:posOffset>6273800</wp:posOffset>
                </wp:positionV>
                <wp:extent cx="5279390" cy="520065"/>
                <wp:effectExtent l="0" t="0" r="0" b="0"/>
                <wp:wrapSquare wrapText="largest"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ффективность средств огне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меняемых для снижения пожарной опасности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а оцениваться посредством испытаний для определения групп пожарной опасности строительны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ленных в раз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49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3 </w:t>
                      </w:r>
                      <w:r>
                        <w:rPr>
                          <w:sz w:val="20"/>
                          <w:szCs w:val="20"/>
                        </w:rPr>
                        <w:t>Эффективность средств огне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меняемых для снижения пожарной опасности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а оцениваться посредством испытаний для определения групп пожарной опасности строительны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становленных в раз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141730</wp:posOffset>
                </wp:positionH>
                <wp:positionV relativeFrom="page">
                  <wp:posOffset>6722110</wp:posOffset>
                </wp:positionV>
                <wp:extent cx="5278755" cy="496570"/>
                <wp:effectExtent l="0" t="0" r="0" b="0"/>
                <wp:wrapSquare wrapText="largest"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ффективность средств огне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меняемых для повышения огнестойкости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а оцениваться посредством испытаний для определения пределов огнестойкости строительных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ленных в раз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529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ффективность средств огне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меняемых для повышения огнестойкости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а оцениваться посредством испытаний для определения пределов огнестойкости строительных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установленных в раз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141730</wp:posOffset>
                </wp:positionH>
                <wp:positionV relativeFrom="page">
                  <wp:posOffset>7167880</wp:posOffset>
                </wp:positionV>
                <wp:extent cx="5278755" cy="693420"/>
                <wp:effectExtent l="0" t="0" r="0" b="0"/>
                <wp:wrapSquare wrapText="largest"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ффективность средств огне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учитываемых при определении несущей способности металлических конструкц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пускается оценивать без статической нагрузки путем сравнительных испытаний моделей колонны уменьшенных размеров высотой не менее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или моделей балки пролетом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,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564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ффективность средств огне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учитываемых при определении несущей способности металлических конструкц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допускается оценивать без статической нагрузки путем сравнительных испытаний моделей колонны уменьшенных размеров высотой не менее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7 </w:t>
                      </w:r>
                      <w:r>
                        <w:rPr>
                          <w:sz w:val="20"/>
                          <w:szCs w:val="20"/>
                        </w:rPr>
                        <w:t>м или моделей балки пролетом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,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141730</wp:posOffset>
                </wp:positionH>
                <wp:positionV relativeFrom="page">
                  <wp:posOffset>7762240</wp:posOffset>
                </wp:positionV>
                <wp:extent cx="5278755" cy="520065"/>
                <wp:effectExtent l="0" t="0" r="0" b="0"/>
                <wp:wrapSquare wrapText="largest"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весные потол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меняемые для повышения пределов огнестойкости перекрытий и покрыт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пожарной опасности должны соответствовать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ъявляемым к этим перекрытиям и покрыт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611.2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4 </w:t>
                      </w:r>
                      <w:r>
                        <w:rPr>
                          <w:sz w:val="20"/>
                          <w:szCs w:val="20"/>
                        </w:rPr>
                        <w:t>Подвесные потол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именяемые для повышения пределов огнестойкости перекрытий и покрыт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о пожарной опасности должны соответствовать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ъявляемым к этим перекрытиям и покрыт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141730</wp:posOffset>
                </wp:positionH>
                <wp:positionV relativeFrom="page">
                  <wp:posOffset>8210550</wp:posOffset>
                </wp:positionV>
                <wp:extent cx="5278120" cy="323215"/>
                <wp:effectExtent l="0" t="0" r="0" b="0"/>
                <wp:wrapSquare wrapText="largest"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перегородки в помещениях с подвесными потолками должны разделять пространство над ни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5.45pt;mso-wrap-distance-left:0pt;mso-wrap-distance-right:0pt;mso-wrap-distance-top:0pt;mso-wrap-distance-bottom:0pt;margin-top:646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тивопожарные перегородки в помещениях с подвесными потолками должны разделять пространство над ни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141730</wp:posOffset>
                </wp:positionH>
                <wp:positionV relativeFrom="page">
                  <wp:posOffset>8507730</wp:posOffset>
                </wp:positionV>
                <wp:extent cx="5310505" cy="496570"/>
                <wp:effectExtent l="0" t="0" r="0" b="0"/>
                <wp:wrapSquare wrapText="largest"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ространстве за подвесными потолками не допускается предусматривать размещение каналов и трубопроводов для транспортирования горючих газ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ылевоздушных смес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дкостей и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39.1pt;mso-wrap-distance-left:0pt;mso-wrap-distance-right:0pt;mso-wrap-distance-top:0pt;mso-wrap-distance-bottom:0pt;margin-top:669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ространстве за подвесными потолками не допускается предусматривать размещение каналов и трубопроводов для транспортирования горючих газ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ылевоздушных смес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жидкостей и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22070</wp:posOffset>
                </wp:positionH>
                <wp:positionV relativeFrom="page">
                  <wp:posOffset>8953500</wp:posOffset>
                </wp:positionV>
                <wp:extent cx="5149850" cy="173355"/>
                <wp:effectExtent l="0" t="0" r="0" b="0"/>
                <wp:wrapSquare wrapText="largest"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есные потолки не допускается предусматривать в помещениях категорий А и 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13.65pt;mso-wrap-distance-left:0pt;mso-wrap-distance-right:0pt;mso-wrap-distance-top:0pt;mso-wrap-distance-bottom:0pt;margin-top:70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весные потолки не допускается предусматривать в помещениях категорий А и 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141730</wp:posOffset>
                </wp:positionH>
                <wp:positionV relativeFrom="page">
                  <wp:posOffset>9102090</wp:posOffset>
                </wp:positionV>
                <wp:extent cx="5278755" cy="520065"/>
                <wp:effectExtent l="0" t="0" r="0" b="0"/>
                <wp:wrapSquare wrapText="largest"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местах сопряжения противопожарных преград ограждающими конструкциям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в местах изменения конфигураци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мероприят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ивающие нераспространение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нуя эти преград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716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5 </w:t>
                      </w:r>
                      <w:r>
                        <w:rPr>
                          <w:sz w:val="20"/>
                          <w:szCs w:val="20"/>
                        </w:rPr>
                        <w:t>В местах сопряжения противопожарных преград ограждающими конструкциям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в местах изменения конфигураци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мероприят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ивающие нераспространение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минуя эти преград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141730</wp:posOffset>
                </wp:positionH>
                <wp:positionV relativeFrom="page">
                  <wp:posOffset>908050</wp:posOffset>
                </wp:positionV>
                <wp:extent cx="5278755" cy="496570"/>
                <wp:effectExtent l="0" t="0" r="0" b="0"/>
                <wp:wrapSquare wrapText="largest"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ст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деляющие здание на пожарные отсе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71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6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ст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деляющие здание на пожарные отсе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322705</wp:posOffset>
                </wp:positionH>
                <wp:positionV relativeFrom="page">
                  <wp:posOffset>1356360</wp:posOffset>
                </wp:positionV>
                <wp:extent cx="5614035" cy="173355"/>
                <wp:effectExtent l="0" t="0" r="0" b="0"/>
                <wp:wrapSquare wrapText="largest"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пожаре проемы в противопожарных преградах должны бы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кры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13.65pt;mso-wrap-distance-left:0pt;mso-wrap-distance-right:0pt;mso-wrap-distance-top:0pt;mso-wrap-distance-bottom:0pt;margin-top:106.8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7 </w:t>
                      </w:r>
                      <w:r>
                        <w:rPr>
                          <w:sz w:val="20"/>
                          <w:szCs w:val="20"/>
                        </w:rPr>
                        <w:t>При пожаре проемы в противопожарных преградах должны бы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кры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142365</wp:posOffset>
                </wp:positionH>
                <wp:positionV relativeFrom="page">
                  <wp:posOffset>1507490</wp:posOffset>
                </wp:positionV>
                <wp:extent cx="5310505" cy="693420"/>
                <wp:effectExtent l="0" t="0" r="0" b="0"/>
                <wp:wrapSquare wrapText="largest"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на в противопожарных преградах должны быть неоткрывающими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юки и клапаны должны иметь устройства для самозакрывания и уплотнения в притвор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юки и клапа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орые могут эксплуатироваться в открытом положен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ы быть оборудованы устройств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еспечивающими их автоматическое закрывание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118.7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кна в противопожарных преградах должны быть неоткрывающими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юки и клапаны должны иметь устройства для самозакрывания и уплотнения в притвор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юки и клапа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торые могут эксплуатироваться в открытом положен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лжны быть оборудованы устройств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еспечивающими их автоматическое закрывание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141730</wp:posOffset>
                </wp:positionH>
                <wp:positionV relativeFrom="page">
                  <wp:posOffset>2250440</wp:posOffset>
                </wp:positionV>
                <wp:extent cx="5278755" cy="693420"/>
                <wp:effectExtent l="0" t="0" r="0" b="0"/>
                <wp:wrapSquare wrapText="largest"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площадь проемов в противопожарных преград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ограждений лифтовых шах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должна превыша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5 %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площад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олнения проемов в противопожарных преградах должны отвечать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.1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требованиям настоящего раздел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177.2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8 </w:t>
                      </w:r>
                      <w:r>
                        <w:rPr>
                          <w:sz w:val="20"/>
                          <w:szCs w:val="20"/>
                        </w:rPr>
                        <w:t>Общая площадь проемов в противопожарных преград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ограждений лифтовых шах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должна превыша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5 % </w:t>
                      </w:r>
                      <w:r>
                        <w:rPr>
                          <w:sz w:val="20"/>
                          <w:szCs w:val="20"/>
                        </w:rPr>
                        <w:t>их площад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Заполнения проемов в противопожарных преградах должны отвечать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.14 </w:t>
                      </w:r>
                      <w:r>
                        <w:rPr>
                          <w:sz w:val="20"/>
                          <w:szCs w:val="20"/>
                        </w:rPr>
                        <w:t>и требованиям настоящего раздел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141730</wp:posOffset>
                </wp:positionH>
                <wp:positionV relativeFrom="page">
                  <wp:posOffset>2844800</wp:posOffset>
                </wp:positionV>
                <wp:extent cx="5278755" cy="693420"/>
                <wp:effectExtent l="0" t="0" r="0" b="0"/>
                <wp:wrapSquare wrapText="largest"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ротивопожарных преград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яющих помещения категорий А и Б от помещений других категор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идо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х клеток и лифтовых хол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ы с постоянным подпором воздуха по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4.05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ройство общих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 для двух помещений и более указанных категорий не допускае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22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ротивопожарных преград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деляющих помещения категорий А и Б от помещений других категор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ридо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естничных клеток и лифтовых хол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ы с постоянным подпором воздуха по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4.05. </w:t>
                      </w:r>
                      <w:r>
                        <w:rPr>
                          <w:sz w:val="20"/>
                          <w:szCs w:val="20"/>
                        </w:rPr>
                        <w:t>Устройство общих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sz w:val="20"/>
                          <w:szCs w:val="20"/>
                        </w:rPr>
                        <w:t>шлюзов для двух помещений и более указанных категорий не допускае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141730</wp:posOffset>
                </wp:positionH>
                <wp:positionV relativeFrom="page">
                  <wp:posOffset>3439160</wp:posOffset>
                </wp:positionV>
                <wp:extent cx="5310505" cy="1213485"/>
                <wp:effectExtent l="0" t="0" r="0" b="0"/>
                <wp:wrapSquare wrapText="largest"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1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невозможности устройства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 в противопожарных преград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яющих помещения категорий А и Б от других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двер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юков и клапан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ротивопожарных преград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яющих помещения категории В от других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комплекс мероприятий по предотвращению распространения пожара и проникания горючих газ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ров легковоспламеняющихся и горючих жидкост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ыл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локон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пособных образовывать взрывоопасные концентрац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смежные этажи и помещ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ффективность этих мероприятий должна быть обоснован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95.55pt;mso-wrap-distance-left:0pt;mso-wrap-distance-right:0pt;mso-wrap-distance-top:0pt;mso-wrap-distance-bottom:0pt;margin-top:270.8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19 </w:t>
                      </w:r>
                      <w:r>
                        <w:rPr>
                          <w:sz w:val="20"/>
                          <w:szCs w:val="20"/>
                        </w:rPr>
                        <w:t>При невозможности устройства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ов в противопожарных преград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деляющих помещения категорий А и Б от других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ли двер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юков и клапан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в противопожарных преград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деляющих помещения категории В от других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комплекс мероприятий по предотвращению распространения пожара и проникания горючих газ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аров легковоспламеняющихся и горючих жидкост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ыл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локон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пособных образовывать взрывоопасные концентрац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смежные этажи и помещ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Эффективность этих мероприятий должна быть обоснован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142365</wp:posOffset>
                </wp:positionH>
                <wp:positionV relativeFrom="page">
                  <wp:posOffset>4481830</wp:posOffset>
                </wp:positionV>
                <wp:extent cx="5279390" cy="693420"/>
                <wp:effectExtent l="0" t="0" r="0" b="0"/>
                <wp:wrapSquare wrapText="largest"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роемах противопожарных прегра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орые не могут закрываться противопожарными дверями или ворот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сообщения между смежными помещениями категорий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иД допускается предусматривать открытые тамбур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орудованные установками автоматического пожаротуш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раждающие конструкции этих тамбуров должны быть противопожарн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4.6pt;mso-wrap-distance-left:0pt;mso-wrap-distance-right:0pt;mso-wrap-distance-top:0pt;mso-wrap-distance-bottom:0pt;margin-top:352.9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роемах противопожарных прегра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торые не могут закрываться противопожарными дверями или ворот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ля сообщения между смежными помещениями категорий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ГиД допускается предусматривать открытые тамбур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орудованные установками автоматического пожаротуш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Ограждающие конструкции этих тамбуров должны быть противопожарн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142365</wp:posOffset>
                </wp:positionH>
                <wp:positionV relativeFrom="page">
                  <wp:posOffset>5076190</wp:posOffset>
                </wp:positionV>
                <wp:extent cx="5310505" cy="693420"/>
                <wp:effectExtent l="0" t="0" r="0" b="0"/>
                <wp:wrapSquare wrapText="largest"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36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7.2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полнение проемов в противопожарных преградах должно выполнять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з негорючи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ро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юки и клапаны допускается выполнять с применением материалов групп горючести не ниже 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щищенных негорючими материалами толщиной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4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399.7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36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7.20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Заполнение проемов в противопожарных преградах должно выполнять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з негорючи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оро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люки и клапаны допускается выполнять с применением материалов групп горючести не ниже 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3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защищенных негорючими материалами толщиной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4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м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141730</wp:posOffset>
                </wp:positionH>
                <wp:positionV relativeFrom="page">
                  <wp:posOffset>5673090</wp:posOffset>
                </wp:positionV>
                <wp:extent cx="5279390" cy="693420"/>
                <wp:effectExtent l="0" t="0" r="0" b="0"/>
                <wp:wrapSquare wrapText="largest"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и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та и люки в противопожарных преградах со стороны помещ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торых не применяются и не хранятся горючие газ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дкости и материа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отсутствуют процесс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язанные с образованием горючих пыл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выполнять из материалов группы горючести Г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лщиной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4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м и без пуст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4.6pt;mso-wrap-distance-left:0pt;mso-wrap-distance-right:0pt;mso-wrap-distance-top:0pt;mso-wrap-distance-bottom:0pt;margin-top:446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вери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рота и люки в противопожарных преградах со стороны помещ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которых не применяются и не хранятся горючие газ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жидкости и материа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отсутствуют процесс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вязанные с образованием горючих пыл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пускается выполнять из материалов группы горючести Г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толщиной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40 </w:t>
                      </w:r>
                      <w:r>
                        <w:rPr>
                          <w:sz w:val="20"/>
                          <w:szCs w:val="20"/>
                        </w:rPr>
                        <w:t>мм и без пуст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141730</wp:posOffset>
                </wp:positionH>
                <wp:positionV relativeFrom="page">
                  <wp:posOffset>6267450</wp:posOffset>
                </wp:positionV>
                <wp:extent cx="5310505" cy="520065"/>
                <wp:effectExtent l="0" t="0" r="0" b="0"/>
                <wp:wrapSquare wrapText="largest"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жарные стены и перекрыт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не допускается пересекать канал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ахтами и трубопроводами для транспортирования горючих газ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ылевоздушных смес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дкост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ществ и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493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1 </w:t>
                      </w:r>
                      <w:r>
                        <w:rPr>
                          <w:sz w:val="20"/>
                          <w:szCs w:val="20"/>
                        </w:rPr>
                        <w:t>Противопожарные стены и перекрыт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 не допускается пересекать канал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шахтами и трубопроводами для транспортирования горючих газ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ылевоздушных смес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жидкост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ществ и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141730</wp:posOffset>
                </wp:positionH>
                <wp:positionV relativeFrom="page">
                  <wp:posOffset>6715125</wp:posOffset>
                </wp:positionV>
                <wp:extent cx="5279390" cy="693420"/>
                <wp:effectExtent l="0" t="0" r="0" b="0"/>
                <wp:wrapSquare wrapText="largest"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местах пересечения таких противопожарных преград канал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ахтами и трубопроводами для транспортирования сре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личных от вышеуказан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автоматические устройств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твращающие распространение продуктов горения по канал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ахтам и трубопровод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4.6pt;mso-wrap-distance-left:0pt;mso-wrap-distance-right:0pt;mso-wrap-distance-top:0pt;mso-wrap-distance-bottom:0pt;margin-top:528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местах пересечения таких противопожарных преград канал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шахтами и трубопроводами для транспортирования сре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личных от вышеуказан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автоматические устройств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отвращающие распространение продуктов горения по канал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шахтам и трубопровод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141095</wp:posOffset>
                </wp:positionH>
                <wp:positionV relativeFrom="page">
                  <wp:posOffset>7309485</wp:posOffset>
                </wp:positionV>
                <wp:extent cx="5278755" cy="693420"/>
                <wp:effectExtent l="0" t="0" r="0" b="0"/>
                <wp:wrapSquare wrapText="largest"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раждающие конструкции лифтовых шах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указанных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33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помещений машинных отделений лиф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ме расположенных на кровл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кан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ахт и ниш для прокладки коммуникаций должны соответствовать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ъявляемым к противопожарным перегородк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и перекрыт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4.6pt;mso-wrap-distance-left:0pt;mso-wrap-distance-right:0pt;mso-wrap-distance-top:0pt;mso-wrap-distance-bottom:0pt;margin-top:575.5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2 </w:t>
                      </w:r>
                      <w:r>
                        <w:rPr>
                          <w:sz w:val="20"/>
                          <w:szCs w:val="20"/>
                        </w:rPr>
                        <w:t>Ограждающие конструкции лифтовых шах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кроме указанных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33) </w:t>
                      </w:r>
                      <w:r>
                        <w:rPr>
                          <w:sz w:val="20"/>
                          <w:szCs w:val="20"/>
                        </w:rPr>
                        <w:t>и помещений машинных отделений лиф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кроме расположенных на кровл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sz w:val="20"/>
                          <w:szCs w:val="20"/>
                        </w:rPr>
                        <w:t>а также кан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шахт и ниш для прокладки коммуникаций должны соответствовать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ъявляемым к противопожарным перегородк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 и перекрыт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141730</wp:posOffset>
                </wp:positionH>
                <wp:positionV relativeFrom="page">
                  <wp:posOffset>7906385</wp:posOffset>
                </wp:positionV>
                <wp:extent cx="5280025" cy="819785"/>
                <wp:effectExtent l="0" t="0" r="0" b="0"/>
                <wp:wrapSquare wrapText="largest"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и перекрыт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или экра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втоматически закрывающие дверные проемы лифтовых шахт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кие экраны должны быть выполнены из негорючи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предел их огнестойкости должен быть не ниже 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I 4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64.55pt;mso-wrap-distance-left:0pt;mso-wrap-distance-right:0pt;mso-wrap-distance-top:0pt;mso-wrap-distance-bottom:0pt;margin-top:622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 и перекрыт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 или экра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втоматически закрывающие дверные проемы лифтовых шахт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Такие экраны должны быть выполнены из негорючи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 предел их огнестойкости должен быть не ниже 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I 4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141730</wp:posOffset>
                </wp:positionH>
                <wp:positionV relativeFrom="page">
                  <wp:posOffset>8649335</wp:posOffset>
                </wp:positionV>
                <wp:extent cx="5278755" cy="496570"/>
                <wp:effectExtent l="0" t="0" r="0" b="0"/>
                <wp:wrapSquare wrapText="largest"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с незадымляемыми лестничными клетками должна предусматриваться автоматическая противодымная защита лифтовых шах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имеющих у выхода из них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 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681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с незадымляемыми лестничными клетками должна предусматриваться автоматическая противодымная защита лифтовых шах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е имеющих у выхода из них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sz w:val="20"/>
                          <w:szCs w:val="20"/>
                        </w:rPr>
                        <w:t>шлюзов 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322705</wp:posOffset>
                </wp:positionH>
                <wp:positionV relativeFrom="page">
                  <wp:posOffset>9095105</wp:posOffset>
                </wp:positionV>
                <wp:extent cx="4304030" cy="173355"/>
                <wp:effectExtent l="0" t="0" r="0" b="0"/>
                <wp:wrapSquare wrapText="largest"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вол мусоропроводов следует выполнять из негорючи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13.65pt;mso-wrap-distance-left:0pt;mso-wrap-distance-right:0pt;mso-wrap-distance-top:0pt;mso-wrap-distance-bottom:0pt;margin-top:716.1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твол мусоропроводов следует выполнять из негорючи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141730</wp:posOffset>
                </wp:positionH>
                <wp:positionV relativeFrom="page">
                  <wp:posOffset>9243695</wp:posOffset>
                </wp:positionV>
                <wp:extent cx="5278755" cy="346710"/>
                <wp:effectExtent l="0" t="0" r="0" b="0"/>
                <wp:wrapSquare wrapText="largest"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7.23 Лестниц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ы из подваль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ли цоколь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помещениях которого применяются или хранятся горючие вещества и материал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едущие в помещения перв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727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7.23 Лестниц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ы из подваль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или цоколь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помещениях которого применяются или хранятся горючие вещества и материал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ведущие в помещения перв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141730</wp:posOffset>
                </wp:positionH>
                <wp:positionV relativeFrom="page">
                  <wp:posOffset>908050</wp:posOffset>
                </wp:positionV>
                <wp:extent cx="5278755" cy="346710"/>
                <wp:effectExtent l="0" t="0" r="0" b="0"/>
                <wp:wrapSquare wrapText="largest"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6.42)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лжны быть ограждены противопожарными перегородк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 типа с устройством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люза 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71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6.42),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олжны быть ограждены противопожарными перегородк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го типа с устройством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шлюза 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141730</wp:posOffset>
                </wp:positionH>
                <wp:positionV relativeFrom="page">
                  <wp:posOffset>1205230</wp:posOffset>
                </wp:positionV>
                <wp:extent cx="5278755" cy="496570"/>
                <wp:effectExtent l="0" t="0" r="0" b="0"/>
                <wp:wrapSquare wrapText="largest"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 из подваль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цоколь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тажа с помещениями категорий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 и Д допускается предусматривать на первый этаж в помещения тех же категорий без устройства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94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</w:rPr>
                        <w:t>выход из подваль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цоколь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этажа с помещениями категорий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, </w:t>
                      </w:r>
                      <w:r>
                        <w:rPr>
                          <w:sz w:val="20"/>
                          <w:szCs w:val="20"/>
                        </w:rPr>
                        <w:t>Г и Д допускается предусматривать на первый этаж в помещения тех же категорий без устройства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141730</wp:posOffset>
                </wp:positionH>
                <wp:positionV relativeFrom="page">
                  <wp:posOffset>1651000</wp:posOffset>
                </wp:positionV>
                <wp:extent cx="5279390" cy="520065"/>
                <wp:effectExtent l="0" t="0" r="0" b="0"/>
                <wp:wrapSquare wrapText="largest"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ходы на первый этаж из фой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ардероб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ительных и сануз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щенных в подвальн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цокольн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та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предусматривать без устройства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40.95pt;mso-wrap-distance-left:0pt;mso-wrap-distance-right:0pt;mso-wrap-distance-top:0pt;mso-wrap-distance-bottom:0pt;margin-top:130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выходы на первый этаж из фой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гардероб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урительных и сануз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змещенных в подвальн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цокольн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эта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допускается предусматривать без устройства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шлюз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141730</wp:posOffset>
                </wp:positionH>
                <wp:positionV relativeFrom="page">
                  <wp:posOffset>2096770</wp:posOffset>
                </wp:positionV>
                <wp:extent cx="5278755" cy="496570"/>
                <wp:effectExtent l="0" t="0" r="0" b="0"/>
                <wp:wrapSquare wrapText="largest"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 устройстве лестни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ущих из вестибюля до второго этаж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естибюль должен быть отделен от коридоров и смежных помещений противопожарными перегородками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165.1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4 </w:t>
                      </w:r>
                      <w:r>
                        <w:rPr>
                          <w:sz w:val="20"/>
                          <w:szCs w:val="20"/>
                        </w:rPr>
                        <w:t>При устройстве лестни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дущих из вестибюля до второго этаж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вестибюль должен быть отделен от коридоров и смежных помещений противопожарными перегородками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1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141730</wp:posOffset>
                </wp:positionH>
                <wp:positionV relativeFrom="page">
                  <wp:posOffset>2543175</wp:posOffset>
                </wp:positionV>
                <wp:extent cx="5351145" cy="669925"/>
                <wp:effectExtent l="0" t="0" r="0" b="0"/>
                <wp:wrapSquare wrapText="largest"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тором расположена лестниц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усмотренная 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6.44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о отделяться от примыкающих к нему коридоров и других помещений противопожарными перегородк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ускается не отделять противопожарными перегородками помещени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отором расположена лестниц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52.75pt;mso-wrap-distance-left:0pt;mso-wrap-distance-right:0pt;mso-wrap-distance-top:0pt;mso-wrap-distance-bottom:0pt;margin-top:200.2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5 </w:t>
                      </w:r>
                      <w:r>
                        <w:rPr>
                          <w:sz w:val="20"/>
                          <w:szCs w:val="20"/>
                        </w:rPr>
                        <w:t>Помеще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котором расположена лестниц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едусмотренная 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6.44, </w:t>
                      </w:r>
                      <w:r>
                        <w:rPr>
                          <w:sz w:val="20"/>
                          <w:szCs w:val="20"/>
                        </w:rPr>
                        <w:t>должно отделяться от примыкающих к нему коридоров и других помещений противопожарными перегородк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Допускается не отделять противопожарными перегородками помещени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котором расположена лестниц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322070</wp:posOffset>
                </wp:positionH>
                <wp:positionV relativeFrom="page">
                  <wp:posOffset>3140075</wp:posOffset>
                </wp:positionV>
                <wp:extent cx="3674745" cy="346710"/>
                <wp:effectExtent l="0" t="0" r="0" b="0"/>
                <wp:wrapSquare wrapText="largest"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устройстве автоматического пожаротушения во всем здани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высотой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с площадью этажа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27.3pt;mso-wrap-distance-left:0pt;mso-wrap-distance-right:0pt;mso-wrap-distance-top:0pt;mso-wrap-distance-bottom:0pt;margin-top:247.2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устройстве автоматического пожаротушения во всем здани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в зданиях высотой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9 </w:t>
                      </w:r>
                      <w:r>
                        <w:rPr>
                          <w:sz w:val="20"/>
                          <w:szCs w:val="20"/>
                        </w:rPr>
                        <w:t>м с площадью этажа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141730</wp:posOffset>
                </wp:positionH>
                <wp:positionV relativeFrom="page">
                  <wp:posOffset>3436620</wp:posOffset>
                </wp:positionV>
                <wp:extent cx="5278755" cy="346710"/>
                <wp:effectExtent l="0" t="0" r="0" b="0"/>
                <wp:wrapSquare wrapText="largest"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одвальном или цокольном этаже перед лифтами следует предусматривать тамбур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люз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с подпором воздуха при пожар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270.6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6 </w:t>
                      </w:r>
                      <w:r>
                        <w:rPr>
                          <w:sz w:val="20"/>
                          <w:szCs w:val="20"/>
                        </w:rPr>
                        <w:t>В подвальном или цокольном этаже перед лифтами следует предусматривать тамбур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sz w:val="20"/>
                          <w:szCs w:val="20"/>
                        </w:rPr>
                        <w:t>шлюз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-</w:t>
                      </w:r>
                      <w:r>
                        <w:rPr>
                          <w:sz w:val="20"/>
                          <w:szCs w:val="20"/>
                        </w:rPr>
                        <w:t>го типа с подпором воздуха при пожар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141095</wp:posOffset>
                </wp:positionH>
                <wp:positionV relativeFrom="page">
                  <wp:posOffset>3736340</wp:posOffset>
                </wp:positionV>
                <wp:extent cx="5279390" cy="1040130"/>
                <wp:effectExtent l="0" t="0" r="0" b="0"/>
                <wp:wrapSquare wrapText="largest"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бор размеров здания и пожарных отсек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расстояний между зданиями следует производить в зависимости от степени их огнестой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сса конструктивной и функциональной пожарной опасности и величины пожарной нагруз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с учетом эффективности применяемых средств противопожарной 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личия и удаленности пожарных служ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вооруженн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можных экономических и экологических последствий пожар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81.9pt;mso-wrap-distance-left:0pt;mso-wrap-distance-right:0pt;mso-wrap-distance-top:0pt;mso-wrap-distance-bottom:0pt;margin-top:294.2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7 </w:t>
                      </w:r>
                      <w:r>
                        <w:rPr>
                          <w:sz w:val="20"/>
                          <w:szCs w:val="20"/>
                        </w:rPr>
                        <w:t>Выбор размеров здания и пожарных отсек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расстояний между зданиями следует производить в зависимости от степени их огнестой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ласса конструктивной и функциональной пожарной опасности и величины пожарной нагруз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с учетом эффективности применяемых средств противопожарной 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личия и удаленности пожарных служ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х вооруженн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озможных экономических и экологических последствий пожар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141095</wp:posOffset>
                </wp:positionH>
                <wp:positionV relativeFrom="page">
                  <wp:posOffset>4630420</wp:posOffset>
                </wp:positionV>
                <wp:extent cx="5278120" cy="346710"/>
                <wp:effectExtent l="0" t="0" r="0" b="0"/>
                <wp:wrapSquare wrapText="largest"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роцессе эксплуатации должна быть обеспечена работоспособность всех инженерных средств противопожарной защит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364.6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8 </w:t>
                      </w:r>
                      <w:r>
                        <w:rPr>
                          <w:sz w:val="20"/>
                          <w:szCs w:val="20"/>
                        </w:rPr>
                        <w:t>В процессе эксплуатации должна быть обеспечена работоспособность всех инженерных средств противопожарной защит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141095</wp:posOffset>
                </wp:positionH>
                <wp:positionV relativeFrom="page">
                  <wp:posOffset>4929505</wp:posOffset>
                </wp:positionV>
                <wp:extent cx="5278755" cy="346710"/>
                <wp:effectExtent l="0" t="0" r="0" b="0"/>
                <wp:wrapSquare wrapText="largest"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2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втоматическое пожаротушение и пожарную сигнализацию следует предусматривать в соответствии с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1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388.1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7.29 </w:t>
                      </w:r>
                      <w:r>
                        <w:rPr>
                          <w:sz w:val="20"/>
                          <w:szCs w:val="20"/>
                        </w:rPr>
                        <w:t>Автоматическое пожаротушение и пожарную сигнализацию следует предусматривать в соответствии с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1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12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140585</wp:posOffset>
                </wp:positionH>
                <wp:positionV relativeFrom="page">
                  <wp:posOffset>5378450</wp:posOffset>
                </wp:positionV>
                <wp:extent cx="3766185" cy="173355"/>
                <wp:effectExtent l="0" t="0" r="0" b="0"/>
                <wp:wrapSquare wrapText="largest"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УШЕНИЕ ПОЖАРА И СПАСАТЕЛЬНЫЕ РАБОТ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3.65pt;mso-wrap-distance-left:0pt;mso-wrap-distance-right:0pt;mso-wrap-distance-top:0pt;mso-wrap-distance-bottom:0pt;margin-top:423.5pt;mso-position-vertical-relative:page;margin-left:168.5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ТУШЕНИЕ ПОЖАРА И СПАСАТЕЛЬНЫЕ РАБОТ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141730</wp:posOffset>
                </wp:positionH>
                <wp:positionV relativeFrom="page">
                  <wp:posOffset>5677535</wp:posOffset>
                </wp:positionV>
                <wp:extent cx="5278755" cy="520065"/>
                <wp:effectExtent l="0" t="0" r="0" b="0"/>
                <wp:wrapSquare wrapText="largest"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шение возможного пожара и проведение спасательных работ обеспечиваются конструктивн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ъем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ировочны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женер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ическими и организационными мероприят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447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1 </w:t>
                      </w:r>
                      <w:r>
                        <w:rPr>
                          <w:sz w:val="20"/>
                          <w:szCs w:val="20"/>
                        </w:rPr>
                        <w:t>Тушение возможного пожара и проведение спасательных работ обеспечиваются конструктивн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ъем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ланировочны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нженер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техническими и организационными мероприят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322705</wp:posOffset>
                </wp:positionH>
                <wp:positionV relativeFrom="page">
                  <wp:posOffset>6125210</wp:posOffset>
                </wp:positionV>
                <wp:extent cx="1453515" cy="173355"/>
                <wp:effectExtent l="0" t="0" r="0" b="0"/>
                <wp:wrapSquare wrapText="largest"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ним относятс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3.65pt;mso-wrap-distance-left:0pt;mso-wrap-distance-right:0pt;mso-wrap-distance-top:0pt;mso-wrap-distance-bottom:0pt;margin-top:482.3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ним относятс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142365</wp:posOffset>
                </wp:positionH>
                <wp:positionV relativeFrom="page">
                  <wp:posOffset>6273800</wp:posOffset>
                </wp:positionV>
                <wp:extent cx="5278755" cy="346710"/>
                <wp:effectExtent l="0" t="0" r="0" b="0"/>
                <wp:wrapSquare wrapText="largest"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жарных проездов и подъездных путей для пожарной техни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вмещенных с функциональными проездами и подъездами или специальны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494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тройство пожарных проездов и подъездных путей для пожарной техни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вмещенных с функциональными проездами и подъездами или специальны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141730</wp:posOffset>
                </wp:positionH>
                <wp:positionV relativeFrom="page">
                  <wp:posOffset>6570980</wp:posOffset>
                </wp:positionV>
                <wp:extent cx="5278755" cy="496570"/>
                <wp:effectExtent l="0" t="0" r="0" b="0"/>
                <wp:wrapSquare wrapText="largest"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устройство лифт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еющих режи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возки пожарных подраздел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”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517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устройство лифт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меющих режи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sz w:val="20"/>
                          <w:szCs w:val="20"/>
                        </w:rPr>
                        <w:t>перевозки пожарных подраздел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”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141730</wp:posOffset>
                </wp:positionH>
                <wp:positionV relativeFrom="page">
                  <wp:posOffset>7017385</wp:posOffset>
                </wp:positionV>
                <wp:extent cx="5278755" cy="520065"/>
                <wp:effectExtent l="0" t="0" r="0" b="0"/>
                <wp:wrapSquare wrapText="largest"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ротивопожарного водопровод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совмещенного с хозяйственным или специальн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при необходим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ройство сухотрубов и пожарных емкостей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зервуар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552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тройство противопожарного водопровод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совмещенного с хозяйственным или специальн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при необходим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устройство сухотрубов и пожарных емкостей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резервуар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322705</wp:posOffset>
                </wp:positionH>
                <wp:positionV relativeFrom="page">
                  <wp:posOffset>7462520</wp:posOffset>
                </wp:positionV>
                <wp:extent cx="5057775" cy="173355"/>
                <wp:effectExtent l="0" t="0" r="0" b="0"/>
                <wp:wrapSquare wrapText="largest"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иводымная защита путей следования пожарных подразделений внутр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65pt;mso-wrap-distance-left:0pt;mso-wrap-distance-right:0pt;mso-wrap-distance-top:0pt;mso-wrap-distance-bottom:0pt;margin-top:587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тиводымная защита путей следования пожарных подразделений внутр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141730</wp:posOffset>
                </wp:positionH>
                <wp:positionV relativeFrom="page">
                  <wp:posOffset>7611110</wp:posOffset>
                </wp:positionV>
                <wp:extent cx="5278755" cy="323215"/>
                <wp:effectExtent l="0" t="0" r="0" b="0"/>
                <wp:wrapSquare wrapText="largest"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 здания в необходимых случаях индивидуальными и коллективными средствами спасения люд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5.45pt;mso-wrap-distance-left:0pt;mso-wrap-distance-right:0pt;mso-wrap-distance-top:0pt;mso-wrap-distance-bottom:0pt;margin-top:599.3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орудование здания в необходимых случаях индивидуальными и коллективными средствами спасения люд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141730</wp:posOffset>
                </wp:positionH>
                <wp:positionV relativeFrom="page">
                  <wp:posOffset>7908290</wp:posOffset>
                </wp:positionV>
                <wp:extent cx="5310505" cy="669925"/>
                <wp:effectExtent l="0" t="0" r="0" b="0"/>
                <wp:wrapSquare wrapText="largest"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ующей условиям тушения пожаров на объект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оложенных в радиусе их действ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2.75pt;mso-wrap-distance-left:0pt;mso-wrap-distance-right:0pt;mso-wrap-distance-top:0pt;mso-wrap-distance-bottom:0pt;margin-top:622.7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ответствующей условиям тушения пожаров на объект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сположенных в радиусе их действ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141730</wp:posOffset>
                </wp:positionH>
                <wp:positionV relativeFrom="page">
                  <wp:posOffset>8503285</wp:posOffset>
                </wp:positionV>
                <wp:extent cx="5278755" cy="346710"/>
                <wp:effectExtent l="0" t="0" r="0" b="0"/>
                <wp:wrapSquare wrapText="largest"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ор этих мероприятий зависит от степени огнестой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сса конструктивной и функциональной пожарной опасност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669.5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бор этих мероприятий зависит от степени огнестой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ласса конструктивной и функциональной пожарной опасност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141730</wp:posOffset>
                </wp:positionH>
                <wp:positionV relativeFrom="page">
                  <wp:posOffset>8799830</wp:posOffset>
                </wp:positionV>
                <wp:extent cx="5278755" cy="346710"/>
                <wp:effectExtent l="0" t="0" r="0" b="0"/>
                <wp:wrapSquare wrapText="largest"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зды для основных и специальных пожарных машин следует предусматривать в соответствии с требованиями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7.0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-89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-9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692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2 </w:t>
                      </w:r>
                      <w:r>
                        <w:rPr>
                          <w:sz w:val="20"/>
                          <w:szCs w:val="20"/>
                        </w:rPr>
                        <w:t>Проезды для основных и специальных пожарных машин следует предусматривать в соответствии с требованиями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7.01, </w:t>
                      </w:r>
                      <w:r>
                        <w:rPr>
                          <w:sz w:val="20"/>
                          <w:szCs w:val="20"/>
                        </w:rPr>
                        <w:t>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-89, </w:t>
                      </w:r>
                      <w:r>
                        <w:rPr>
                          <w:sz w:val="20"/>
                          <w:szCs w:val="20"/>
                        </w:rPr>
                        <w:t>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-9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141730</wp:posOffset>
                </wp:positionH>
                <wp:positionV relativeFrom="page">
                  <wp:posOffset>9099550</wp:posOffset>
                </wp:positionV>
                <wp:extent cx="5278755" cy="669925"/>
                <wp:effectExtent l="0" t="0" r="0" b="0"/>
                <wp:wrapSquare wrapText="largest"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зданий высото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и более до карниза кровли или верха наружной стены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рапе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выходы на кровлю из лестничных клеток непосредственно или через черда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теплог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по лестниц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или по наружным пожарным лестниц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52.75pt;mso-wrap-distance-left:0pt;mso-wrap-distance-right:0pt;mso-wrap-distance-top:0pt;mso-wrap-distance-bottom:0pt;margin-top:716.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3 </w:t>
                      </w:r>
                      <w:r>
                        <w:rPr>
                          <w:sz w:val="20"/>
                          <w:szCs w:val="20"/>
                        </w:rPr>
                        <w:t>Для зданий высото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 </w:t>
                      </w:r>
                      <w:r>
                        <w:rPr>
                          <w:sz w:val="20"/>
                          <w:szCs w:val="20"/>
                        </w:rPr>
                        <w:t xml:space="preserve">м и более до карниза кровли или верха наружной стены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парапе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выходы на кровлю из лестничных клеток непосредственно или через черда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а исключением теплог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по лестниц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3-</w:t>
                      </w:r>
                      <w:r>
                        <w:rPr>
                          <w:sz w:val="20"/>
                          <w:szCs w:val="20"/>
                        </w:rPr>
                        <w:t>го типа или по наружным пожарным лестниц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142365</wp:posOffset>
                </wp:positionH>
                <wp:positionV relativeFrom="page">
                  <wp:posOffset>908050</wp:posOffset>
                </wp:positionV>
                <wp:extent cx="5279390" cy="323215"/>
                <wp:effectExtent l="0" t="0" r="0" b="0"/>
                <wp:wrapSquare wrapText="largest"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выходов на кровлю и их расположение следует предусматривать в зависимости от функциональной пожарнойопасности и размеров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 не менее чем одинвыход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25.45pt;mso-wrap-distance-left:0pt;mso-wrap-distance-right:0pt;mso-wrap-distance-top:0pt;mso-wrap-distance-bottom:0pt;margin-top:71.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исло выходов на кровлю и их расположение следует предусматривать в зависимости от функциональной пожарнойопасности и размеров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о не менее чем одинвыход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141730</wp:posOffset>
                </wp:positionH>
                <wp:positionV relativeFrom="page">
                  <wp:posOffset>1205230</wp:posOffset>
                </wp:positionV>
                <wp:extent cx="5278120" cy="520065"/>
                <wp:effectExtent l="0" t="0" r="0" b="0"/>
                <wp:wrapSquare wrapText="largest"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каждые полные и непол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длины здания с чердачным покрытием и не менее чем один выход на каждые полные и неполны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ощади кровли здания с бесчердачным покрытием для зданий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40.95pt;mso-wrap-distance-left:0pt;mso-wrap-distance-right:0pt;mso-wrap-distance-top:0pt;mso-wrap-distance-bottom:0pt;margin-top:94.9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каждые полные и непол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0 </w:t>
                      </w:r>
                      <w:r>
                        <w:rPr>
                          <w:sz w:val="20"/>
                          <w:szCs w:val="20"/>
                        </w:rPr>
                        <w:t>м длины здания с чердачным покрытием и не менее чем один выход на каждые полные и неполны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площади кровли здания с бесчердачным покрытием для зданий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22070</wp:posOffset>
                </wp:positionH>
                <wp:positionV relativeFrom="page">
                  <wp:posOffset>1649095</wp:posOffset>
                </wp:positionV>
                <wp:extent cx="4307840" cy="173355"/>
                <wp:effectExtent l="0" t="0" r="0" b="0"/>
                <wp:wrapSquare wrapText="largest"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ожарным лестницам через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по периметру зда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13.65pt;mso-wrap-distance-left:0pt;mso-wrap-distance-right:0pt;mso-wrap-distance-top:0pt;mso-wrap-distance-bottom:0pt;margin-top:129.8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пожарным лестницам через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0 </w:t>
                      </w:r>
                      <w:r>
                        <w:rPr>
                          <w:sz w:val="20"/>
                          <w:szCs w:val="20"/>
                        </w:rPr>
                        <w:t>м по периметру зда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322070</wp:posOffset>
                </wp:positionH>
                <wp:positionV relativeFrom="page">
                  <wp:posOffset>1797685</wp:posOffset>
                </wp:positionV>
                <wp:extent cx="2350770" cy="173355"/>
                <wp:effectExtent l="0" t="0" r="0" b="0"/>
                <wp:wrapSquare wrapText="largest"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скается не предусматриват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13.65pt;mso-wrap-distance-left:0pt;mso-wrap-distance-right:0pt;mso-wrap-distance-top:0pt;mso-wrap-distance-bottom:0pt;margin-top:141.55pt;mso-position-vertical-relative:page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ускается не предусматриват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141730</wp:posOffset>
                </wp:positionH>
                <wp:positionV relativeFrom="page">
                  <wp:posOffset>1946275</wp:posOffset>
                </wp:positionV>
                <wp:extent cx="5278120" cy="346710"/>
                <wp:effectExtent l="0" t="0" r="0" b="0"/>
                <wp:wrapSquare wrapText="largest"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ные лестницы на главном фасаде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ширина здания не превышае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со сторо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тивоположной главному фасад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еется линия противопожарного водопровод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153.2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жарные лестницы на главном фасаде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ширина здания не превышае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со сторо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противоположной главному фасад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меется линия противопожарного водопровод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322705</wp:posOffset>
                </wp:positionH>
                <wp:positionV relativeFrom="page">
                  <wp:posOffset>2231390</wp:posOffset>
                </wp:positionV>
                <wp:extent cx="4363720" cy="173355"/>
                <wp:effectExtent l="0" t="0" r="0" b="0"/>
                <wp:wrapSquare wrapText="largest"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 на кровлю одноэтажных зданий с покрытием площадью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13.65pt;mso-wrap-distance-left:0pt;mso-wrap-distance-right:0pt;mso-wrap-distance-top:0pt;mso-wrap-distance-bottom:0pt;margin-top:175.7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ход на кровлю одноэтажных зданий с покрытием площадью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>2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141730</wp:posOffset>
                </wp:positionH>
                <wp:positionV relativeFrom="page">
                  <wp:posOffset>2392045</wp:posOffset>
                </wp:positionV>
                <wp:extent cx="5278755" cy="346710"/>
                <wp:effectExtent l="0" t="0" r="0" b="0"/>
                <wp:wrapSquare wrapText="largest"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чердаках зданий следует предусматривать выходы на кровл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орудованные стационарными лестница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юки или окна размерам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,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188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4 </w:t>
                      </w:r>
                      <w:r>
                        <w:rPr>
                          <w:sz w:val="20"/>
                          <w:szCs w:val="20"/>
                        </w:rPr>
                        <w:t>В чердаках зданий следует предусматривать выходы на кровл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борудованные стационарными лестница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ерез 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юки или окна размерам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6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,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141730</wp:posOffset>
                </wp:positionH>
                <wp:positionV relativeFrom="page">
                  <wp:posOffset>2691765</wp:posOffset>
                </wp:positionV>
                <wp:extent cx="5278755" cy="496570"/>
                <wp:effectExtent l="0" t="0" r="0" b="0"/>
                <wp:wrapSquare wrapText="largest"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ы из лестничных клеток на кровлю или чердак следует предусматривать по лестничным маршам с площадками перед выходо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з противопожарные двер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типа размерами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0,7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9.1pt;mso-wrap-distance-left:0pt;mso-wrap-distance-right:0pt;mso-wrap-distance-top:0pt;mso-wrap-distance-bottom:0pt;margin-top:211.9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ходы из лестничных клеток на кровлю или чердак следует предусматривать по лестничным маршам с площадками перед выходо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через противопожарные двер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>го типа размерами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0,75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5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141730</wp:posOffset>
                </wp:positionH>
                <wp:positionV relativeFrom="page">
                  <wp:posOffset>3137535</wp:posOffset>
                </wp:positionV>
                <wp:extent cx="5278755" cy="520065"/>
                <wp:effectExtent l="0" t="0" r="0" b="0"/>
                <wp:wrapSquare wrapText="largest"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зданиях классов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ой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допускается устройство выходов на чердак или кровлю из лестничных клеток через противопожарные лю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о типа с размерами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0,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,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по закрепленным стальным стремянка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247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зданиях классов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высотой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5 </w:t>
                      </w:r>
                      <w:r>
                        <w:rPr>
                          <w:sz w:val="20"/>
                          <w:szCs w:val="20"/>
                        </w:rPr>
                        <w:t>м допускается устройство выходов на чердак или кровлю из лестничных клеток через противопожарные лю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-</w:t>
                      </w:r>
                      <w:r>
                        <w:rPr>
                          <w:sz w:val="20"/>
                          <w:szCs w:val="20"/>
                        </w:rPr>
                        <w:t xml:space="preserve">го типа с размерами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0,6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,8 </w:t>
                      </w:r>
                      <w:r>
                        <w:rPr>
                          <w:sz w:val="20"/>
                          <w:szCs w:val="20"/>
                        </w:rPr>
                        <w:t>м по закрепленным стальным стремянка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141095</wp:posOffset>
                </wp:positionH>
                <wp:positionV relativeFrom="page">
                  <wp:posOffset>3583305</wp:posOffset>
                </wp:positionV>
                <wp:extent cx="5311140" cy="693420"/>
                <wp:effectExtent l="0" t="0" r="0" b="0"/>
                <wp:wrapSquare wrapText="largest"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ехнических этаж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в технических подпольях и технических чердаках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а прохода в свету должна быть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чердаках вдоль всего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менее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рина этих проходов должна быть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отдельных участках протяженностью не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допускается уменьшать высоту прохода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,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ширину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0,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4.6pt;mso-wrap-distance-left:0pt;mso-wrap-distance-right:0pt;mso-wrap-distance-top:0pt;mso-wrap-distance-bottom:0pt;margin-top:282.1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5 </w:t>
                      </w:r>
                      <w:r>
                        <w:rPr>
                          <w:sz w:val="20"/>
                          <w:szCs w:val="20"/>
                        </w:rPr>
                        <w:t>В технических этаж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 том числе в технических подпольях и технических чердаках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сота прохода в свету должна быть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8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z w:val="20"/>
                          <w:szCs w:val="20"/>
                        </w:rPr>
                        <w:t>в чердаках вдоль всего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 xml:space="preserve">не менее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6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Ширина этих проходов должна быть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На отдельных участках протяженностью не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 </w:t>
                      </w:r>
                      <w:r>
                        <w:rPr>
                          <w:sz w:val="20"/>
                          <w:szCs w:val="20"/>
                        </w:rPr>
                        <w:t>м допускается уменьшать высоту прохода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,2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ширину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 xml:space="preserve">до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0,9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141095</wp:posOffset>
                </wp:positionH>
                <wp:positionV relativeFrom="page">
                  <wp:posOffset>4328795</wp:posOffset>
                </wp:positionV>
                <wp:extent cx="5278120" cy="346710"/>
                <wp:effectExtent l="0" t="0" r="0" b="0"/>
                <wp:wrapSquare wrapText="largest"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с мансардами следует предусматривать люки в ограждающих конструкциях пазух чердак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340.8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6 </w:t>
                      </w:r>
                      <w:r>
                        <w:rPr>
                          <w:sz w:val="20"/>
                          <w:szCs w:val="20"/>
                        </w:rPr>
                        <w:t>В зданиях с мансардами следует предусматривать люки в ограждающих конструкциях пазух чердак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141730</wp:posOffset>
                </wp:positionH>
                <wp:positionV relativeFrom="page">
                  <wp:posOffset>4627880</wp:posOffset>
                </wp:positionV>
                <wp:extent cx="5278120" cy="346710"/>
                <wp:effectExtent l="0" t="0" r="0" b="0"/>
                <wp:wrapSquare wrapText="largest"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местах перепада высот крове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 для подъема на кровлю светоаэрационных фонар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к правил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пожарные лестниц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364.4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7 </w:t>
                      </w:r>
                      <w:r>
                        <w:rPr>
                          <w:sz w:val="20"/>
                          <w:szCs w:val="20"/>
                        </w:rPr>
                        <w:t>В местах перепада высот крове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в том числе для подъема на кровлю светоаэрационных фонар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ак правил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пожарные лестниц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141730</wp:posOffset>
                </wp:positionH>
                <wp:positionV relativeFrom="page">
                  <wp:posOffset>4927600</wp:posOffset>
                </wp:positionV>
                <wp:extent cx="5310505" cy="520065"/>
                <wp:effectExtent l="0" t="0" r="0" b="0"/>
                <wp:wrapSquare wrapText="largest"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предусматриваются пожарные лестницы на перепаде высот кровель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ли каждый участок кровли площадью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13"/>
                                <w:szCs w:val="13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еет собственный выход на кровлю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вечающий требования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8.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высота нижнего участка кровл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ределяемая п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8.3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превышае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40.95pt;mso-wrap-distance-left:0pt;mso-wrap-distance-right:0pt;mso-wrap-distance-top:0pt;mso-wrap-distance-bottom:0pt;margin-top:388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 предусматриваются пожарные лестницы на перепаде высот кровель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если каждый участок кровли площадью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13"/>
                          <w:szCs w:val="13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</w:rPr>
                        <w:t>имеет собственный выход на кровлю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вечающий требования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8.3, </w:t>
                      </w:r>
                      <w:r>
                        <w:rPr>
                          <w:sz w:val="20"/>
                          <w:szCs w:val="20"/>
                        </w:rPr>
                        <w:t>или высота нижнего участка кровл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пределяемая п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8.3, </w:t>
                      </w:r>
                      <w:r>
                        <w:rPr>
                          <w:sz w:val="20"/>
                          <w:szCs w:val="20"/>
                        </w:rPr>
                        <w:t>не превышае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142365</wp:posOffset>
                </wp:positionH>
                <wp:positionV relativeFrom="page">
                  <wp:posOffset>5521325</wp:posOffset>
                </wp:positionV>
                <wp:extent cx="5278755" cy="520065"/>
                <wp:effectExtent l="0" t="0" r="0" b="0"/>
                <wp:wrapSquare wrapText="largest"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одъема на высоту 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и в местах перепада высот кровель о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следует применять пожарные лестницы типа 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подъема на высоту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ив местах перепада высот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ые лестницы типа 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40.95pt;mso-wrap-distance-left:0pt;mso-wrap-distance-right:0pt;mso-wrap-distance-top:0pt;mso-wrap-distance-bottom:0pt;margin-top:434.7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8 </w:t>
                      </w:r>
                      <w:r>
                        <w:rPr>
                          <w:sz w:val="20"/>
                          <w:szCs w:val="20"/>
                        </w:rPr>
                        <w:t>Для подъема на высоту 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 </w:t>
                      </w:r>
                      <w:r>
                        <w:rPr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 </w:t>
                      </w:r>
                      <w:r>
                        <w:rPr>
                          <w:sz w:val="20"/>
                          <w:szCs w:val="20"/>
                        </w:rPr>
                        <w:t>м и в местах перепада высот кровель о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 </w:t>
                      </w:r>
                      <w:r>
                        <w:rPr>
                          <w:sz w:val="20"/>
                          <w:szCs w:val="20"/>
                        </w:rPr>
                        <w:t>м следует применять пожарные лестницы типа 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sz w:val="20"/>
                          <w:szCs w:val="20"/>
                        </w:rPr>
                        <w:t>для подъема на высоту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 </w:t>
                      </w:r>
                      <w:r>
                        <w:rPr>
                          <w:sz w:val="20"/>
                          <w:szCs w:val="20"/>
                        </w:rPr>
                        <w:t>м ив местах перепада высот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sz w:val="20"/>
                          <w:szCs w:val="20"/>
                        </w:rPr>
                        <w:t>пожарные лестницы типа 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141730</wp:posOffset>
                </wp:positionH>
                <wp:positionV relativeFrom="page">
                  <wp:posOffset>5969635</wp:posOffset>
                </wp:positionV>
                <wp:extent cx="5278755" cy="346710"/>
                <wp:effectExtent l="0" t="0" r="0" b="0"/>
                <wp:wrapSquare wrapText="largest"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жарные лестницы должны выполняться из негорючих материал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полагаться не ближ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от окон и должны быть рассчитаны на их использование пожарными подразделениям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470.0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жарные лестницы должны выполняться из негорючих материал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располагаться не ближ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 </w:t>
                      </w:r>
                      <w:r>
                        <w:rPr>
                          <w:sz w:val="20"/>
                          <w:szCs w:val="20"/>
                        </w:rPr>
                        <w:t>м от окон и должны быть рассчитаны на их использование пожарными подразделениям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141730</wp:posOffset>
                </wp:positionH>
                <wp:positionV relativeFrom="page">
                  <wp:posOffset>6415405</wp:posOffset>
                </wp:positionV>
                <wp:extent cx="5278120" cy="346710"/>
                <wp:effectExtent l="0" t="0" r="0" b="0"/>
                <wp:wrapSquare wrapText="largest"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 маршами лестниц и между поручнями ограждений лестничных маршей следует предусматривать зазор шириной в плане в свету не мен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7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505.1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9 </w:t>
                      </w:r>
                      <w:r>
                        <w:rPr>
                          <w:sz w:val="20"/>
                          <w:szCs w:val="20"/>
                        </w:rPr>
                        <w:t>Между маршами лестниц и между поручнями ограждений лестничных маршей следует предусматривать зазор шириной в плане в свету не мен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75 </w:t>
                      </w:r>
                      <w:r>
                        <w:rPr>
                          <w:sz w:val="20"/>
                          <w:szCs w:val="20"/>
                        </w:rPr>
                        <w:t>м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141730</wp:posOffset>
                </wp:positionH>
                <wp:positionV relativeFrom="page">
                  <wp:posOffset>6715125</wp:posOffset>
                </wp:positionV>
                <wp:extent cx="5310505" cy="693420"/>
                <wp:effectExtent l="0" t="0" r="0" b="0"/>
                <wp:wrapSquare wrapText="largest"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6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10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каждом пожарном отсеке зда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ой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аний всех классов функциональной пожарной опасности высотой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 исключением зданий класса Ф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1.3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лифты для транспортирования пожарных подразделен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вечающие требованиям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5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528.7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6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10. </w:t>
                      </w:r>
                      <w:r>
                        <w:rPr>
                          <w:sz w:val="20"/>
                          <w:szCs w:val="20"/>
                        </w:rPr>
                        <w:t>В каждом пожарном отсеке зда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1 </w:t>
                      </w:r>
                      <w:r>
                        <w:rPr>
                          <w:sz w:val="20"/>
                          <w:szCs w:val="20"/>
                        </w:rPr>
                        <w:t>высотой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5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зданий всех классов функциональной пожарной опасности высотой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8 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за исключением зданий класса Ф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1.3)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лифты для транспортирования пожарных подразделен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вечающие требованиям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5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55090</wp:posOffset>
                </wp:positionH>
                <wp:positionV relativeFrom="page">
                  <wp:posOffset>7460615</wp:posOffset>
                </wp:positionV>
                <wp:extent cx="2353945" cy="173355"/>
                <wp:effectExtent l="0" t="0" r="0" b="0"/>
                <wp:wrapSquare wrapText="largest"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spacing w:lineRule="atLeast" w:line="23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змененная редакц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65pt;mso-wrap-distance-left:0pt;mso-wrap-distance-right:0pt;mso-wrap-distance-top:0pt;mso-wrap-distance-bottom:0pt;margin-top:587.45pt;mso-position-vertical-relative:page;margin-left:106.7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spacing w:lineRule="atLeast" w:line="233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Измененная редакц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Из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141730</wp:posOffset>
                </wp:positionH>
                <wp:positionV relativeFrom="page">
                  <wp:posOffset>7757795</wp:posOffset>
                </wp:positionV>
                <wp:extent cx="5310505" cy="1040130"/>
                <wp:effectExtent l="0" t="0" r="0" b="0"/>
                <wp:wrapSquare wrapText="largest"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1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ях с уклоном кровли д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 %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ключительно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той до карниза или верха наружной стены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рапе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также в зданиях с уклоном кровли свыш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2%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ысотой до карниза более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следует предусматривать ограждения на кровле в соответствии с ГОСТ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577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зависимо от высоты здания огражде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ответствующие требованиям этого стандарта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едует предусматривать для эксплуатируемых плоских кровель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лконов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джи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ружных галерей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рытых наружных лестниц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стничных маршей и площадок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81.9pt;mso-wrap-distance-left:0pt;mso-wrap-distance-right:0pt;mso-wrap-distance-top:0pt;mso-wrap-distance-bottom:0pt;margin-top:610.8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11 </w:t>
                      </w:r>
                      <w:r>
                        <w:rPr>
                          <w:sz w:val="20"/>
                          <w:szCs w:val="20"/>
                        </w:rPr>
                        <w:t>В зданиях с уклоном кровли д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 % </w:t>
                      </w:r>
                      <w:r>
                        <w:rPr>
                          <w:sz w:val="20"/>
                          <w:szCs w:val="20"/>
                        </w:rPr>
                        <w:t>включительно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ысотой до карниза или верха наружной стены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z w:val="20"/>
                          <w:szCs w:val="20"/>
                        </w:rPr>
                        <w:t>парапе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а также в зданиях с уклоном кровли свыш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2% </w:t>
                      </w:r>
                      <w:r>
                        <w:rPr>
                          <w:sz w:val="20"/>
                          <w:szCs w:val="20"/>
                        </w:rPr>
                        <w:t>и высотой до карниза более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7 </w:t>
                      </w:r>
                      <w:r>
                        <w:rPr>
                          <w:sz w:val="20"/>
                          <w:szCs w:val="20"/>
                        </w:rPr>
                        <w:t>м следует предусматривать ограждения на кровле в соответствии с ГОСТ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5772. </w:t>
                      </w:r>
                      <w:r>
                        <w:rPr>
                          <w:sz w:val="20"/>
                          <w:szCs w:val="20"/>
                        </w:rPr>
                        <w:t>Независимо от высоты здания огражде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оответствующие требованиям этого стандарта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следует предусматривать для эксплуатируемых плоских кровель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балконов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оджи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аружных галерей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открытых наружных лестниц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лестничных маршей и площадок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141730</wp:posOffset>
                </wp:positionH>
                <wp:positionV relativeFrom="page">
                  <wp:posOffset>8651240</wp:posOffset>
                </wp:positionV>
                <wp:extent cx="5278755" cy="346710"/>
                <wp:effectExtent l="0" t="0" r="0" b="0"/>
                <wp:wrapSquare wrapText="largest"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жарные депо следует располагать на территории в соответствии с требованиями 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2.07.01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НиП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II-8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НПБ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 10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27.3pt;mso-wrap-distance-left:0pt;mso-wrap-distance-right:0pt;mso-wrap-distance-top:0pt;mso-wrap-distance-bottom:0pt;margin-top:681.2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12 </w:t>
                      </w:r>
                      <w:r>
                        <w:rPr>
                          <w:sz w:val="20"/>
                          <w:szCs w:val="20"/>
                        </w:rPr>
                        <w:t>Пожарные депо следует располагать на территории в соответствии с требованиями 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2.07.01, </w:t>
                      </w:r>
                      <w:r>
                        <w:rPr>
                          <w:sz w:val="20"/>
                          <w:szCs w:val="20"/>
                        </w:rPr>
                        <w:t>СНиП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II-89 </w:t>
                      </w:r>
                      <w:r>
                        <w:rPr>
                          <w:sz w:val="20"/>
                          <w:szCs w:val="20"/>
                        </w:rPr>
                        <w:t>и НПБ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 10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141730</wp:posOffset>
                </wp:positionH>
                <wp:positionV relativeFrom="page">
                  <wp:posOffset>8950960</wp:posOffset>
                </wp:positionV>
                <wp:extent cx="5310505" cy="693420"/>
                <wp:effectExtent l="0" t="0" r="0" b="0"/>
                <wp:wrapSquare wrapText="largest"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структивной и функциональной пожарной опасности зд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личины и пожаровзрывоопасности временной пожарной нагрузки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54.6pt;mso-wrap-distance-left:0pt;mso-wrap-distance-right:0pt;mso-wrap-distance-top:0pt;mso-wrap-distance-bottom:0pt;margin-top:704.8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13 </w:t>
                      </w:r>
                      <w:r>
                        <w:rPr>
                          <w:sz w:val="20"/>
                          <w:szCs w:val="20"/>
                        </w:rPr>
                        <w:t>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конструктивной и функциональной пожарной опасности зд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величины и пожаровзрывоопасности временной пожарной нагрузки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141730</wp:posOffset>
                </wp:positionH>
                <wp:positionV relativeFrom="page">
                  <wp:posOffset>906145</wp:posOffset>
                </wp:positionV>
                <wp:extent cx="5278120" cy="346710"/>
                <wp:effectExtent l="0" t="0" r="0" b="0"/>
                <wp:wrapSquare wrapText="largest"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/>
                            </w:pPr>
                            <w:r>
                              <w:rPr>
                                <w:rFonts w:cs="FMGDHF+TimesNewRoman,Bold;Times New Roman" w:ascii="FMGDHF+TimesNewRoman,Bold;Times New Roman" w:hAnsi="FMGDHF+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14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системам противопожарного водоснабжения зданий должен быть обеспечен постоянный доступ для пожарных подразделений и их оборудования</w:t>
                            </w:r>
                            <w:r>
                              <w:rPr>
                                <w:rFonts w:cs="FMGDHH+TimesNewRoman;Times New Roman" w:ascii="FMGDHH+TimesNewRoman;Times New Roman" w:hAnsi="FMGDHH+TimesNewRoman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27.3pt;mso-wrap-distance-left:0pt;mso-wrap-distance-right:0pt;mso-wrap-distance-top:0pt;mso-wrap-distance-bottom:0pt;margin-top:71.35pt;mso-position-vertical-relative:page;margin-left:89.9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/>
                      </w:pPr>
                      <w:r>
                        <w:rPr>
                          <w:rFonts w:cs="FMGDHF+TimesNewRoman,Bold;Times New Roman" w:ascii="FMGDHF+TimesNewRoman,Bold;Times New Roman" w:hAnsi="FMGDHF+TimesNewRoman,Bold;Times New Roman"/>
                          <w:b/>
                          <w:bCs/>
                          <w:sz w:val="20"/>
                          <w:szCs w:val="20"/>
                        </w:rPr>
                        <w:t xml:space="preserve">8.14. </w:t>
                      </w:r>
                      <w:r>
                        <w:rPr>
                          <w:sz w:val="20"/>
                          <w:szCs w:val="20"/>
                        </w:rPr>
                        <w:t>К системам противопожарного водоснабжения зданий должен быть обеспечен постоянный доступ для пожарных подразделений и их оборудования</w:t>
                      </w:r>
                      <w:r>
                        <w:rPr>
                          <w:rFonts w:cs="FMGDHH+TimesNewRoman;Times New Roman" w:ascii="FMGDHH+TimesNewRoman;Times New Roman" w:hAnsi="FMGDHH+TimesNewRoman;Times New Roman"/>
                          <w:sz w:val="20"/>
                          <w:szCs w:val="2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7340"/>
      <w:pgMar w:left="1605" w:right="1310" w:gutter="0" w:header="0" w:top="13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MGDHF+TimesNewRoman">
    <w:altName w:val="Bold"/>
    <w:charset w:val="00"/>
    <w:family w:val="roman"/>
    <w:pitch w:val="default"/>
  </w:font>
  <w:font w:name="FMGDHH+TimesNewRoman">
    <w:altName w:val="Times New Roman"/>
    <w:charset w:val="00"/>
    <w:family w:val="roman"/>
    <w:pitch w:val="default"/>
  </w:font>
  <w:font w:name="FMGDJI+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6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3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3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6"/>
    </w:pPr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6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36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23:00Z</dcterms:created>
  <dc:creator>VasilevaU</dc:creator>
  <dc:description/>
  <cp:keywords/>
  <dc:language>en-US</dc:language>
  <cp:lastModifiedBy>Constantine17</cp:lastModifiedBy>
  <dcterms:modified xsi:type="dcterms:W3CDTF">2009-07-09T19:23:00Z</dcterms:modified>
  <cp:revision>2</cp:revision>
  <dc:subject/>
  <dc:title>&lt;4D6963726F736F667420576F7264202D20D1CDE8CF2032312D30312D393720CFEEE6E0F0EDE0FF20E1E5E7EEEFE0F1EDEEF1F2FC20E7E4E0EDE8E920E820F1EEEEF0F3E6E5EDE8E92E646F63&gt;</dc:title>
</cp:coreProperties>
</file>