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Система норм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ивных документов в строительстве</w:t>
      </w:r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ОИТЕЛЬНЫЕ НОРМЫ И ПРАВИЛА </w:t>
        <w:br/>
        <w:t>РОССИЙСКОЙ ФЕДЕРАЦИ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ПЛОВАЯ ИЗОЛЯЦИЯ </w:t>
        <w:br/>
        <w:t>ОБОРУДОВАНИЯ И ТРУБОПРОВОД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НиП 41-03-2003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сква </w:t>
        <w:br/>
        <w:t>200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РАЗРАБОТАНЫ О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жиниринговая компания по теплотехническому строительству О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прое</w:t>
      </w:r>
      <w:r>
        <w:rPr>
          <w:rFonts w:cs="Times New Roman" w:ascii="Times New Roman" w:hAnsi="Times New Roman"/>
          <w:sz w:val="24"/>
          <w:szCs w:val="24"/>
        </w:rPr>
        <w:t>к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руппой специалисто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ПРИНЯТЫ И ВВЕДЕНЫ В ДЕЙСТВИЕ с 1 ноября 2003 г. постановлением Госстроя России от 26 июня 2003 г. №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ВЗАМЕН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4.14-88</w:t>
        </w:r>
      </w:hyperlink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/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8578089">
                  <w:r>
                    <w:rPr>
                      <w:rStyle w:val="IndexLink"/>
                    </w:rPr>
                    <w:t>Введ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0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1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2">
                  <w:r>
                    <w:rPr>
                      <w:rStyle w:val="IndexLink"/>
                    </w:rPr>
                    <w:t>3 Термины и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3">
                  <w:r>
                    <w:rPr>
                      <w:rStyle w:val="IndexLink"/>
                    </w:rPr>
                    <w:t>4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4">
                  <w:r>
                    <w:rPr>
                      <w:rStyle w:val="IndexLink"/>
                    </w:rPr>
                    <w:t>5 Требования к материалам и конструкциям тепловой изоля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5">
                  <w:r>
                    <w:rPr>
                      <w:rStyle w:val="IndexLink"/>
                    </w:rPr>
                    <w:t>6 Проектирование тепловой изоля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6">
                  <w:r>
                    <w:rPr>
                      <w:rStyle w:val="IndexLink"/>
                    </w:rPr>
                    <w:t xml:space="preserve">Приложение А. </w:t>
                  </w:r>
                </w:hyperlink>
                <w:hyperlink w:anchor="__RefHeading___Toc68578097">
                  <w:r>
                    <w:rPr>
                      <w:rStyle w:val="IndexLink"/>
                    </w:rPr>
                    <w:t>Перечень нормативных документов, на которые имеются ссылки в текст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6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/>
                </w:pPr>
                <w:hyperlink w:anchor="__RefHeading___Toc68578098">
                  <w:r>
                    <w:rPr>
                      <w:rStyle w:val="IndexLink"/>
                    </w:rPr>
                    <w:t xml:space="preserve">Приложение Б. </w:t>
                  </w:r>
                </w:hyperlink>
                <w:hyperlink w:anchor="__RefHeading___Toc68578099">
                  <w:r>
                    <w:rPr>
                      <w:rStyle w:val="IndexLink"/>
                    </w:rPr>
                    <w:t>Предельные толщины теплоизоляционных конструкций для оборудования и трубопровод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6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68578100">
                  <w:r>
                    <w:rPr>
                      <w:rStyle w:val="IndexLink"/>
                    </w:rPr>
                    <w:t xml:space="preserve">Приложение В. </w:t>
                  </w:r>
                </w:hyperlink>
                <w:hyperlink w:anchor="__RefHeading___Toc68578101">
                  <w:r>
                    <w:rPr>
                      <w:rStyle w:val="IndexLink"/>
                    </w:rPr>
                    <w:t>Определение толщины и объема теплоизоляционных изделий из уплотняющихся материал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7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spacing w:val="40"/>
        </w:rPr>
      </w:pPr>
      <w:bookmarkStart w:id="0" w:name="__RefHeading___Toc68578089"/>
      <w:bookmarkEnd w:id="0"/>
      <w:r>
        <w:rPr>
          <w:spacing w:val="40"/>
        </w:rPr>
        <w:t>ВВЕДЕНИЕ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ния и трубопроводов с положительными и отр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ыми температурами при их расположении на открытом воздухе, в помещении, непроходных каналах и при бескан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й прокладке. В документе приведены правила определения о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ы разработаны: 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Шойх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уководитель работы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.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ри</w:t>
      </w:r>
      <w:r>
        <w:rPr>
          <w:rFonts w:cs="Times New Roman" w:ascii="Times New Roman" w:hAnsi="Times New Roman"/>
          <w:i/>
          <w:iCs/>
          <w:sz w:val="24"/>
          <w:szCs w:val="24"/>
        </w:rPr>
        <w:t>ц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z w:val="24"/>
          <w:szCs w:val="24"/>
        </w:rPr>
        <w:t>, кан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. на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Петр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Денис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жиниринговая компания по теплотехническому строительству О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.А. Глухаре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осстрой России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.С. Васильева </w:t>
      </w:r>
      <w:r>
        <w:rPr>
          <w:rFonts w:cs="Times New Roman" w:ascii="Times New Roman" w:hAnsi="Times New Roman"/>
          <w:color w:val="000000"/>
          <w:sz w:val="24"/>
          <w:szCs w:val="24"/>
        </w:rPr>
        <w:t>(Ф</w:t>
      </w:r>
      <w:r>
        <w:rPr>
          <w:rFonts w:cs="Times New Roman" w:ascii="Times New Roman" w:hAnsi="Times New Roman"/>
          <w:sz w:val="24"/>
          <w:szCs w:val="24"/>
        </w:rPr>
        <w:t>ГУ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НС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Г. Овчаре</w:t>
      </w:r>
      <w:r>
        <w:rPr>
          <w:rFonts w:cs="Times New Roman" w:ascii="Times New Roman" w:hAnsi="Times New Roman"/>
          <w:i/>
          <w:iCs/>
          <w:sz w:val="24"/>
          <w:szCs w:val="24"/>
        </w:rPr>
        <w:t>н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луд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ою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рн СТЕПС</w:t>
      </w:r>
      <w:r>
        <w:rPr>
          <w:rFonts w:cs="Times New Roman" w:ascii="Times New Roman" w:hAnsi="Times New Roman"/>
          <w:sz w:val="24"/>
          <w:szCs w:val="24"/>
        </w:rPr>
        <w:t>»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.С.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ле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лдинговая Комп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изоля</w:t>
      </w:r>
      <w:r>
        <w:rPr>
          <w:rFonts w:cs="Times New Roman" w:ascii="Times New Roman" w:hAnsi="Times New Roman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.А.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ля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И. Коротк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Х. 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i/>
          <w:iCs/>
          <w:sz w:val="24"/>
          <w:szCs w:val="24"/>
        </w:rPr>
        <w:t>ки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ОАО ВНИПИЭ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рго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Я</w:t>
      </w:r>
      <w:r>
        <w:rPr>
          <w:rFonts w:cs="Times New Roman" w:ascii="Times New Roman" w:hAnsi="Times New Roman"/>
          <w:i/>
          <w:iCs/>
          <w:sz w:val="24"/>
          <w:szCs w:val="24"/>
        </w:rPr>
        <w:t>ку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че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ПКБ филиал А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Энергозащита</w:t>
      </w:r>
      <w:r>
        <w:rPr>
          <w:rFonts w:cs="Times New Roman" w:ascii="Times New Roman" w:hAnsi="Times New Roman"/>
          <w:sz w:val="24"/>
          <w:szCs w:val="24"/>
        </w:rPr>
        <w:t>»»</w:t>
      </w:r>
      <w:r>
        <w:rPr>
          <w:rFonts w:cs="Times New Roman" w:ascii="Times New Roman" w:hAnsi="Times New Roman"/>
          <w:color w:val="000000"/>
          <w:sz w:val="24"/>
          <w:szCs w:val="24"/>
        </w:rPr>
        <w:t>); канд. техн. нау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адк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ГУ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сстро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НиП 41-03-2003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НЫЕ НОРМЫ И ПРАВИЛА РОССИЙСКОЙ ФЕДЕРАЦИИ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В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ЛЯЦ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УБОПРОВОДОВ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SIGNING OF THERMAL INSULATION OF EQUIPMENT </w:t>
        <w:br/>
        <w:t>AND P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E LIN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та введения 2003</w:t>
      </w:r>
      <w:r>
        <w:rPr>
          <w:rFonts w:cs="Times New Roman" w:ascii="Times New Roman" w:hAnsi="Times New Roman"/>
          <w:i/>
          <w:iCs/>
          <w:sz w:val="24"/>
          <w:szCs w:val="24"/>
        </w:rPr>
        <w:t>-1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</w:t>
      </w:r>
    </w:p>
    <w:p>
      <w:pPr>
        <w:pStyle w:val="Heading1"/>
        <w:rPr/>
      </w:pPr>
      <w:bookmarkStart w:id="1" w:name="__RefHeading___Toc68578090"/>
      <w:bookmarkEnd w:id="1"/>
      <w:r>
        <w:rPr/>
        <w:t>1 ОБЛАСТЬ ПРИМЕН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е нормы и правила следует соблюдать 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ировании тепловой изоляции наружной поверхности оборудования, трубопроводов, газохо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оздуховодов, расположенных в зданиях, сооружениях и на открытом воздухе с температурой содержащихся в них веществ от минус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0 до 600 °С, в том числе трубопроводов тепловых сетей при всех способах прокладк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х документах, утвержденных или согласованных Госстроем Росс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Heading1"/>
        <w:rPr/>
      </w:pPr>
      <w:bookmarkStart w:id="2" w:name="__RefHeading___Toc68578091"/>
      <w:bookmarkEnd w:id="2"/>
      <w:r>
        <w:rPr/>
        <w:t>2 НОРМАТИВНЫЕ ССЫЛК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нормативных документов, на которые приведены ссылки, дан в приложении </w:t>
      </w:r>
      <w:hyperlink w:anchor="PO00000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1"/>
        <w:rPr/>
      </w:pPr>
      <w:bookmarkStart w:id="3" w:name="__RefHeading___Toc68578092"/>
      <w:bookmarkEnd w:id="3"/>
      <w:r>
        <w:rPr/>
        <w:t>3 ТЕРМИНЫ И ОПРЕДЕЛ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отност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еплоизоляционного материала </w:t>
      </w:r>
      <w:r>
        <w:rPr>
          <w:rFonts w:cs="Times New Roman" w:ascii="Times New Roman" w:hAnsi="Times New Roman"/>
          <w:color w:val="000000"/>
          <w:sz w:val="24"/>
          <w:szCs w:val="24"/>
        </w:rPr>
        <w:t>ρ,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- величина, определяемая отношением массы материала ко всему занимаемому им о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му, включая поры и пустот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эффициент теп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провод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λ, Вт/(м·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), -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четная теплопроводность -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</w:t>
      </w:r>
      <w:r>
        <w:rPr>
          <w:rFonts w:cs="Times New Roman" w:ascii="Times New Roman" w:hAnsi="Times New Roman"/>
          <w:b/>
          <w:bCs/>
          <w:sz w:val="24"/>
          <w:szCs w:val="24"/>
        </w:rPr>
        <w:t>о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ни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ем</w:t>
      </w:r>
      <w:r>
        <w:rPr>
          <w:rFonts w:cs="Times New Roman" w:ascii="Times New Roman" w:hAnsi="Times New Roman"/>
          <w:b/>
          <w:bCs/>
          <w:sz w:val="24"/>
          <w:szCs w:val="24"/>
        </w:rPr>
        <w:t>о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μ, мг/(м·ч·Па),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а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йко</w:t>
      </w:r>
      <w:r>
        <w:rPr>
          <w:rFonts w:cs="Times New Roman" w:ascii="Times New Roman" w:hAnsi="Times New Roman"/>
          <w:b/>
          <w:bCs/>
          <w:sz w:val="24"/>
          <w:szCs w:val="24"/>
        </w:rPr>
        <w:t>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лотнение теплоизоляционных материал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b/>
          <w:bCs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фи</w:t>
      </w: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ентом уплотн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плоизоляционная конструкция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оляционный, предохранительный и выравнивающий сло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конструкция, состоящая из 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ух и более слоев различных теплоизоляционных материал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ровный сл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 конструкции, устанавливаемый по наружной поверхности тепловой изоляции для защиты от механических повреждений и воздей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 окружающей сре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ля</w:t>
      </w: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онный слой -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 теплоизоляционной конструкции обору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ния и трубопроводов с температурой ниже температуры окружающей среды, предохраняющий теплоизоляционный слой от проникн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охранительный слой </w:t>
      </w:r>
      <w:r>
        <w:rPr>
          <w:rFonts w:cs="Times New Roman" w:ascii="Times New Roman" w:hAnsi="Times New Roman"/>
          <w:color w:val="000000"/>
          <w:sz w:val="24"/>
          <w:szCs w:val="24"/>
        </w:rPr>
        <w:t>-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оляционного слоя от механических поврежден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перат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ные деформаци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е расширение или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внивающий сл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элемент теплоизоляционной конструкции, выполняемый из упругих рулонных или листовых материалов, устан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ивается под мягкий покровный слой (например, из лакосте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ни) для выравнивания формы поверхности.</w:t>
      </w:r>
    </w:p>
    <w:p>
      <w:pPr>
        <w:pStyle w:val="Heading1"/>
        <w:rPr/>
      </w:pPr>
      <w:bookmarkStart w:id="4" w:name="__RefHeading___Toc68578093"/>
      <w:bookmarkEnd w:id="4"/>
      <w:r>
        <w:rPr/>
        <w:t>4 ОБЩИЕ ПОЛОЖ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изоляционная конструкция должна обеспечивать нормативный уровень тепловых потерь оборудованием и трубопроводам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опасную для человека температуру их наружных поверхностей, требуемые параметры теплохолодоно</w:t>
      </w:r>
      <w:r>
        <w:rPr>
          <w:rFonts w:cs="Times New Roman" w:ascii="Times New Roman" w:hAnsi="Times New Roman"/>
          <w:sz w:val="24"/>
          <w:szCs w:val="24"/>
        </w:rPr>
        <w:t>сит</w:t>
      </w:r>
      <w:r>
        <w:rPr>
          <w:rFonts w:cs="Times New Roman" w:ascii="Times New Roman" w:hAnsi="Times New Roman"/>
          <w:color w:val="000000"/>
          <w:sz w:val="24"/>
          <w:szCs w:val="24"/>
        </w:rPr>
        <w:t>еля при эксплуа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нергоэффективности -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сплуатационной надежности и долговечности -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и д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ружающей среды и обслуживающего персонала при эксплуа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ыше), следует учитывать следующие факторы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расположение изолируемого о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к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ературу изолируемой поверх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ературу окружающей сред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пожарной безопас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ррозионное воздействи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териал поверхности изолируемого объек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пустимые нагрузки на изолируемую поверхност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вибрации и ударных воздейств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уемую долг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чность теплоизоляционной конструк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о-гигиенические треб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ературу применения теплоизоляционного материа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лопроводность теплоизоляционного материа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ературные деформации изолируемых поверхност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фигурацию и размеры изолируемой поверх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монтажа (стесненность, высотность, сезонность и др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действие грунтовых в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рузки от массы вышележащего грунта и проходящего транспор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боре теплоизоляционных материал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струкций для поверхностей с температурой теплоносителя 19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 и ниже и отрицательной дополнительно следует учитывать относительную влажность окружающего воздуха, а также влажность и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цаем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ь теплоизоляционного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лоизоляцион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ров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лементы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лоизоляцион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оляцион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ров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лементы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оизоляционный слой следует предусматривать при температуре изолируемой поверхности ниже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еобходимость устройства пароизоляционного слоя при температуре выше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°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 рос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асчетном д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и и влажности окружающег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установки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оляционного слоя в конструкции тепловой изоляции д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 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рхностей с переме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м температурным режимом (от положительной к отрицательной температуре и наоборот) определяется расчетом для исключения накопления вла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изоляционной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икоррозионные покрытия изолируемой поверхности н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ходят в состав теплоизоляционных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внивающи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хранительный сл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хранительный слой следует предусматривать при прим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нии металлического покровного слоя для предотвращения 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еждения пароизоляционных материалов.</w:t>
      </w:r>
    </w:p>
    <w:p>
      <w:pPr>
        <w:pStyle w:val="Heading1"/>
        <w:rPr/>
      </w:pPr>
      <w:bookmarkStart w:id="5" w:name="__RefHeading___Toc68578094"/>
      <w:bookmarkEnd w:id="5"/>
      <w:r>
        <w:rPr/>
        <w:t>5 ТРЕБОВАНИЯ К МАТЕРИАЛАМ И КОНСТРУКЦИЯМ ТЕПЛОВОЙ ИЗОЛЯЦИ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 для всех способ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рименение асбест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х шнуров для изоляции трубопроводов условным проходом до 50 мм включительн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честве первого теплоизоляционного слоя многослойных конструкций теплоизоля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 оборудования и трубопроводов с температурами содержащихся в 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ществ в диапазоне от 300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эффициентом теплопроводности при средней температуре 300 °С не более 0</w:t>
      </w:r>
      <w:r>
        <w:rPr>
          <w:rFonts w:cs="Times New Roman" w:ascii="Times New Roman" w:hAnsi="Times New Roman"/>
          <w:sz w:val="24"/>
          <w:szCs w:val="24"/>
        </w:rPr>
        <w:t>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Вт/(м ·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эффициентом теплопроводности при средней температуре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5 °С не более 0,08 Вт/(м</w:t>
      </w:r>
      <w:r>
        <w:rPr>
          <w:rFonts w:cs="Times New Roman" w:ascii="Times New Roman" w:hAnsi="Times New Roman"/>
          <w:sz w:val="24"/>
          <w:szCs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4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эффициентом теплопроводности не более 0,07 Вт/(м</w:t>
      </w:r>
      <w:r>
        <w:rPr>
          <w:rFonts w:cs="Times New Roman" w:ascii="Times New Roman" w:hAnsi="Times New Roman"/>
          <w:sz w:val="24"/>
          <w:szCs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  <w:szCs w:val="24"/>
        </w:rPr>
        <w:t>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счетной теплопроводностью в конструкции не более 0,05 Вт/(м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при температуре веществ минус 40 °С 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ше и не более 0,04 Вт/(м</w:t>
      </w:r>
      <w:r>
        <w:rPr>
          <w:rFonts w:cs="Times New Roman" w:ascii="Times New Roman" w:hAnsi="Times New Roman"/>
          <w:sz w:val="24"/>
          <w:szCs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  <w:szCs w:val="24"/>
        </w:rPr>
        <w:t>) - при минус 40 °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боре материала теплоизоляционного слоя поверхности с температурой от 19 до 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 следует относить к поверхностям с отрицательными температур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риал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 качества продукции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я тепловой изоляции трубоп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>одов при бесканальной прокладке должна обладать прочностью на сжатие не менее 0,4 М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бесканальной прокладке те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3073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засыпной изоляции трубопроводов при подземной прокладке в каналах и бескан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 не допускаетс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допускается применять асбест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держ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действие веществ, содержащихся в изолируемом объект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рименение теплоизоляционных материалов, содержащих органические вещест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металлических покр</w:t>
      </w:r>
      <w:r>
        <w:rPr>
          <w:rFonts w:cs="Times New Roman" w:ascii="Times New Roman" w:hAnsi="Times New Roman"/>
          <w:sz w:val="24"/>
          <w:szCs w:val="24"/>
        </w:rPr>
        <w:t>ыт</w:t>
      </w:r>
      <w:r>
        <w:rPr>
          <w:rFonts w:cs="Times New Roman" w:ascii="Times New Roman" w:hAnsi="Times New Roman"/>
          <w:color w:val="000000"/>
          <w:sz w:val="24"/>
          <w:szCs w:val="24"/>
        </w:rPr>
        <w:t>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 баз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тового супертонкого или асбест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о волокн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ени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рименение теплоизоляционных изделий на основе минеральной ваты вида В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 и </w:t>
      </w:r>
      <w:r>
        <w:rPr>
          <w:rFonts w:cs="Times New Roman" w:ascii="Times New Roman" w:hAnsi="Times New Roman"/>
          <w:sz w:val="24"/>
          <w:szCs w:val="24"/>
        </w:rPr>
        <w:t>В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46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·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проходных канал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овный слой из тонколистового металла с наружным полимерным покрытием не допускается применять в места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верженных прямому воздействию солнечных луч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ровный слой допускается не предусматривать в теплоизоляционных констр</w:t>
      </w:r>
      <w:r>
        <w:rPr>
          <w:rFonts w:cs="Times New Roman" w:ascii="Times New Roman" w:hAnsi="Times New Roman"/>
          <w:sz w:val="24"/>
          <w:szCs w:val="24"/>
        </w:rPr>
        <w:t>укци</w:t>
      </w:r>
      <w:r>
        <w:rPr>
          <w:rFonts w:cs="Times New Roman" w:ascii="Times New Roman" w:hAnsi="Times New Roman"/>
          <w:color w:val="000000"/>
          <w:sz w:val="24"/>
          <w:szCs w:val="24"/>
        </w:rPr>
        <w:t>ях на основе изделий из волокнистых материалов с покрытием (к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3"/>
        <w:gridCol w:w="879"/>
        <w:gridCol w:w="813"/>
        <w:gridCol w:w="794"/>
        <w:gridCol w:w="794"/>
        <w:gridCol w:w="765"/>
        <w:gridCol w:w="846"/>
        <w:gridCol w:w="747"/>
      </w:tblGrid>
      <w:tr>
        <w:trPr>
          <w:tblHeader w:val="true"/>
          <w:cantSplit w:val="true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6" w:name="TO0000001"/>
            <w:bookmarkEnd w:id="6"/>
            <w:r>
              <w:rPr>
                <w:rFonts w:cs="Times New Roman" w:ascii="Times New Roman" w:hAnsi="Times New Roman"/>
              </w:rPr>
              <w:t>Пароизоляционный материал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tblHeader w:val="true"/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60 до 19 °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61 до минус 100 °С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минус 100 °С</w:t>
            </w:r>
          </w:p>
        </w:tc>
      </w:tr>
      <w:tr>
        <w:trPr>
          <w:tblHeader w:val="true"/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</w:tr>
      <w:tr>
        <w:trPr>
          <w:cantSplit w:val="true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иэтиленовая пленка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ОСТ 1035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; пленка поливинилб</w:t>
            </w:r>
            <w:r>
              <w:rPr>
                <w:rFonts w:cs="Times New Roman" w:ascii="Times New Roman" w:hAnsi="Times New Roman"/>
              </w:rPr>
              <w:t>ут</w:t>
            </w:r>
            <w:r>
              <w:rPr>
                <w:rFonts w:cs="Times New Roman" w:ascii="Times New Roman" w:hAnsi="Times New Roman"/>
                <w:color w:val="000000"/>
              </w:rPr>
              <w:t>ира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ьная клеящая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ГОСТ 943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; пленка полиэтиленовая термоусадочная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ГОСТ 2595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  <w:r>
              <w:rPr>
                <w:rFonts w:cs="Times New Roman" w:ascii="Times New Roman" w:hAnsi="Times New Roman"/>
              </w:rPr>
              <w:t>-0</w:t>
            </w:r>
            <w:r>
              <w:rPr>
                <w:rFonts w:cs="Times New Roman" w:ascii="Times New Roman" w:hAnsi="Times New Roman"/>
                <w:color w:val="000000"/>
              </w:rPr>
              <w:t>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  <w:r>
              <w:rPr>
                <w:rFonts w:cs="Times New Roman" w:ascii="Times New Roman" w:hAnsi="Times New Roman"/>
              </w:rPr>
              <w:t>-0</w:t>
            </w:r>
            <w:r>
              <w:rPr>
                <w:rFonts w:cs="Times New Roman" w:ascii="Times New Roman" w:hAnsi="Times New Roman"/>
                <w:color w:val="000000"/>
              </w:rPr>
              <w:t>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га алюминиевая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ГОСТ 61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  <w:r>
              <w:rPr>
                <w:rFonts w:cs="Times New Roman" w:ascii="Times New Roman" w:hAnsi="Times New Roman"/>
              </w:rPr>
              <w:t>-0,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л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ГОСТ 1029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ероид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ГОСТ 1092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312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я</w:t>
            </w:r>
          </w:p>
          <w:p>
            <w:pPr>
              <w:pStyle w:val="Normal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Допускается применение других материалов, обеспечи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ающих уровень сопротивления пароп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ицанию не ниже, чем у приведенных в таблице.</w:t>
            </w:r>
          </w:p>
          <w:p>
            <w:pPr>
              <w:pStyle w:val="Normal"/>
              <w:widowControl/>
              <w:ind w:firstLine="3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Для материалов с закрытой пористостью, имеющих коэффициент па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п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ицаем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и менее 0</w:t>
            </w:r>
            <w:r>
              <w:rPr>
                <w:rFonts w:cs="Times New Roman" w:ascii="Times New Roman" w:hAnsi="Times New Roman"/>
              </w:rPr>
              <w:t>,1</w:t>
            </w:r>
            <w:r>
              <w:rPr>
                <w:rFonts w:cs="Times New Roman" w:ascii="Times New Roman" w:hAnsi="Times New Roman"/>
                <w:color w:val="000000"/>
              </w:rPr>
              <w:t xml:space="preserve"> мг/(м · ч</w:t>
            </w:r>
            <w:r>
              <w:rPr>
                <w:rFonts w:cs="Times New Roman" w:ascii="Times New Roman" w:hAnsi="Times New Roman"/>
              </w:rPr>
              <w:t xml:space="preserve"> · </w:t>
            </w:r>
            <w:r>
              <w:rPr>
                <w:rFonts w:cs="Times New Roman" w:ascii="Times New Roman" w:hAnsi="Times New Roman"/>
                <w:color w:val="000000"/>
              </w:rPr>
              <w:t>Па), во всех случаях принимается один па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изоляционный слой.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</w:t>
      </w:r>
      <w:hyperlink w:anchor="TO0000001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ропускающими водяные пар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изоляционные конструкции из материалов с группой горючести Г3 и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4 не допускается предусматривать для оборудования и трубопрово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 зданиях, кроме зда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наружных технологических установках, кроме отдельно 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ящего оборудова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а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>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ароизоляционного слоя толщиной не более 2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я окраски или пленки толщиной не более 0,4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плоизоляционного слоя из зал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чного пенополиуретана при покровном слое из оцинкованной стали в наружных тех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логических установках и тоннел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 минерального или стеклянного волокн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вая изоляция трубопроводов и оборудования должна соответ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 требованиям безопасности и защиты окружающей сред</w:t>
      </w:r>
      <w:r>
        <w:rPr>
          <w:rFonts w:cs="Times New Roman" w:ascii="Times New Roman" w:hAnsi="Times New Roman"/>
          <w:sz w:val="24"/>
          <w:szCs w:val="24"/>
        </w:rPr>
        <w:t>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рубопроводов надземной прокладки при примене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 про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арной прегра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менении конструкций теплопроводов в тепловой изоляции из горючих материалов в негорючей оболочке допускается не делать противопожарные вста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жарной безопасности теплоизоляционных конструкций трубоп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ов тепловых сетей приведены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41-0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</w:t>
      </w:r>
      <w:r>
        <w:rPr>
          <w:rFonts w:cs="Times New Roman" w:ascii="Times New Roman" w:hAnsi="Times New Roman"/>
          <w:sz w:val="24"/>
          <w:szCs w:val="24"/>
        </w:rPr>
        <w:t>-р</w:t>
      </w:r>
      <w:r>
        <w:rPr>
          <w:rFonts w:cs="Times New Roman" w:ascii="Times New Roman" w:hAnsi="Times New Roman"/>
          <w:color w:val="000000"/>
          <w:sz w:val="24"/>
          <w:szCs w:val="24"/>
        </w:rPr>
        <w:t>азборные съемные теплоизоляционные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мные теплоизоляционные конструкции должны применяться для изоляции люк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 фланцевых соединений, арматуры, сальниковых и с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z w:val="24"/>
          <w:szCs w:val="24"/>
        </w:rPr>
        <w:t>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елия из минеральной и стеклянной ваты, применяемые в качестве теплоизоляционного слоя для трубопрово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земной канальной прокладки, должны быть гидрофобизирован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 и совелитовы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1"/>
        <w:rPr/>
      </w:pPr>
      <w:bookmarkStart w:id="7" w:name="__RefHeading___Toc68578095"/>
      <w:bookmarkEnd w:id="7"/>
      <w:r>
        <w:rPr/>
        <w:t>6 ПРОЕКТИРОВАНИЕ ТЕПЛОВОЙ ИЗОЛЯЦИ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1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ы плотности теплового потока через изолированную поверхность объектов, расположенных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вропейском регионе России, следует принимать не более указа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оборудования и трубопроводов с положительными температурами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ткрытом воздухе -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TO0000003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омещении - по таблицам </w:t>
      </w:r>
      <w:hyperlink w:anchor="TO0000004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TO0000005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оборудования и трубопроводов с от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ательными температурами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ткрытом воздухе - по таблице </w:t>
      </w:r>
      <w:hyperlink w:anchor="TO0000006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омещении - по таблице </w:t>
      </w:r>
      <w:hyperlink w:anchor="TO0000007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прокладке в непроходных канала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трубопроводов двухтрубных водяных тепловых сетей - по таблицам </w:t>
      </w:r>
      <w:hyperlink w:anchor="TO0000008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TO0000009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аропроводов с конде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топроводами при их совместной прокладке в непроходных каналах - по таблице </w:t>
      </w:r>
      <w:hyperlink w:anchor="TO00000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трубопроводов двухтрубных водяных тепловых сетей при бесканальной прокладке - по таблицам </w:t>
      </w:r>
      <w:hyperlink w:anchor="TO00000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TO0000012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ектировании тепловой изоляции для технологических трубопроводов, прокладываемых в каналах и бескан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 учиты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ющий изменение стоимости теплоты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исимости от района строительства и способа прокладки трубопровода (места установки обору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ния)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рмы плотности теплового потока для плоской поверхности и цилиндрической 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хности с условным проходом более 1400 м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qK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рмы плотности тепл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</w:t>
      </w: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ind w:left="936" w:hanging="9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ормированная поверхностная плотность теплового потока, Вт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нимаемая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TO0000007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ind w:left="936" w:hanging="5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>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имаемая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TO0000012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3"/>
        <w:gridCol w:w="901"/>
        <w:gridCol w:w="920"/>
        <w:gridCol w:w="889"/>
        <w:gridCol w:w="909"/>
        <w:gridCol w:w="901"/>
        <w:gridCol w:w="900"/>
        <w:gridCol w:w="909"/>
        <w:gridCol w:w="901"/>
        <w:gridCol w:w="909"/>
        <w:gridCol w:w="908"/>
        <w:gridCol w:w="927"/>
        <w:gridCol w:w="921"/>
        <w:gridCol w:w="942"/>
      </w:tblGrid>
      <w:tr>
        <w:trPr>
          <w:tblHeader w:val="true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8" w:name="TO0000002"/>
            <w:bookmarkEnd w:id="8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blHeader w:val="true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т/м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</w:tr>
      <w:tr>
        <w:trPr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ее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 и плоские поверхности</w:t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теплового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им</w:t>
            </w:r>
            <w:r>
              <w:rPr>
                <w:rFonts w:cs="Times New Roman" w:ascii="Times New Roman" w:hAnsi="Times New Roman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ч</w:t>
            </w:r>
            <w:r>
              <w:rPr>
                <w:rFonts w:cs="Times New Roman" w:ascii="Times New Roman" w:hAnsi="Times New Roman"/>
                <w:spacing w:val="40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я норм плотн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асов работы 5000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0"/>
        <w:gridCol w:w="908"/>
        <w:gridCol w:w="909"/>
        <w:gridCol w:w="901"/>
        <w:gridCol w:w="909"/>
        <w:gridCol w:w="12"/>
        <w:gridCol w:w="901"/>
        <w:gridCol w:w="908"/>
        <w:gridCol w:w="906"/>
        <w:gridCol w:w="15"/>
        <w:gridCol w:w="901"/>
        <w:gridCol w:w="909"/>
        <w:gridCol w:w="908"/>
        <w:gridCol w:w="921"/>
        <w:gridCol w:w="921"/>
        <w:gridCol w:w="901"/>
      </w:tblGrid>
      <w:tr>
        <w:trPr>
          <w:tblHeader w:val="true"/>
          <w:trHeight w:val="395" w:hRule="atLeast"/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9" w:name="TO0000003"/>
            <w:bookmarkEnd w:id="9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ºС</w:t>
            </w:r>
          </w:p>
        </w:tc>
      </w:tr>
      <w:tr>
        <w:trPr>
          <w:tblHeader w:val="true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blHeader w:val="true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го потока, Вт/м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1400 и плоские поверхности</w:t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е значения норм плотности теплового п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ока следует определять ин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ерполяц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 оборудования и трубопроводов с положительными температурами при расположении в помещении и числе часов работы более 50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9"/>
        <w:gridCol w:w="984"/>
        <w:gridCol w:w="974"/>
        <w:gridCol w:w="962"/>
        <w:gridCol w:w="961"/>
        <w:gridCol w:w="974"/>
        <w:gridCol w:w="973"/>
        <w:gridCol w:w="962"/>
        <w:gridCol w:w="961"/>
        <w:gridCol w:w="974"/>
        <w:gridCol w:w="973"/>
        <w:gridCol w:w="974"/>
        <w:gridCol w:w="959"/>
      </w:tblGrid>
      <w:tr>
        <w:trPr>
          <w:tblHeader w:val="true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0" w:name="TO0000004"/>
            <w:bookmarkEnd w:id="10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blHeader w:val="true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9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4</w:t>
            </w:r>
          </w:p>
        </w:tc>
      </w:tr>
      <w:tr>
        <w:trPr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ее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 и плоск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ерхности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е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нач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ового потока для оборудования и трубопроводов с положительными температурами при расположении в помещении и числе часов работы 5000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3"/>
        <w:gridCol w:w="978"/>
        <w:gridCol w:w="974"/>
        <w:gridCol w:w="962"/>
        <w:gridCol w:w="973"/>
        <w:gridCol w:w="974"/>
        <w:gridCol w:w="973"/>
        <w:gridCol w:w="962"/>
        <w:gridCol w:w="952"/>
        <w:gridCol w:w="974"/>
        <w:gridCol w:w="973"/>
        <w:gridCol w:w="962"/>
        <w:gridCol w:w="18"/>
        <w:gridCol w:w="942"/>
      </w:tblGrid>
      <w:tr>
        <w:trPr>
          <w:tblHeader w:val="true"/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1" w:name="TO0000005"/>
            <w:bookmarkEnd w:id="11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blHeader w:val="true"/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</w:tr>
      <w:tr>
        <w:trPr>
          <w:trHeight w:val="22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 и плоские поверхности</w:t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плового п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</w:rPr>
              <w:t>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 оборудования и трубопроводов с отрицательными температурами при расположении на открытом воздух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095"/>
        <w:gridCol w:w="1075"/>
        <w:gridCol w:w="1087"/>
        <w:gridCol w:w="1087"/>
        <w:gridCol w:w="1087"/>
        <w:gridCol w:w="1096"/>
        <w:gridCol w:w="1096"/>
        <w:gridCol w:w="1075"/>
        <w:gridCol w:w="1087"/>
        <w:gridCol w:w="1097"/>
        <w:gridCol w:w="1137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2" w:name="TO0000006"/>
            <w:bookmarkEnd w:id="12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80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плового потока, Вт/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500 и плоски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</w:rPr>
              <w:t>поверхности</w:t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</w:t>
            </w:r>
            <w:r>
              <w:rPr>
                <w:rFonts w:cs="Times New Roman" w:ascii="Times New Roman" w:hAnsi="Times New Roman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е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нач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я норм плотности т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en-US"/>
        </w:rPr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для оборудования и трубопроводов с отрицательными температурами при расположении в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ещ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5"/>
        <w:gridCol w:w="1096"/>
        <w:gridCol w:w="1084"/>
        <w:gridCol w:w="1084"/>
        <w:gridCol w:w="1084"/>
        <w:gridCol w:w="1096"/>
        <w:gridCol w:w="1084"/>
        <w:gridCol w:w="1096"/>
        <w:gridCol w:w="1084"/>
        <w:gridCol w:w="1084"/>
        <w:gridCol w:w="1105"/>
        <w:gridCol w:w="1128"/>
      </w:tblGrid>
      <w:tr>
        <w:trPr>
          <w:tblHeader w:val="true"/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3" w:name="TO0000007"/>
            <w:bookmarkEnd w:id="13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180</w:t>
            </w:r>
          </w:p>
        </w:tc>
      </w:tr>
      <w:tr>
        <w:trPr>
          <w:tblHeader w:val="true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го потока, Вт/м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  <w:tr>
        <w:trPr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500 и плоские поверхности</w:t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е знач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я норм плотности теплового потока следует определять интерполяци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232"/>
        <w:gridCol w:w="2249"/>
        <w:gridCol w:w="2241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4" w:name="TO0000008"/>
            <w:bookmarkEnd w:id="14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/50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3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31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</w:t>
            </w:r>
            <w:r>
              <w:rPr>
                <w:rFonts w:cs="Times New Roman" w:ascii="Times New Roman" w:hAnsi="Times New Roman"/>
                <w:spacing w:val="4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ия</w:t>
            </w:r>
          </w:p>
          <w:p>
            <w:pPr>
              <w:pStyle w:val="Normal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Расчет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ые среднегодовые температуры воды в водя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ых тепловых сетях 65/50, 90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 xml:space="preserve">50 и 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  <w:color w:val="000000"/>
              </w:rPr>
              <w:t xml:space="preserve">/5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ответствуют температурным графикам 95</w:t>
            </w:r>
            <w:r>
              <w:rPr>
                <w:rFonts w:cs="Times New Roman" w:ascii="Times New Roman" w:hAnsi="Times New Roman"/>
              </w:rPr>
              <w:t>-7</w:t>
            </w:r>
            <w:r>
              <w:rPr>
                <w:rFonts w:cs="Times New Roman" w:ascii="Times New Roman" w:hAnsi="Times New Roman"/>
                <w:color w:val="000000"/>
              </w:rPr>
              <w:t>0, 150</w:t>
            </w:r>
            <w:r>
              <w:rPr>
                <w:rFonts w:cs="Times New Roman" w:ascii="Times New Roman" w:hAnsi="Times New Roman"/>
              </w:rPr>
              <w:t>-7</w:t>
            </w:r>
            <w:r>
              <w:rPr>
                <w:rFonts w:cs="Times New Roman" w:ascii="Times New Roman" w:hAnsi="Times New Roman"/>
                <w:color w:val="000000"/>
              </w:rPr>
              <w:t>0 и 180</w:t>
            </w:r>
            <w:r>
              <w:rPr>
                <w:rFonts w:cs="Times New Roman" w:ascii="Times New Roman" w:hAnsi="Times New Roman"/>
              </w:rPr>
              <w:t>-7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х сетей при подземной канальной прокладке и продолжительности работы в год 5000 ч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8"/>
        <w:gridCol w:w="2241"/>
        <w:gridCol w:w="2240"/>
        <w:gridCol w:w="2232"/>
      </w:tblGrid>
      <w:tr>
        <w:trPr>
          <w:tblHeader w:val="true"/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5" w:name="TO0000009"/>
            <w:bookmarkEnd w:id="15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/50</w:t>
            </w:r>
          </w:p>
        </w:tc>
      </w:tr>
      <w:tr>
        <w:trPr>
          <w:tblHeader w:val="true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</w:t>
            </w:r>
            <w:r>
              <w:rPr>
                <w:rFonts w:cs="Times New Roman" w:ascii="Times New Roman" w:hAnsi="Times New Roman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ч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- См. приме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через поверхность изоляции паропроводов с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нденсатопроводами при их совместной прокладке в непроходных каналах</w:t>
      </w:r>
    </w:p>
    <w:tbl>
      <w:tblPr>
        <w:tblW w:w="37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425"/>
        <w:gridCol w:w="668"/>
        <w:gridCol w:w="1011"/>
        <w:gridCol w:w="669"/>
        <w:gridCol w:w="1011"/>
        <w:gridCol w:w="668"/>
        <w:gridCol w:w="1012"/>
        <w:gridCol w:w="668"/>
        <w:gridCol w:w="1011"/>
        <w:gridCol w:w="668"/>
        <w:gridCol w:w="1012"/>
        <w:gridCol w:w="668"/>
        <w:gridCol w:w="1012"/>
      </w:tblGrid>
      <w:tr>
        <w:trPr>
          <w:tblHeader w:val="true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6" w:name="TO0000010"/>
            <w:bookmarkEnd w:id="16"/>
            <w:r>
              <w:rPr>
                <w:rFonts w:cs="Times New Roman" w:ascii="Times New Roman" w:hAnsi="Times New Roman"/>
                <w:sz w:val="16"/>
                <w:szCs w:val="16"/>
              </w:rPr>
              <w:t>Условный проход трубопроводов, м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пров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енсатопровод</w:t>
            </w:r>
          </w:p>
        </w:tc>
      </w:tr>
      <w:tr>
        <w:trPr>
          <w:tblHeader w:val="true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тная температура теплонос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я, °С</w:t>
            </w:r>
          </w:p>
        </w:tc>
      </w:tr>
      <w:tr>
        <w:trPr>
          <w:tblHeader w:val="true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 w:val="16"/>
                <w:szCs w:val="16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- Промежуточные значения норм плотности теплового потока следует оп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ять интерполяци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е 5000 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250"/>
        <w:gridCol w:w="2240"/>
        <w:gridCol w:w="2232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7" w:name="TO0000011"/>
            <w:bookmarkEnd w:id="17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/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0/50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- См. приме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дов двухтрубных водяных сетей при подземной бесканальной прокладке и продолжительности работы в 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 более 5000 ч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2230"/>
        <w:gridCol w:w="2257"/>
        <w:gridCol w:w="2248"/>
      </w:tblGrid>
      <w:tr>
        <w:trPr>
          <w:tblHeader w:val="true"/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8" w:name="TO0000012"/>
            <w:bookmarkEnd w:id="18"/>
            <w:r>
              <w:rPr>
                <w:rFonts w:cs="Times New Roman" w:ascii="Times New Roman" w:hAnsi="Times New Roman"/>
              </w:rPr>
              <w:t>Условный проход трубопровода, мм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/50</w:t>
            </w:r>
          </w:p>
        </w:tc>
      </w:tr>
      <w:tr>
        <w:trPr>
          <w:tblHeader w:val="true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ммарная линейная плотность теплового поток</w:t>
            </w:r>
            <w:r>
              <w:rPr>
                <w:rFonts w:cs="Times New Roman" w:ascii="Times New Roman" w:hAnsi="Times New Roman"/>
              </w:rPr>
              <w:t>а,</w:t>
            </w:r>
            <w:r>
              <w:rPr>
                <w:rFonts w:cs="Times New Roman" w:ascii="Times New Roman" w:hAnsi="Times New Roman"/>
                <w:color w:val="000000"/>
              </w:rPr>
              <w:t xml:space="preserve"> Вт/</w:t>
            </w: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7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- См. при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 учитывающий изменение стоимости теплоты и теплоизоляционной констр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ции в зависимости от района строительства и способа прокладки трубопровода (места установки обору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ия), следует принимать по таблице </w:t>
      </w:r>
      <w:hyperlink w:anchor="TO0000013">
        <w:r>
          <w:rPr>
            <w:rStyle w:val="InternetLink"/>
            <w:rFonts w:cs="Times New Roman" w:ascii="Times New Roman" w:hAnsi="Times New Roman"/>
            <w:sz w:val="24"/>
            <w:szCs w:val="24"/>
          </w:rPr>
          <w:t>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1.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ные характеристики теплоизоляционных материалов и изделий, применяемых для изоляции оборудования и трубопроводов надземной и подземной прокладок, следует принимать с учетом плотно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теплоп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ности уплотняющихся материалов при оптимальной плотности в конструкции следует принимать по данным серт</w:t>
      </w:r>
      <w:r>
        <w:rPr>
          <w:rFonts w:cs="Times New Roman" w:ascii="Times New Roman" w:hAnsi="Times New Roman"/>
          <w:sz w:val="24"/>
          <w:szCs w:val="24"/>
        </w:rPr>
        <w:t>ифи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цио</w:t>
      </w:r>
      <w:r>
        <w:rPr>
          <w:rFonts w:cs="Times New Roman" w:ascii="Times New Roman" w:hAnsi="Times New Roman"/>
          <w:color w:val="000000"/>
          <w:sz w:val="24"/>
          <w:szCs w:val="24"/>
        </w:rPr>
        <w:t>нных испытаний или по данным, пр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денным в Своде правил на проектирование тепловой изоляции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у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ывающий изменение стоимости теплоты в зависимости от района строительства и способа прокла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 трубопровода (места установки оборудова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5"/>
        <w:gridCol w:w="1340"/>
        <w:gridCol w:w="1323"/>
        <w:gridCol w:w="1331"/>
        <w:gridCol w:w="1332"/>
      </w:tblGrid>
      <w:tr>
        <w:trPr>
          <w:tblHeader w:val="true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9" w:name="TO0000013"/>
            <w:bookmarkEnd w:id="19"/>
            <w:r>
              <w:rPr>
                <w:rFonts w:cs="Times New Roman" w:ascii="Times New Roman" w:hAnsi="Times New Roman"/>
              </w:rPr>
              <w:t>Район строительства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tblHeader w:val="true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крытом воздух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мещении, тоннел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проходном кана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анальный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опейские район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дная Сиби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точная Сиби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льний Во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ы Крайнего Севера и приравненные к н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бесканальной прокладке трубопроводов теплопроводность основного слоя теплоизоляционной конструкции 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по формуле</w:t>
      </w:r>
    </w:p>
    <w:p>
      <w:pPr>
        <w:pStyle w:val="Normal"/>
        <w:tabs>
          <w:tab w:val="clear" w:pos="283"/>
          <w:tab w:val="left" w:pos="483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3)</w:t>
      </w:r>
    </w:p>
    <w:p>
      <w:pPr>
        <w:pStyle w:val="Normal"/>
        <w:ind w:left="936" w:hanging="9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 xml:space="preserve">теплопроводность сухого материала основного слоя, </w:t>
      </w:r>
      <w:r>
        <w:rPr>
          <w:rFonts w:cs="Times New Roman" w:ascii="Times New Roman" w:hAnsi="Times New Roman"/>
          <w:sz w:val="24"/>
          <w:szCs w:val="24"/>
        </w:rPr>
        <w:t>Вт</w:t>
      </w:r>
      <w:r>
        <w:rPr>
          <w:rFonts w:cs="Times New Roman" w:ascii="Times New Roman" w:hAnsi="Times New Roman"/>
          <w:color w:val="000000"/>
          <w:sz w:val="24"/>
          <w:szCs w:val="24"/>
        </w:rPr>
        <w:t>/(м</w:t>
      </w:r>
      <w:r>
        <w:rPr>
          <w:rFonts w:cs="Times New Roman" w:ascii="Times New Roman" w:hAnsi="Times New Roman"/>
          <w:sz w:val="24"/>
          <w:szCs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ind w:left="936" w:hanging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 xml:space="preserve">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</w:t>
      </w:r>
      <w:hyperlink w:anchor="TO0000014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2"/>
        <w:gridCol w:w="1722"/>
        <w:gridCol w:w="1240"/>
        <w:gridCol w:w="2147"/>
      </w:tblGrid>
      <w:tr>
        <w:trPr>
          <w:tblHeader w:val="true"/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20" w:name="TO0000014"/>
            <w:bookmarkEnd w:id="20"/>
            <w:r>
              <w:rPr>
                <w:rFonts w:cs="Times New Roman" w:ascii="Times New Roman" w:hAnsi="Times New Roman"/>
              </w:rPr>
              <w:t>Материал теплоизоляционного слоя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</w:p>
        </w:tc>
      </w:tr>
      <w:tr>
        <w:trPr>
          <w:tblHeader w:val="true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грунта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ГОСТ 25100</w:t>
              </w:r>
            </w:hyperlink>
          </w:p>
        </w:tc>
      </w:tr>
      <w:tr>
        <w:trPr>
          <w:tblHeader w:val="true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лаж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щенный водой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ополиурет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о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New Roman" w:ascii="Times New Roman" w:hAnsi="Times New Roman"/>
                <w:color w:val="000000"/>
              </w:rPr>
              <w:t>бет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нополимерминера</w:t>
            </w: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O0000047"/>
      <w:bookmarkEnd w:id="2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O0000047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>а) для изолируемых поверхностей, расположенных на открытом воздух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технологического оборудования и трубопроводов - среднюю за г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трубопроводов тепловых сетей при круглогодичной работе - среднюю за г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трубопроводов тепловых сетей, работающих только в отопительный период, - среднюю за период со среднесуточной температурой наружного воздуха 8 °С и ниж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изолируемых поверхностей, расположенных в помещении, - 20 °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для трубопроводов, расположенных в тоннелях,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°С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ля подземной прокладки в каналах или при б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ан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й прокладке трубопроводов - среднюю за год температуру грунта на глубине заложения ос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еличине заглубления верхней части перекр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O0000048"/>
      <w:bookmarkEnd w:id="2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ную температуру теплоносителя технологического оборудования и трубопровод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принимать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O0000048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водяных тепловых сете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ающего трубопровода при постоянной температуре сетевой воды и количественном регулировании - максимальную температуру теплоносител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ающего трубопровода при переменной температуре сетевой воды и качественном регулировании - в соответствии с таблицей </w:t>
      </w:r>
      <w:hyperlink w:anchor="TO00000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ратных трубопроводов водяных тепловых сетей - 5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паровых сетей -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ля конденсатных сетей и сетей горячего водоснабжения - максимальную температуру конденсата или горячей воды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5"/>
        <w:gridCol w:w="1685"/>
        <w:gridCol w:w="1723"/>
        <w:gridCol w:w="1668"/>
      </w:tblGrid>
      <w:tr>
        <w:trPr>
          <w:tblHeader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25" w:name="TO0000015"/>
            <w:bookmarkEnd w:id="25"/>
            <w:r>
              <w:rPr>
                <w:rFonts w:cs="Times New Roman" w:ascii="Times New Roman" w:hAnsi="Times New Roman"/>
              </w:rPr>
              <w:t>Температурные режимы водяных тепловых сетей, 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7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, 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1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пределении температуры грунта в температурном поле подземного трубопровода тепл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х сетей температуру теплоносителя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одяных тепловых сетей -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аровых сетей - максимальную температуру пара в рассматриваемом месте паропровода (с учетом падения температуры пара по длине трубоп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а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денсатных сетей и сетей горячего водоснабжения - максимальную температуру конденсата или во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ные параметры принимают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</w:t>
      </w:r>
      <w:hyperlink w:anchor="PO0000047">
        <w:r>
          <w:rPr>
            <w:rStyle w:val="InternetLink"/>
            <w:rFonts w:cs="Times New Roman" w:ascii="Times New Roman" w:hAnsi="Times New Roman"/>
            <w:sz w:val="24"/>
            <w:szCs w:val="24"/>
          </w:rPr>
          <w:t>6.1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O0000048">
        <w:r>
          <w:rPr>
            <w:rStyle w:val="InternetLink"/>
            <w:rFonts w:cs="Times New Roman" w:ascii="Times New Roman" w:hAnsi="Times New Roman"/>
            <w:sz w:val="24"/>
            <w:szCs w:val="24"/>
          </w:rPr>
          <w:t>6.1.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O0000051"/>
      <w:bookmarkEnd w:id="2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O0000051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ную температуру окружающег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оверхностей с положительными температурами - среднюю наиболее холодной пятидневки с обеспеченностью 0,92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оверхностей с отрицательными температурами веществ - среднюю максимальную наиболее жарк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оверхностей, расположенных в помещении, - в соответствии с заданием на проекти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ие, а при отсутствии данных о температуре окружающего воздуха - 2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открытом воздухе и в помещении -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ннелях - 4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каналах или при бесканальной прокладке трубопроводов -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O0000053"/>
      <w:bookmarkEnd w:id="2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O0000053"/>
      <w:bookmarkEnd w:id="29"/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ные параметры окружающего воздуха следует принимать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е параметры окружающего воздуха и теплоносителя следует принимать в соответ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O0000053">
        <w:r>
          <w:rPr>
            <w:rStyle w:val="InternetLink"/>
            <w:rFonts w:cs="Times New Roman" w:ascii="Times New Roman" w:hAnsi="Times New Roman"/>
            <w:sz w:val="24"/>
            <w:szCs w:val="24"/>
          </w:rPr>
          <w:t>6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ние толщины тепловой изоляции по заданной температуре на поверхности изоля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7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пературу на поверхности тепловой изоляции следует принимать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ее, °С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ературой выше 100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ературой 100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иже</w:t>
        <w:tab/>
        <w:t>3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ературой вспышки паров ниже 45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  <w:tab/>
        <w:t>35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из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руемых поверхностей, расположенных на открытом воздухе в рабочей или обслуживаемой зоне: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металлическом покровном слое</w:t>
        <w:tab/>
        <w:t>5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ругих видов покровного слоя</w:t>
        <w:tab/>
        <w:t>60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 не выше 75</w:t>
      </w:r>
      <w:r>
        <w:rPr>
          <w:rFonts w:cs="Times New Roman" w:ascii="Times New Roman" w:hAnsi="Times New Roman"/>
          <w:sz w:val="24"/>
          <w:szCs w:val="24"/>
        </w:rPr>
        <w:t xml:space="preserve"> °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7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ткрытом воздухе - среднюю максимальную наиболее жарк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омещении - в соответствии с </w:t>
      </w:r>
      <w:hyperlink w:anchor="PO0000047">
        <w:r>
          <w:rPr>
            <w:rStyle w:val="InternetLink"/>
            <w:rFonts w:cs="Times New Roman" w:ascii="Times New Roman" w:hAnsi="Times New Roman"/>
            <w:sz w:val="24"/>
            <w:szCs w:val="24"/>
          </w:rPr>
          <w:t>6.1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б и 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O0000058"/>
      <w:bookmarkEnd w:id="3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O0000058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>Данный расчет следует выполнять толь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изолируемых поверхностей, расположенных в помещен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асчете толщины тепловой изоляции с целью предотвращения конденсации вла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нутренних поверхностях объектов, транспортиру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 газообразные вещ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щие водяные пары или водя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.2, должна быть проверена по </w:t>
      </w:r>
      <w:hyperlink w:anchor="PO0000058">
        <w:r>
          <w:rPr>
            <w:rStyle w:val="InternetLink"/>
            <w:rFonts w:cs="Times New Roman" w:ascii="Times New Roman" w:hAnsi="Times New Roman"/>
            <w:sz w:val="24"/>
            <w:szCs w:val="24"/>
          </w:rPr>
          <w:t>6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В результате принимается большее значение толщины сло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толщины теплоизоляционного слоя конструкции, состоящей из двух и более слое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родных материалов, следуе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одить исходя из т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межслойная температура н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вышает максимальную т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лстов) следует округлять до значений, кратных 1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нструкциях на основе минер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тствующие материал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мальную толщину теплоизоляционного слоя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оляции цилиндрами из волокнист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оляции тканя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тном сте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z w:val="24"/>
          <w:szCs w:val="24"/>
        </w:rPr>
        <w:t>оволокнистым, шнурами - 2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оляции изделиями из волокнистых уплотняющихся материалов - 20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оляции жесткими материалами, изделиями из вспененных полиме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вной минимальной толщ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атриваемой государственными стандартами или техническими условия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</w:t>
      </w:r>
      <w:hyperlink w:anchor="PO00000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расчетная толщина больше, чем может обеспечить в соответствии с приложением </w:t>
      </w:r>
      <w:hyperlink w:anchor="PO00000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щину теплоизоляционного слоя в съемных теплоизоляционных конструкциях фланцевых соединений и фланц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 конструкции последующие слои должны перекрывать швы предыдущег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</w:t>
      </w:r>
      <w:hyperlink w:anchor="PO00000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</w:t>
      </w:r>
      <w:hyperlink w:anchor="TO00000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6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лщина металлических листов для покровного слоя тепловой изоляции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5"/>
        <w:gridCol w:w="1098"/>
        <w:gridCol w:w="1163"/>
        <w:gridCol w:w="1238"/>
        <w:gridCol w:w="1837"/>
      </w:tblGrid>
      <w:tr>
        <w:trPr>
          <w:tblHeader w:val="true"/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32" w:name="TO0000016"/>
            <w:bookmarkEnd w:id="32"/>
            <w:r>
              <w:rPr>
                <w:rFonts w:cs="Times New Roman" w:ascii="Times New Roman" w:hAnsi="Times New Roman"/>
              </w:rPr>
              <w:t>Материал покровного слоя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листа, не менее, при диаметре изоляции</w:t>
            </w:r>
          </w:p>
        </w:tc>
      </w:tr>
      <w:tr>
        <w:trPr>
          <w:tblHeader w:val="true"/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и мене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350 до 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600 до 1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1600 и плоские поверхности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и ленты из нер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color w:val="000000"/>
              </w:rPr>
              <w:t>авеющей ста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из тонколистовой стал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ом числе с полимерным покрыти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сты из алюминия и алюминие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ых спла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ы из алюминия и алюминиевых спла</w:t>
            </w:r>
            <w:r>
              <w:rPr>
                <w:rFonts w:cs="Times New Roman" w:ascii="Times New Roman" w:hAnsi="Times New Roman"/>
              </w:rPr>
              <w:t>в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и и слабоагрессивными средами, допускается применять металлические листы и ленты толщиной 0,7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8 мм, а для трубопроводов диаметром изоляции более 600 до 1600 мм </w:t>
      </w:r>
      <w:r>
        <w:rPr>
          <w:rFonts w:cs="Times New Roman" w:ascii="Times New Roman" w:hAnsi="Times New Roman"/>
          <w:sz w:val="24"/>
          <w:szCs w:val="24"/>
        </w:rPr>
        <w:t>- 0</w:t>
      </w:r>
      <w:r>
        <w:rPr>
          <w:rFonts w:cs="Times New Roman" w:ascii="Times New Roman" w:hAnsi="Times New Roman"/>
          <w:color w:val="000000"/>
          <w:sz w:val="24"/>
          <w:szCs w:val="24"/>
        </w:rPr>
        <w:t>,6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сты и ленты из алюминия и алюминиевых сплавов толщиной 0,2</w:t>
      </w:r>
      <w:r>
        <w:rPr>
          <w:rFonts w:cs="Times New Roman" w:ascii="Times New Roman" w:hAnsi="Times New Roman"/>
          <w:sz w:val="24"/>
          <w:szCs w:val="24"/>
        </w:rPr>
        <w:t>5-0</w:t>
      </w:r>
      <w:r>
        <w:rPr>
          <w:rFonts w:cs="Times New Roman" w:ascii="Times New Roman" w:hAnsi="Times New Roman"/>
          <w:color w:val="000000"/>
          <w:sz w:val="24"/>
          <w:szCs w:val="24"/>
        </w:rPr>
        <w:t>.3 мм рекомендуется применять гофрированны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кта рекомендуется принимать по таблице </w:t>
      </w:r>
      <w:hyperlink w:anchor="TO0000017">
        <w:r>
          <w:rPr>
            <w:rStyle w:val="InternetLink"/>
            <w:rFonts w:cs="Times New Roman" w:ascii="Times New Roman" w:hAnsi="Times New Roman"/>
            <w:sz w:val="24"/>
            <w:szCs w:val="24"/>
          </w:rPr>
          <w:t>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3"/>
        <w:gridCol w:w="1783"/>
        <w:gridCol w:w="1821"/>
        <w:gridCol w:w="1824"/>
      </w:tblGrid>
      <w:tr>
        <w:trPr>
          <w:tblHeader w:val="true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33" w:name="TO0000017"/>
            <w:bookmarkEnd w:id="33"/>
            <w:r>
              <w:rPr>
                <w:rFonts w:cs="Times New Roman" w:ascii="Times New Roman" w:hAnsi="Times New Roman"/>
              </w:rPr>
              <w:t>Вид изоляционного материала (основание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штукатурного покрытия, мм</w:t>
            </w:r>
          </w:p>
        </w:tc>
      </w:tr>
      <w:tr>
        <w:trPr>
          <w:tblHeader w:val="true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лируемого объекта</w:t>
            </w:r>
          </w:p>
        </w:tc>
      </w:tr>
      <w:tr>
        <w:trPr>
          <w:tblHeader w:val="true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ы наружным диаметром, мм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</w:tr>
      <w:tr>
        <w:trPr>
          <w:tblHeader w:val="true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33 в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 и более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сткие изде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книстые изде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теплоизоляционных конструк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, подвергающихся воздействию агресс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х сред, следует предусматривать защиту металлических покрытий от корроз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менени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честве покровного слоя листов и лент из алюминия и алюминиевых сплав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еплоизоляционного слоя в стальной неокрашенной сетке или при устройстве каркаса следует предусматривать устан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у под пок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cs="Times New Roman" w:ascii="Times New Roman" w:hAnsi="Times New Roman"/>
          <w:sz w:val="24"/>
          <w:szCs w:val="24"/>
        </w:rPr>
        <w:t>×1</w:t>
      </w:r>
      <w:r>
        <w:rPr>
          <w:rFonts w:cs="Times New Roman" w:ascii="Times New Roman" w:hAnsi="Times New Roman"/>
          <w:color w:val="000000"/>
          <w:sz w:val="24"/>
          <w:szCs w:val="24"/>
        </w:rPr>
        <w:t>2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я тепловой изоляции должна исключать ее деформацию и сползание теплоизоляционного слоя в процессе эксплу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ции. В составе теплоизоляционных конструкций оборудования и трубоп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ертикальных участках трубопроводов и оборудования опорные конструкции следует предусматривать через каждые 3</w:t>
      </w:r>
      <w:r>
        <w:rPr>
          <w:rFonts w:cs="Times New Roman" w:ascii="Times New Roman" w:hAnsi="Times New Roman"/>
          <w:sz w:val="24"/>
          <w:szCs w:val="24"/>
        </w:rPr>
        <w:t>-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 по высот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яционного слоя. Крепежные детали или их части следует предусматри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ь из материалов с теплопроводностью не более 0,23 Вт/(м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color w:val="000000"/>
          <w:sz w:val="24"/>
          <w:szCs w:val="24"/>
        </w:rPr>
        <w:t>К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репления, изготовленные из углеродистой стали, должны иметь антикоррози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е покрыт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ие крепежных деталей на изолируемых поверхностях следует принима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3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, предусматриваемые для крепления теплоизоляционной конструкции на поверхности с отрицательными температура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верхностей с температурой от минус 40 до 400 °С - из углеродистой стал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верхностей с температурой выше 400 и ниже минус 40 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С - из того же материала, что и изолируемая поверхность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репления теплоизоляционного слоя и покровного слоя теплоизоляционных конструкций оборудования и трубопрово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расположенных на открытом воздухе в районах с расчетной температурой окружающег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духа ниже минус 40 °С, следует применять из легированной стали или алюми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- в местах установки опорных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оляции жесткими формованными изделиями следует предусматривать вст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и из волокнистых материалов в местах устройства температурных шв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ть с учетом температурных пределов применения материалов по действующим нормативным документам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30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оляционного слоя в процессе эксплуатаци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оизоляционного слоя; при температуре изолируемой поверхности ниже минус 60 °С следует также предусматривать герметизацию шв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ровного слоя герметиками или пленочными клеящимися материал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color w:val="000000"/>
          <w:sz w:val="24"/>
          <w:szCs w:val="24"/>
        </w:rPr>
        <w:t>ростой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 мастиках или клеях.</w:t>
      </w:r>
    </w:p>
    <w:p>
      <w:pPr>
        <w:pStyle w:val="Heading1"/>
        <w:rPr/>
      </w:pPr>
      <w:bookmarkStart w:id="34" w:name="__RefHeading___Toc68578096"/>
      <w:bookmarkStart w:id="35" w:name="PO0000083"/>
      <w:bookmarkEnd w:id="34"/>
      <w:bookmarkEnd w:id="35"/>
      <w:r>
        <w:rPr/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PO0000083"/>
      <w:bookmarkEnd w:id="36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правочное)</w:t>
      </w:r>
    </w:p>
    <w:p>
      <w:pPr>
        <w:pStyle w:val="Heading1"/>
        <w:rPr/>
      </w:pPr>
      <w:bookmarkStart w:id="37" w:name="__RefHeading___Toc68578097"/>
      <w:bookmarkEnd w:id="37"/>
      <w:r>
        <w:rPr/>
        <w:t>ПЕРЕЧЕНЬ НОРМАТИВНЫХ ДОКУМЕНТОВ, НА КОТОРЫЕ ИМЕЮТСЯ ССЫЛКИ В ТЕКСТ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41-02-20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вые сет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618-7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ольга алюминие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 для технических целей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4640-9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ата минер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ая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9438-8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енка поливин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color w:val="000000"/>
          <w:sz w:val="24"/>
          <w:szCs w:val="24"/>
        </w:rPr>
        <w:t>ир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ая клеящая. Технические усл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0296-7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л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0354-8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енка полиэтиленовая. Технич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0923-9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ероид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314-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5100-9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нты. Классификац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5951-8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енка полиэтиленовая термоусадочная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30732-200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бы и фасон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 издел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льные с тепловой изоляцией из пенополиуретана в полиэтиленовой оболочке. Технические условия.</w:t>
      </w:r>
    </w:p>
    <w:p>
      <w:pPr>
        <w:pStyle w:val="Heading1"/>
        <w:rPr/>
      </w:pPr>
      <w:bookmarkStart w:id="38" w:name="__RefHeading___Toc68578098"/>
      <w:bookmarkStart w:id="39" w:name="PO0000084"/>
      <w:bookmarkEnd w:id="38"/>
      <w:bookmarkEnd w:id="39"/>
      <w:r>
        <w:rPr/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PO0000084"/>
      <w:bookmarkEnd w:id="40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комендуемое)</w:t>
      </w:r>
    </w:p>
    <w:p>
      <w:pPr>
        <w:pStyle w:val="Heading1"/>
        <w:rPr/>
      </w:pPr>
      <w:bookmarkStart w:id="41" w:name="__RefHeading___Toc68578099"/>
      <w:bookmarkEnd w:id="41"/>
      <w:r>
        <w:rPr/>
        <w:t>ПРЕДЕЛЬНЫЕ ТОЛЩИНЫ ТЕПЛОИЗОЛЯЦИОННЫХ КОНСТРУКЦИЙ ДЛЯ ОБОРУДОВАНИЯ И ТРУБОПРОВ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1184"/>
        <w:gridCol w:w="1221"/>
        <w:gridCol w:w="1230"/>
        <w:gridCol w:w="1230"/>
        <w:gridCol w:w="1213"/>
        <w:gridCol w:w="1239"/>
      </w:tblGrid>
      <w:tr>
        <w:trPr>
          <w:tblHeader w:val="true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диаметр, мм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кладки трубопровода</w:t>
            </w:r>
          </w:p>
        </w:tc>
      </w:tr>
      <w:tr>
        <w:trPr>
          <w:tblHeader w:val="true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ннел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проходном канале</w:t>
            </w:r>
          </w:p>
        </w:tc>
      </w:tr>
      <w:tr>
        <w:trPr>
          <w:tblHeader w:val="true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толщина теплоизоляционного слоя, мм, при температуре, °С</w:t>
            </w:r>
          </w:p>
        </w:tc>
      </w:tr>
      <w:tr>
        <w:trPr>
          <w:tblHeader w:val="true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 и ниж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 и ниж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0 вк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 и боле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Для трубопров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ов, расположенных в каналах, толщина и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 xml:space="preserve">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тоннелях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Heading1"/>
        <w:rPr/>
      </w:pPr>
      <w:bookmarkStart w:id="42" w:name="__RefHeading___Toc68578100"/>
      <w:bookmarkStart w:id="43" w:name="PO0000085"/>
      <w:bookmarkEnd w:id="42"/>
      <w:bookmarkEnd w:id="43"/>
      <w:r>
        <w:rPr/>
        <w:t>ПРИЛОЖЕНИЕ 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44" w:name="PO0000085"/>
      <w:bookmarkEnd w:id="44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комендуемое)</w:t>
      </w:r>
    </w:p>
    <w:p>
      <w:pPr>
        <w:pStyle w:val="Heading1"/>
        <w:rPr/>
      </w:pPr>
      <w:bookmarkStart w:id="45" w:name="__RefHeading___Toc68578101"/>
      <w:bookmarkEnd w:id="45"/>
      <w:r>
        <w:rPr/>
        <w:t>ОПРЕДЕЛЕНИЕ ТОЛЩИНЫ И ОБЪЕМА ТЕПЛОИЗОЛЯЦИОННЫХ ИЗДЕЛИЙ ИЗ УПЛОТНЯЮЩИХСЯ МАТЕРИАЛОВ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ула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цилиндрической поверхности</w:t>
      </w:r>
    </w:p>
    <w:p>
      <w:pPr>
        <w:pStyle w:val="Normal"/>
        <w:tabs>
          <w:tab w:val="clear" w:pos="283"/>
          <w:tab w:val="left" w:pos="499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В.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bookmarkStart w:id="46" w:name="фВ1"/>
      <w:bookmarkEnd w:id="46"/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лоской поверхности</w:t>
      </w:r>
    </w:p>
    <w:p>
      <w:pPr>
        <w:pStyle w:val="Normal"/>
        <w:tabs>
          <w:tab w:val="clear" w:pos="283"/>
          <w:tab w:val="left" w:pos="475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2)</w:t>
      </w:r>
    </w:p>
    <w:p>
      <w:pPr>
        <w:pStyle w:val="Normal"/>
        <w:ind w:left="1170" w:hanging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>толщина теплоизоляционного изделия до установки на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лируемую 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рхность (без уплотнения)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δ -</w:t>
        <w:tab/>
        <w:t>расчетная толщина теплоизоляционного слоя с уплотнением в конструкции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>наружный диаметр изолируемого оборудования, трубопровода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 xml:space="preserve">коэффициент уплотнения теплоизоляционных изделий, принимаемый по таблице </w:t>
      </w:r>
      <w:hyperlink w:anchor="тВ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риложения.</w:t>
      </w:r>
    </w:p>
    <w:p>
      <w:pPr>
        <w:pStyle w:val="Normal"/>
        <w:spacing w:before="120" w:after="12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0"/>
        </w:rPr>
        <w:t>Примечание</w:t>
      </w:r>
      <w:r>
        <w:rPr>
          <w:rFonts w:cs="Times New Roman" w:ascii="Times New Roman" w:hAnsi="Times New Roman"/>
          <w:color w:val="000000"/>
        </w:rPr>
        <w:t xml:space="preserve"> - В случае есл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 xml:space="preserve"> формуле (</w:t>
      </w:r>
      <w:hyperlink w:anchor="фВ1">
        <w:r>
          <w:rPr>
            <w:rStyle w:val="InternetLink"/>
            <w:rFonts w:cs="Times New Roman" w:ascii="Times New Roman" w:hAnsi="Times New Roman"/>
          </w:rPr>
          <w:t>В.1</w:t>
        </w:r>
      </w:hyperlink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>произ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 xml:space="preserve">едение </w:t>
      </w:r>
      <w:r>
        <w:rPr>
          <w:rFonts w:cs="Times New Roman" w:ascii="Times New Roman" w:hAnsi="Times New Roman"/>
          <w:color w:val="00000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 меньше единицы, оно должно прин</w:t>
      </w:r>
      <w:r>
        <w:rPr>
          <w:rFonts w:cs="Times New Roman" w:ascii="Times New Roman" w:hAnsi="Times New Roman"/>
        </w:rPr>
        <w:t>им</w:t>
      </w:r>
      <w:r>
        <w:rPr>
          <w:rFonts w:cs="Times New Roman" w:ascii="Times New Roman" w:hAnsi="Times New Roman"/>
          <w:color w:val="000000"/>
        </w:rPr>
        <w:t>ат</w:t>
      </w:r>
      <w:r>
        <w:rPr>
          <w:rFonts w:cs="Times New Roman" w:ascii="Times New Roman" w:hAnsi="Times New Roman"/>
        </w:rPr>
        <w:t>ьс</w:t>
      </w:r>
      <w:r>
        <w:rPr>
          <w:rFonts w:cs="Times New Roman" w:ascii="Times New Roman" w:hAnsi="Times New Roman"/>
          <w:color w:val="000000"/>
        </w:rPr>
        <w:t>я равным единиц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принимают диаметр изоляции предыдущего сло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tabs>
          <w:tab w:val="clear" w:pos="283"/>
          <w:tab w:val="left" w:pos="475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В.3)</w:t>
      </w:r>
    </w:p>
    <w:p>
      <w:pPr>
        <w:pStyle w:val="Normal"/>
        <w:ind w:left="780" w:hanging="7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>объем теплоизоляционного материала или изделия до уплотн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780" w:hanging="39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tab/>
        <w:t>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bookmarkStart w:id="47" w:name="тВ1"/>
      <w:bookmarkEnd w:id="47"/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9"/>
        <w:gridCol w:w="2172"/>
      </w:tblGrid>
      <w:tr>
        <w:trPr>
          <w:tblHeader w:val="true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онные материалы и издел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ы м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нера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ова</w:t>
            </w:r>
            <w:r>
              <w:rPr>
                <w:rFonts w:cs="Times New Roman" w:ascii="Times New Roman" w:hAnsi="Times New Roman"/>
              </w:rPr>
              <w:t>тн</w:t>
            </w:r>
            <w:r>
              <w:rPr>
                <w:rFonts w:cs="Times New Roman" w:ascii="Times New Roman" w:hAnsi="Times New Roman"/>
                <w:color w:val="000000"/>
              </w:rPr>
              <w:t>ые прошивны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ы теплоизоляционные </w:t>
            </w:r>
            <w:r>
              <w:rPr>
                <w:rFonts w:cs="Times New Roman" w:ascii="Times New Roman" w:hAnsi="Times New Roman"/>
              </w:rPr>
              <w:t>«Т</w:t>
            </w:r>
            <w:r>
              <w:rPr>
                <w:rFonts w:cs="Times New Roman" w:ascii="Times New Roman" w:hAnsi="Times New Roman"/>
                <w:color w:val="000000"/>
              </w:rPr>
              <w:t>ЕХ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А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35</w:t>
            </w:r>
            <w:r>
              <w:rPr>
                <w:rFonts w:cs="Times New Roman" w:ascii="Times New Roman" w:hAnsi="Times New Roman"/>
              </w:rPr>
              <w:t>-1,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 же, при средней плотности 5</w:t>
            </w:r>
            <w:r>
              <w:rPr>
                <w:rFonts w:cs="Times New Roman" w:ascii="Times New Roman" w:hAnsi="Times New Roman"/>
              </w:rPr>
              <w:t>0-</w:t>
            </w:r>
            <w:r>
              <w:rPr>
                <w:rFonts w:cs="Times New Roman" w:ascii="Times New Roman" w:hAnsi="Times New Roman"/>
                <w:color w:val="000000"/>
              </w:rPr>
              <w:t>60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 же, при средней плотности 5</w:t>
            </w:r>
            <w:r>
              <w:rPr>
                <w:rFonts w:cs="Times New Roman" w:ascii="Times New Roman" w:hAnsi="Times New Roman"/>
              </w:rPr>
              <w:t>0-</w:t>
            </w:r>
            <w:r>
              <w:rPr>
                <w:rFonts w:cs="Times New Roman" w:ascii="Times New Roman" w:hAnsi="Times New Roman"/>
                <w:color w:val="000000"/>
              </w:rPr>
              <w:t>60 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ы из стеклянного штапельного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локна на синтетическом связующем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-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, 35, 25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ы из стеклянного шпател</w:t>
            </w:r>
            <w:r>
              <w:rPr>
                <w:rFonts w:cs="Times New Roman" w:ascii="Times New Roman" w:hAnsi="Times New Roman"/>
              </w:rPr>
              <w:t>ьног</w:t>
            </w:r>
            <w:r>
              <w:rPr>
                <w:rFonts w:cs="Times New Roman" w:ascii="Times New Roman" w:hAnsi="Times New Roman"/>
                <w:color w:val="000000"/>
              </w:rPr>
              <w:t xml:space="preserve">о волокн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SA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-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4,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-15, М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-25 при укладке: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трубы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  <w:color w:val="000000"/>
              </w:rPr>
              <w:t>,8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борудование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ы минераловатные на синтетическом связующем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,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41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иты из стеклянного штапельного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локна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-3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, П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7 и П-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ок перлитовый вспученный мелкий марок 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</w:rPr>
              <w:t xml:space="preserve"> Коэффициент уплотнения матов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SA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рки М-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 укладке на трубы условным проходом до 40 мм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кл. - 4,0, при укладке 50 мм и более - 3,6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color w:val="000000"/>
              </w:rPr>
              <w:t xml:space="preserve"> Коэффициент уплотнения мат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SA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рки М-25 при укладке на трубы условным проходом до 100 мм вкл. - 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color w:val="000000"/>
              </w:rPr>
              <w:t xml:space="preserve">8, св. 100 до 250 мм вкл. - 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color w:val="000000"/>
              </w:rPr>
              <w:t>6, с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. 250 м</w:t>
            </w:r>
            <w:r>
              <w:rPr>
                <w:rFonts w:cs="Times New Roman" w:ascii="Times New Roman" w:hAnsi="Times New Roman"/>
              </w:rPr>
              <w:t>м-</w:t>
            </w:r>
            <w:r>
              <w:rPr>
                <w:rFonts w:cs="Times New Roman" w:ascii="Times New Roman" w:hAnsi="Times New Roman"/>
                <w:color w:val="000000"/>
              </w:rPr>
              <w:t xml:space="preserve"> 1,5.</w:t>
            </w:r>
          </w:p>
        </w:tc>
      </w:tr>
    </w:tbl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/>
        <w:t xml:space="preserve">Материалы сайта </w:t>
      </w: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mi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Times New Roman"/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Times New Roman"/>
      <w:b/>
      <w:bCs/>
      <w:kern w:val="2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rFonts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rFonts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90.htm" TargetMode="External"/><Relationship Id="rId3" Type="http://schemas.openxmlformats.org/officeDocument/2006/relationships/hyperlink" Target="../in/7059.htm" TargetMode="External"/><Relationship Id="rId4" Type="http://schemas.openxmlformats.org/officeDocument/2006/relationships/hyperlink" Target="../in/2517.htm" TargetMode="External"/><Relationship Id="rId5" Type="http://schemas.openxmlformats.org/officeDocument/2006/relationships/hyperlink" Target="../in/6145.htm" TargetMode="External"/><Relationship Id="rId6" Type="http://schemas.openxmlformats.org/officeDocument/2006/relationships/hyperlink" Target="../in/5234.htm" TargetMode="External"/><Relationship Id="rId7" Type="http://schemas.openxmlformats.org/officeDocument/2006/relationships/hyperlink" Target="../in/6281.htm" TargetMode="External"/><Relationship Id="rId8" Type="http://schemas.openxmlformats.org/officeDocument/2006/relationships/hyperlink" Target="../in/6262.htm" TargetMode="External"/><Relationship Id="rId9" Type="http://schemas.openxmlformats.org/officeDocument/2006/relationships/hyperlink" Target="../in/2558.htm" TargetMode="External"/><Relationship Id="rId10" Type="http://schemas.openxmlformats.org/officeDocument/2006/relationships/hyperlink" Target="../in/2559.htm" TargetMode="External"/><Relationship Id="rId11" Type="http://schemas.openxmlformats.org/officeDocument/2006/relationships/hyperlink" Target="../in/10695.htm" TargetMode="External"/><Relationship Id="rId12" Type="http://schemas.openxmlformats.org/officeDocument/2006/relationships/hyperlink" Target="../in/26283.htm" TargetMode="External"/><Relationship Id="rId13" Type="http://schemas.openxmlformats.org/officeDocument/2006/relationships/hyperlink" Target="../in/6253.htm" TargetMode="External"/><Relationship Id="rId14" Type="http://schemas.openxmlformats.org/officeDocument/2006/relationships/hyperlink" Target="../in/10695.htm" TargetMode="External"/><Relationship Id="rId15" Type="http://schemas.openxmlformats.org/officeDocument/2006/relationships/hyperlink" Target="../in/6262.htm" TargetMode="External"/><Relationship Id="rId16" Type="http://schemas.openxmlformats.org/officeDocument/2006/relationships/hyperlink" Target="../in/2517.htm" TargetMode="External"/><Relationship Id="rId17" Type="http://schemas.openxmlformats.org/officeDocument/2006/relationships/hyperlink" Target="../in/5234.htm" TargetMode="External"/><Relationship Id="rId18" Type="http://schemas.openxmlformats.org/officeDocument/2006/relationships/hyperlink" Target="../in/2558.htm" TargetMode="External"/><Relationship Id="rId19" Type="http://schemas.openxmlformats.org/officeDocument/2006/relationships/hyperlink" Target="../in/6145.htm" TargetMode="External"/><Relationship Id="rId20" Type="http://schemas.openxmlformats.org/officeDocument/2006/relationships/hyperlink" Target="../in/2559.htm" TargetMode="External"/><Relationship Id="rId21" Type="http://schemas.openxmlformats.org/officeDocument/2006/relationships/hyperlink" Target="../in/6253.htm" TargetMode="External"/><Relationship Id="rId22" Type="http://schemas.openxmlformats.org/officeDocument/2006/relationships/hyperlink" Target="../in/2165.htm" TargetMode="External"/><Relationship Id="rId23" Type="http://schemas.openxmlformats.org/officeDocument/2006/relationships/hyperlink" Target="../in/6281.htm" TargetMode="External"/><Relationship Id="rId24" Type="http://schemas.openxmlformats.org/officeDocument/2006/relationships/hyperlink" Target="../in/7059.htm" TargetMode="External"/><Relationship Id="rId25" Type="http://schemas.openxmlformats.org/officeDocument/2006/relationships/hyperlink" Target="http://www.vemiru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22:00Z</dcterms:created>
  <dc:creator>Благий Андрей Владимирович</dc:creator>
  <dc:description/>
  <cp:keywords/>
  <dc:language>en-US</dc:language>
  <cp:lastModifiedBy>Constantine17</cp:lastModifiedBy>
  <cp:lastPrinted>2009-07-09T19:57:00Z</cp:lastPrinted>
  <dcterms:modified xsi:type="dcterms:W3CDTF">2009-07-09T17:22:00Z</dcterms:modified>
  <cp:revision>2</cp:revision>
  <dc:subject/>
  <dc:title>СНиП 41-03-2003</dc:title>
</cp:coreProperties>
</file>